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сультация для родителей детей дошкольного возраста</w:t>
      </w:r>
    </w:p>
    <w:p>
      <w:pPr>
        <w:pStyle w:val="Normal"/>
        <w:spacing w:lineRule="atLeast" w:line="315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теме: «Как люди в старину жили"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знакомление родителей со старинными семейными обычаями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асширить кругозор родителей воспитанников;</w:t>
        <w:br/>
        <w:t>Воспитывать у родителей интерес к старинным семейным обычая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15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ое диво – рожд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чательная русская пословица о жизни человека говорит так: «Трижды человек дивен бывает…. Первое диво каждого – рождение на белый свет».</w:t>
        <w:br/>
        <w:t>Появление ребёнка в семье – удивительная светлая радость. Это как приход весны. Много раз на своём веку встречает её каждый из нас! А всякий раз словно впервые. Так и рождение человека. Появился на земле и для всех он новый! И для него всё впервые. Первое всё – особенное, никогда уже не повторится. А если и повторится, то для другого новорождённого.</w:t>
        <w:br/>
        <w:t>Первое купание – особое. В ушат с водой клали уголёк из печи, зёрнышки и денежку. Привыкай, новый человек к родному очагу! Будь всегда сыт и благополучен.</w:t>
        <w:br/>
        <w:t>Самая первая одежда тоже особая: родительская рубаха. Для девочки – материна, для мальчика – отцова. Расти, хорошо, малыш, будь похож на отца с матерью, будь здоров и любим в семье!</w:t>
        <w:br/>
        <w:t>Ну, а потом, в люльку перенесут. Для первого раза там тоже кусочек хлеба с солью. Хлеб – соль – верный и первый знак доброго расположения, пожелания счастья.</w:t>
        <w:br/>
        <w:t>И первая постелька особая. Хоть ненадолго, да положат дитя на мохнатую шубу. Это пожелание достатка в будущей жизни.</w:t>
        <w:br/>
        <w:t>На люльке рисовали сцены из трудовой жизни семьи. Будто говорили ребёнку рисунками: «Бойся, перебойся пустого времени – это живая смерть. Прежде вечного покоя не почивай……»</w:t>
        <w:br/>
        <w:t>Ведь известно: Лёжа добра не добыть,</w:t>
        <w:br/>
        <w:t>Горя не избыть,</w:t>
        <w:br/>
        <w:t>Чести и людей не нажить,</w:t>
        <w:br/>
        <w:t>Красной одежды не носить!</w:t>
      </w:r>
    </w:p>
    <w:p>
      <w:pPr>
        <w:pStyle w:val="Normal"/>
        <w:spacing w:lineRule="atLeast" w:line="315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15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естины – второе рождение.</w:t>
      </w:r>
    </w:p>
    <w:p>
      <w:pPr>
        <w:pStyle w:val="Normal"/>
        <w:spacing w:lineRule="atLeast" w:line="315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торое, духовное рождение человека – крещение. В старину старались окрестить ребёнка как можно раньше – в день его рождения или на другой день.</w:t>
        <w:br/>
        <w:t>Крёстные отец и мать, кум и кума, становились духовными родителями малыша. В старину это были брат отца и сестра матери. Позже стали приглашать любых родственников, соседей, друзей.</w:t>
        <w:br/>
        <w:t>Крёстные – покровители ребёнка. Они должны и добру учить, и на свадьбу благословлять…. А если крестник или крестница осиротеют, то крёстные растят сироту.</w:t>
        <w:br/>
        <w:t>Первый долг крёстных – подготовиться к крестинам. Крёстная, божатка, шила крестильную рубашку. Это про неё пелось в старинной детской песенке:</w:t>
        <w:br/>
        <w:t>Тётка божатка,</w:t>
        <w:br/>
        <w:t>Сшей мне рубашку, </w:t>
        <w:br/>
        <w:t>Ни узку, ни широку,</w:t>
        <w:br/>
        <w:t>Косой вороточек- </w:t>
        <w:br/>
        <w:t>Ехать в городочек…..</w:t>
        <w:br/>
        <w:t>Украшала крёстная и крестильную пелёнку. Или дарила полотно на неё. Крёстный, божат, готовил крестик….</w:t>
        <w:br/>
        <w:t>Имя ребёнку выбирали по святцам – особой книге с именами святых. Кому какое имя достанется, то уже и носить всю жизнь. Иногда это имя святого в день памяти которого ребёнок появился на свет. Но чаще выбирали в пределах восьми дней до и восьми дней после рождения. Так на всю жизнь у ребёнка вместе с именем появляется и небесный покровитель – ангел.</w:t>
        <w:br/>
        <w:t>У белорусов есть доброе поверье. Если в крестильной рубашке первого ребёнка крестить его младших братьев и сестёр, то все дети в семье будут крепко любить друг друга.</w:t>
      </w:r>
    </w:p>
    <w:p>
      <w:pPr>
        <w:pStyle w:val="Normal"/>
        <w:spacing w:lineRule="atLeast" w:line="315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бина каша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ют ребёнка в дом, в семью, в добрые люди….. приходят родные, соседи, посмотреть. Проведать, что за новый человек народился, каждый приносит на зубок – кто, что может: одежду, ткань, продукты, монетки…</w:t>
        <w:br/>
        <w:t>После крещения приглашают всех на крестильный обед – к младенцу на хлеб, на соль, кашу есть. Кушаний на столе много, как по самым большим праздникам. И разговоров за столом должно быть много, чтобы дитя быстрее заговорило.</w:t>
        <w:br/>
        <w:t>В конце обеда подаётся особое кушанье. Готовит его бабка повитуха. Это она помогала матери. Она первая дитя приняла, обмыла и в родительскую рубаху завернула.</w:t>
        <w:br/>
        <w:t>Несёт бабка пирог а в шапке горшок с кашей – солёный, пресолёный, перчёный приперчённый!</w:t>
        <w:br/>
        <w:t>Бабка говорит:</w:t>
        <w:br/>
        <w:t>Бабушка подходит,</w:t>
        <w:br/>
        <w:t>Кашку подносит.</w:t>
        <w:br/>
        <w:t>На корысть, на радость,</w:t>
        <w:br/>
        <w:t>На божью милость,</w:t>
        <w:br/>
        <w:t>На толстые одонья,</w:t>
        <w:br/>
        <w:t>На высокие скирды,</w:t>
        <w:br/>
        <w:t>Кашку на ложки,</w:t>
        <w:br/>
        <w:t>Мальчику на ножки!</w:t>
        <w:br/>
        <w:t>Первого угощают отца: «Солона кашка, а ещё солоней отцу с матерью достаются детки!»</w:t>
        <w:br/>
        <w:t>За отцом и кумовья угощаются: «Кушайте куманьки, дорогие! С крестникам вас! Как вы видели его под крестом, так бы увидеть вам его и под венцом!»</w:t>
        <w:br/>
        <w:t>Ну, тут уж деньги на тарелку – бабке. Деньги на пирог – мамке, а младенцу – доброго здоровья и многие лета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5:56:00Z</dcterms:created>
  <dc:creator>Zx</dc:creator>
  <dc:description/>
  <dc:language>en-US</dc:language>
  <cp:lastModifiedBy>Zx</cp:lastModifiedBy>
  <dcterms:modified xsi:type="dcterms:W3CDTF">2015-03-15T15:56:00Z</dcterms:modified>
  <cp:revision>2</cp:revision>
  <dc:subject/>
  <dc:title/>
</cp:coreProperties>
</file>