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У “Гимназия №1” города Белгор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Исследовательская работа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72"/>
          <w:szCs w:val="72"/>
        </w:rPr>
        <w:t>Тайна снежинок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Выполнила ученица 1“Б” класс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Рогачёва Поли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Руководитель</w:t>
      </w:r>
      <w:r>
        <w:rPr/>
        <w:t xml:space="preserve">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Литвинова Татьяна Александровна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гор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0</w:t>
      </w:r>
      <w:r>
        <w:br w:type="page"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йчас на нашей планете идет изменение климата. Везде говорят о глобальном потеплении. Но эта зима выдалась очень снежной, вся Европа засыпана снегом. И мне стало интересно: откуда прилетает снег, почему он искрится на солнц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больше всего мне нравится наблюдать за снежинками. Я их могу рассматривать часами. То они огромные, то маленькие, как крупинки. Одни снежинки похожи на большие красивые звездочки, другие напоминают колючих ежиков, а то вдруг падают большими пушистыми хлопьями. Они летают, вьются вокруг тебя и ты попадаешь в необыкновенный, таинственный мир снежин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никает тысяча вопросов: что такое снежинка; почему снежинки такие разные; какие еще снежинки бывают в природе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Чтобы ответить на эти и другие вопросы я решила стать настоящим исследователем, разгадать тайны снежинок. Поэтому тема моего исследования </w:t>
      </w:r>
      <w:r>
        <w:rPr>
          <w:sz w:val="28"/>
          <w:szCs w:val="28"/>
          <w:u w:val="single"/>
        </w:rPr>
        <w:t>«Тайна снежинок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исследования</w:t>
      </w:r>
      <w:r>
        <w:rPr>
          <w:sz w:val="28"/>
          <w:szCs w:val="28"/>
        </w:rPr>
        <w:t xml:space="preserve"> – выяснить, почему снежинки такие разные и отчего зависит их форма. 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исследов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йти и собрать сведения о том, как и из чего образуются снежин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знать из разных источников (из литературы, энциклопедий) о видах снежино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помощи исследовательской деятельности изучить и проанализировать форму снежино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яснить факторы, влияющие на форму снежинок (используя данные Интернет-ресурсов)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ипотезы исследова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в природе встречаются одинаковые по форме снежин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тим, форма снежинок зависит от времени суток, дней недел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, на форму снежинок оказывают влияние погодные услов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и с чего начинать мне подсказала книга «Я – исследователь», которую мне предложила моя учительница, Татьяна Александровна. В ней я нашла способы, при помощи которых можно узнать что-то ново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у первой гипотезы я начала с наблюдения. Я рассматривала снежинки невооруженным глазом, при помощи лупы, даже под микроскопом. Увиденные снежинки я зарисовыв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4515" cy="156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drawing>
          <wp:inline distT="0" distB="0" distL="0" distR="0">
            <wp:extent cx="1729740" cy="162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одинаковых снежинок я не увидела. Рассматривали снежинки мы с моими друзьями. Результат оказался таким же – одинаковых снежинок 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попросила свою бывшую воспитательницу, Евдокию Ивановну, чтобы она вместе с детьми поучаствовала в эксперименте. В эксперименте участвовали 10 детей. Каждый ребенок рассмотрел и зарисовал 10 снежинок. И снова одинаковых снежинок не встретили. Рассматривали снежинки мои родственники. И все они утверждали, что одинаковых снежинок не существу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я пыталась найти какую-нибудь информацию в книгах, которые брала в библиотеке. Из них я узнала много интересного. Оказывается, что изучением снежинок занимаются очень давно и многие ученые. В Японии существует музей снега. Он выстроен в виде трех шестиугольников. В музее даже хранится машина для получения снежин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ные утверждают, что на свете не существует 2-х одинаковых снежинок, они все абсолютно разные и каждая уникальна. Это подтверждает выводы наших наблюдений. Первая гипотеза была опровергну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и исследования продолжали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снежинки разные, их выпадают миллионы, то кто же создает снежинки. Ответ этот вопрос я нашла  в книге из серии «Я познаю мир» Там была информация о происхождении снега. Оказалось, что снег – это не застывшие капли дождя, как я думала раньше, а снежинки образуются из водяного пара, который кристаллизуется и превращается в мельчайшие льдинки. Льдинки постепенно увеличиваются в размерах при столкновении друг с другом. И чем дольше парит снежинка в воздухе, тем причудливее становится ее внешний обли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провела такой эксперимент. В холодную погоду я подышала на варежку и увидела, как от моего дыхания намерзает иней. Значит, снежинки складываются из льдинок, как мозаика, что и доказывает их неповторим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почему же снежинки такие разные? С чем связано такое изменение формы снежинок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знаю, что в Интернете можно найти любую информацию. И здесь меня ожидал очередной сюрприз. Я узнала, что существует классификация снежинок, из разделяют на 9 видов. Это пластинка, звезда, запонка, пушинка, столбик, игла, еж, снежинка круповидная и снежинка оледенел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что же влияет на форму снежинок? Проверку второй гипотезы я начала с опроса одноклассников. Я спросила у 15 человек, что, по их мнению,  влияет на форму снежинок. Они ответили не сразу, спросили у своих родителей, поискали информацию в книгах и Интернете. И их высказывания были разны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 человека сказали, что форма снежинок зависит от времени суток и дня недели, 10 детей утверждали, что от ветра и температуры воздуха и один ребенок сказал, что форма снежинок – это желание Бо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зультаты опроса одноклассник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80"/>
        <w:jc w:val="both"/>
        <w:rPr/>
      </w:pPr>
      <w:r>
        <w:rPr/>
        <w:drawing>
          <wp:inline distT="0" distB="0" distL="0" distR="0">
            <wp:extent cx="5826760" cy="2776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решила проверить первое предположение. Я наблюдала за снежинками утром, вечером, днем, а также во все дни недели. Свои наблюдения фиксировала в дневнике в течении месяц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наблюдений, пришла к выводу, что форма снежинок никак не связана со временем суток и днем нед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99"/>
        <w:gridCol w:w="2168"/>
        <w:gridCol w:w="2815"/>
      </w:tblGrid>
      <w:tr>
        <w:trPr>
          <w:trHeight w:val="70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день недели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 декаб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ятница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 декаб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ятница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ятница</w:t>
            </w:r>
          </w:p>
        </w:tc>
      </w:tr>
      <w:tr>
        <w:trPr>
          <w:trHeight w:val="5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суток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Утро</w:t>
            </w:r>
          </w:p>
          <w:p>
            <w:pPr>
              <w:pStyle w:val="Heading1"/>
              <w:ind w:hanging="0"/>
              <w:jc w:val="center"/>
              <w:rPr>
                <w:rFonts w:ascii="Wingdings" w:hAnsi="Wingdings" w:eastAsia="Wingdings" w:cs="Wingdings"/>
                <w:sz w:val="96"/>
              </w:rPr>
            </w:pPr>
            <w:r>
              <w:rPr>
                <w:rFonts w:eastAsia="Wingdings" w:cs="Wingdings" w:ascii="Wingdings" w:hAnsi="Wingdings"/>
                <w:sz w:val="96"/>
              </w:rPr>
              <w:t>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5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ушинки и звез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олочки и маленькие столби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5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ушинки и звезды</w:t>
            </w:r>
          </w:p>
        </w:tc>
      </w:tr>
      <w:tr>
        <w:trPr>
          <w:trHeight w:val="16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нь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96"/>
              </w:rPr>
              <w:t>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5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ушинк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олочки и маленькие столби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5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ушинки и звезды</w:t>
            </w:r>
          </w:p>
        </w:tc>
      </w:tr>
      <w:tr>
        <w:trPr>
          <w:trHeight w:val="17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ечер</w:t>
            </w:r>
          </w:p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rFonts w:eastAsia="Wingdings" w:cs="Wingdings" w:ascii="Wingdings" w:hAnsi="Wingdings"/>
                <w:color w:val="000000"/>
                <w:sz w:val="96"/>
              </w:rPr>
              <w:t>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шинки и звезд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олоч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ается третья гипотеза, что форма снежинок зависит от погодных условий. Что такое погодные условия нам объяснила Татьяна Александровна на уроке окружающего мира. Это температура воздуха, направление и сила ветра, влажность воздуха. Причем, влажность – это содержание в воздухе водяного па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в своем дневнике стала записывать еще и погоду в те дни, когда шел сне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4063"/>
        <w:gridCol w:w="3919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а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нежинок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200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тер</w:t>
            </w:r>
            <w:r>
              <w:rPr>
                <w:sz w:val="32"/>
              </w:rPr>
              <w:t xml:space="preserve">    5м/с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Температура     -8</w:t>
            </w:r>
            <w:r>
              <w:rPr>
                <w:sz w:val="32"/>
                <w:vertAlign w:val="superscript"/>
              </w:rPr>
              <w:t>о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</w:rPr>
              <w:t>Влажность        90%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</w:t>
            </w:r>
            <w:r>
              <w:rPr>
                <w:sz w:val="32"/>
              </w:rPr>
              <w:t>мелкие столбики и иголочки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0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тер</w:t>
            </w:r>
            <w:r>
              <w:rPr>
                <w:sz w:val="32"/>
              </w:rPr>
              <w:t xml:space="preserve">    4м/с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Температура     -8</w:t>
            </w:r>
            <w:r>
              <w:rPr>
                <w:sz w:val="32"/>
                <w:vertAlign w:val="superscript"/>
              </w:rPr>
              <w:t>о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</w:rPr>
              <w:t>Влажность        94%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</w:t>
            </w:r>
            <w:r>
              <w:rPr>
                <w:sz w:val="32"/>
              </w:rPr>
              <w:t>мелкие пушинки и звезды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0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тер</w:t>
            </w:r>
            <w:r>
              <w:rPr>
                <w:sz w:val="32"/>
              </w:rPr>
              <w:t xml:space="preserve">    4м/с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Температура     -15</w:t>
            </w:r>
            <w:r>
              <w:rPr>
                <w:sz w:val="32"/>
                <w:vertAlign w:val="superscript"/>
              </w:rPr>
              <w:t>о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</w:rPr>
              <w:t>Влажность        95%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50" w:after="0"/>
              <w:rPr/>
            </w:pPr>
            <w:r>
              <w:rPr>
                <w:rFonts w:eastAsia="Webdings" w:cs="Webdings" w:ascii="Webdings" w:hAnsi="Webdings"/>
                <w:b w:val="false"/>
                <w:bCs w:val="false"/>
                <w:sz w:val="44"/>
                <w:szCs w:val="44"/>
              </w:rPr>
              <w:t></w:t>
            </w:r>
            <w:r>
              <w:rPr>
                <w:rFonts w:cs="Times New Roman" w:ascii="Times New Roman" w:hAnsi="Times New Roman"/>
                <w:b w:val="false"/>
                <w:bCs w:val="false"/>
                <w:sz w:val="32"/>
              </w:rPr>
              <w:t>пушинки и звезд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/>
                <w:b/>
                <w:bCs/>
                <w:sz w:val="32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0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тер</w:t>
            </w:r>
            <w:r>
              <w:rPr>
                <w:sz w:val="32"/>
              </w:rPr>
              <w:t xml:space="preserve">    3м/с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Температура     -11</w:t>
            </w:r>
            <w:r>
              <w:rPr>
                <w:sz w:val="32"/>
                <w:vertAlign w:val="superscript"/>
              </w:rPr>
              <w:t>о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</w:rPr>
              <w:t>Влажность        92%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</w:t>
            </w:r>
            <w:r>
              <w:rPr>
                <w:sz w:val="32"/>
              </w:rPr>
              <w:t>звезды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0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тер</w:t>
            </w:r>
            <w:r>
              <w:rPr>
                <w:sz w:val="32"/>
              </w:rPr>
              <w:t xml:space="preserve">    6м/с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Температура     -9</w:t>
            </w:r>
            <w:r>
              <w:rPr>
                <w:sz w:val="32"/>
                <w:vertAlign w:val="superscript"/>
              </w:rPr>
              <w:t>о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</w:rPr>
              <w:t>Влажность        91%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</w:t>
            </w:r>
            <w:r>
              <w:rPr>
                <w:sz w:val="32"/>
              </w:rPr>
              <w:t>иголочки и маленькие столбики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20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тер</w:t>
            </w:r>
            <w:r>
              <w:rPr>
                <w:sz w:val="32"/>
              </w:rPr>
              <w:t xml:space="preserve">    2м/с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Температура     -15</w:t>
            </w:r>
            <w:r>
              <w:rPr>
                <w:sz w:val="32"/>
                <w:vertAlign w:val="superscript"/>
              </w:rPr>
              <w:t>о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</w:rPr>
              <w:t>Влажность        88%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</w:t>
            </w:r>
            <w:r>
              <w:rPr>
                <w:sz w:val="32"/>
              </w:rPr>
              <w:t>мелкие пластинки и столбики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1.20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тер</w:t>
            </w:r>
            <w:r>
              <w:rPr>
                <w:sz w:val="32"/>
              </w:rPr>
              <w:t xml:space="preserve">    8м/с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Температура     -4</w:t>
            </w:r>
            <w:r>
              <w:rPr>
                <w:sz w:val="32"/>
                <w:vertAlign w:val="superscript"/>
              </w:rPr>
              <w:t>о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</w:rPr>
              <w:t>Влажность        88%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</w:t>
            </w:r>
            <w:r>
              <w:rPr>
                <w:sz w:val="32"/>
              </w:rPr>
              <w:t>мелкие столбики и крупинки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20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тер</w:t>
            </w:r>
            <w:r>
              <w:rPr>
                <w:sz w:val="32"/>
              </w:rPr>
              <w:t xml:space="preserve">    6м/с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Температура     -4</w:t>
            </w:r>
            <w:r>
              <w:rPr>
                <w:sz w:val="32"/>
                <w:vertAlign w:val="superscript"/>
              </w:rPr>
              <w:t>о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</w:rPr>
              <w:t>Влажность        95%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</w:t>
            </w:r>
            <w:r>
              <w:rPr>
                <w:sz w:val="32"/>
              </w:rPr>
              <w:t>мелкие пушинки и звезды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тер</w:t>
            </w:r>
            <w:r>
              <w:rPr>
                <w:sz w:val="32"/>
              </w:rPr>
              <w:t xml:space="preserve">    4м/с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Температура     -4</w:t>
            </w:r>
            <w:r>
              <w:rPr>
                <w:sz w:val="32"/>
                <w:vertAlign w:val="superscript"/>
              </w:rPr>
              <w:t>о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</w:rPr>
              <w:t>Влажность        97%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</w:t>
            </w:r>
            <w:r>
              <w:rPr>
                <w:sz w:val="32"/>
              </w:rPr>
              <w:t>в виде иголочек и столбиков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0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тер</w:t>
            </w:r>
            <w:r>
              <w:rPr>
                <w:sz w:val="32"/>
              </w:rPr>
              <w:t xml:space="preserve">    6м/с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Температура     -9</w:t>
            </w:r>
            <w:r>
              <w:rPr>
                <w:sz w:val="32"/>
                <w:vertAlign w:val="superscript"/>
              </w:rPr>
              <w:t>о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</w:rPr>
              <w:t>Влажность        96%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</w:t>
            </w:r>
            <w:r>
              <w:rPr>
                <w:sz w:val="32"/>
              </w:rPr>
              <w:t>пушинки и звезды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вод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сравнения и анализа результатов, я пришла к выводу, что форма снежинок зависит от погодных условий. Например, я заметила, что крупные, красивые снежинки, бывают в дни, когда совсем безветренная погода и высокая влажность. Это происходит потому, что снежинки долго парят в воздухе в безветренную погоду, срастаются и образуют причудливые формы. А мелкие снежинки выпадают тогда, когда дует сильный ветер. Видимо, снежинки, ударяясь друг о друга, разрушаются. Да и путешествие их до земли оказывается слишком быстрым, у них нет возможности разрастись и обрести красивый вид. При температуре от -5 градусов и выше, я заметила, что снежинки подлетают к земле немного подтаявшими и теряющими форму и выпадают в виде сырого снега, слепляясь при полете в хлопья. Снежинки простой формы, в виде столбиков образуются при низкой влаж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что результатом моих исследований стал вывод, что на форму снежинок оказывают влияние погодные услов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в процессе исследования мне удалось увидеть не все 9 видов снежинок, выделяемых учеными, поэтому наблюдение за оставшимися, не замеченными мною формами будет темой моего следующего иссле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sz w:val="28"/>
          <w:szCs w:val="28"/>
        </w:rPr>
        <w:t>Апресов С. Популяраная механика №1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sz w:val="28"/>
          <w:szCs w:val="28"/>
        </w:rPr>
        <w:t>Большая детская энциклопедия. Москва. Триа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jc w:val="both"/>
        <w:rPr/>
      </w:pPr>
      <w:r>
        <w:rPr>
          <w:sz w:val="28"/>
          <w:szCs w:val="28"/>
        </w:rPr>
        <w:t>Бочкова О.А. Температура. Любознательным школьникам. М. ИКЦ Академкнига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Воейков А.И. Климаты земного ша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ков А. Снег и лед. Знание – си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sz w:val="28"/>
          <w:szCs w:val="28"/>
        </w:rPr>
        <w:t>Дюнин А.К. В царстве снега. – Новосибирск. Наука. 18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Мир вокруг тебя. Энциклопедия в картинках. Москва. </w:t>
      </w:r>
      <w:r>
        <w:rPr>
          <w:sz w:val="28"/>
          <w:szCs w:val="28"/>
          <w:lang w:val="en-US"/>
        </w:rPr>
        <w:t>Machao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sz w:val="28"/>
          <w:szCs w:val="28"/>
        </w:rPr>
        <w:t>Парусьен Эмманюэль. Зеленая план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sz w:val="28"/>
          <w:szCs w:val="28"/>
        </w:rPr>
        <w:t>Пер. К.Мишина, А.Зыкова. Что? Зачем? Почему? Большая книга вопросов и ответов. М. ЭКСМО, 2004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0"/>
        <w:jc w:val="both"/>
        <w:rPr/>
      </w:pPr>
      <w:r>
        <w:rPr>
          <w:sz w:val="28"/>
          <w:szCs w:val="28"/>
        </w:rPr>
        <w:t>Савенков А.И. Я – исследователь. Самара. Учебная литература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Софер М. Снег. Наука и жиз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Тарасов Л.В. Физика в природе. М:. Просвещение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Чижевский А.Е. Я познаю мир. Экология. Москва. Аванта+.</w:t>
      </w:r>
    </w:p>
    <w:p>
      <w:pPr>
        <w:pStyle w:val="Normal"/>
        <w:numPr>
          <w:ilvl w:val="0"/>
          <w:numId w:val="2"/>
        </w:numPr>
        <w:ind w:left="720" w:hanging="540"/>
        <w:jc w:val="both"/>
        <w:rPr/>
      </w:pPr>
      <w:r>
        <w:rPr>
          <w:sz w:val="28"/>
          <w:szCs w:val="28"/>
        </w:rPr>
        <w:t>Эллиотт Джейн, Колин Кинг. Детская энциклопедия. М. «Росмэн», 2006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исок Интернет-сайтов: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SnowCrystal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shkoleno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ie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a</w:t>
        </w:r>
      </w:hyperlink>
    </w:p>
    <w:p>
      <w:pPr>
        <w:pStyle w:val="Normal"/>
        <w:ind w:lef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www.o8ode.ru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4.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unhom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5.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krugsvet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60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0"/>
      <w:outlineLvl w:val="1"/>
    </w:pPr>
    <w:rPr>
      <w:rFonts w:ascii="Arial" w:hAnsi="Arial" w:cs="Arial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Result1">
    <w:name w:val="result1"/>
    <w:basedOn w:val="Style10"/>
    <w:qFormat/>
    <w:rPr>
      <w:color w:val="333333"/>
      <w:sz w:val="22"/>
      <w:szCs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yperlink" Target="http://www.doshkolenok.kiev.ua/" TargetMode="External"/><Relationship Id="rId6" Type="http://schemas.openxmlformats.org/officeDocument/2006/relationships/hyperlink" Target="http://www.sunhome.ru/" TargetMode="External"/><Relationship Id="rId7" Type="http://schemas.openxmlformats.org/officeDocument/2006/relationships/hyperlink" Target="http://www.vokrugsveta.ru/vs/article/2932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43:00Z</dcterms:created>
  <dc:creator>***</dc:creator>
  <dc:description/>
  <cp:keywords/>
  <dc:language>en-US</dc:language>
  <cp:lastModifiedBy>***</cp:lastModifiedBy>
  <cp:lastPrinted>2010-02-10T14:42:00Z</cp:lastPrinted>
  <dcterms:modified xsi:type="dcterms:W3CDTF">2010-02-11T08:01:00Z</dcterms:modified>
  <cp:revision>11</cp:revision>
  <dc:subject/>
  <dc:title>Тайна снежинок</dc:title>
</cp:coreProperties>
</file>