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УЛЬТАЦИЯ  УЧИТЕЛЯ – ЛОГОПЕД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родители!</w:t>
      </w:r>
    </w:p>
    <w:p>
      <w:pPr>
        <w:pStyle w:val="Normal"/>
        <w:ind w:firstLine="480"/>
        <w:jc w:val="center"/>
        <w:rPr/>
      </w:pPr>
      <w:r>
        <w:rPr/>
        <w:t>Дыхательная гимнастика является важным средством преодоления нарушений голоса.</w:t>
      </w:r>
    </w:p>
    <w:p>
      <w:pPr>
        <w:pStyle w:val="Normal"/>
        <w:ind w:firstLine="480"/>
        <w:jc w:val="center"/>
        <w:rPr/>
      </w:pPr>
      <w:r>
        <w:rPr/>
        <w:t>Красивый, звучный голос, чёткая, безукоризненная дикция, правильное литературное  произношение – свидетельство психического и физического здоровья ребёнка.</w:t>
      </w:r>
    </w:p>
    <w:p>
      <w:pPr>
        <w:pStyle w:val="Normal"/>
        <w:ind w:firstLine="480"/>
        <w:jc w:val="center"/>
        <w:rPr/>
      </w:pPr>
      <w:r>
        <w:rPr/>
        <w:t>Здоровый голос – это прежде всего верно построенное дыхание и очень часто и мы, и наши дети – дышат безграмотно. Отсюда и заболевания верхних дыхательных путей, тихие голоса, «каша во рту», неуверенность в себе, робость – одним словом, целый комплект проблем, которые мешают становлению, развитию личности. Итак, научите своего ребёнка правильно дышать для того, чтобы правильно говорить.</w:t>
      </w:r>
    </w:p>
    <w:p>
      <w:pPr>
        <w:pStyle w:val="Normal"/>
        <w:ind w:firstLine="480"/>
        <w:jc w:val="center"/>
        <w:rPr/>
      </w:pPr>
      <w:r>
        <w:rPr/>
        <w:t>Овладевая азбукой дыхания, всегда следует начинать с воспитания навыков носового дыхания.</w:t>
      </w:r>
    </w:p>
    <w:p>
      <w:pPr>
        <w:pStyle w:val="Normal"/>
        <w:ind w:firstLine="480"/>
        <w:jc w:val="center"/>
        <w:rPr/>
      </w:pPr>
      <w:r>
        <w:rPr/>
        <w:t>Для нормализации носового дыхания следует заняться специализированной дыхательной гимнастикой и массажем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ладить нос (его боковые части) от кончика к переносице и сделать вдох. На выдохе постукивать по ноздрям – повторить  5 раз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На вдохе оказывать сопротивление воздуху, легко постукивая по ноздрям – повторить 5 раз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лаживать нос и его придаточные пазухи – вдох, выдох носом свободный – повторить 5 раз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делать «курносый нос», потряхивая кончик носа указательным пальцем – вдох. Выдох носом свободный – повторить 5 раз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крыть левую ноздрю указательным пальцем и вдохнуть через правую и наоборот – повторить 5 раз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крыть левую ноздрю, а выдох и вдох через правую и наоборот – повторить 5 раз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Нормализовать носовое дыхание помогает массаж биологически активных точек, сокращённо БАТ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Хорошо нормализует носовое дыхание массаж БАТ ушных раковин, который также важен для закаливания ребёнк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Источник: «Дефектология» №2 – 2006г.</w:t>
      </w:r>
    </w:p>
    <w:sectPr>
      <w:type w:val="nextPage"/>
      <w:pgSz w:w="11906" w:h="16838"/>
      <w:pgMar w:left="640" w:right="567" w:gutter="0" w:header="0" w:top="567" w:footer="0" w:bottom="43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2:30:00Z</dcterms:created>
  <dc:creator>1</dc:creator>
  <dc:description/>
  <cp:keywords/>
  <dc:language>en-US</dc:language>
  <cp:lastModifiedBy>Татьяна</cp:lastModifiedBy>
  <cp:lastPrinted>2011-06-13T08:46:00Z</cp:lastPrinted>
  <dcterms:modified xsi:type="dcterms:W3CDTF">2020-04-07T11:11:00Z</dcterms:modified>
  <cp:revision>9</cp:revision>
  <dc:subject/>
  <dc:title/>
</cp:coreProperties>
</file>