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меиногорский детский сад комбинированного вида «Огон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иногор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Фенологическое наблю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тицы рядом с 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подготовительной к школе групп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Евсеева Татьяна Александр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опова Наталья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иногорск, 201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нологическое наблю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аемый объект:</w:t>
      </w:r>
      <w:r>
        <w:rPr>
          <w:rFonts w:cs="Times New Roman" w:ascii="Times New Roman" w:hAnsi="Times New Roman"/>
          <w:sz w:val="28"/>
          <w:szCs w:val="28"/>
        </w:rPr>
        <w:t xml:space="preserve"> горихвостка обыкновенная или садовая (горихвостка лысушка). На территории МБДОУ «Змеиногорский детский сад «Огонек» поселилась в 2013 году. Летом 2014 года дети уже наблюдали за птиц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ое образование детей, воспитание бережного отношения к птицам ближайшего окру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знавательной активности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детей и родителей к проблемам охраны пт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роцессов – речи, памяти, мыш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красоты птицы и уязвимости живо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 для наблю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оречники (домики для горихвостки)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ран для фиксации наблюдений за горихвосткой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итоговых табли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фильмы о горихвостке, запись пения горихвос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ительность наблюд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родолжалось с 20 апреля по 31 августа (в июле ДОО закрыто на ремон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та наблюдений: 2-3 раза в день во время прогул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7.30 до 9.00 – утренний прием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0.00 до 12.20  - прогулка в 1 половину д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6.00 до 18.00 – прогулка во 2 половину д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ы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(совместно с родителями) о горихвост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новых скворечников для птиц (помощь горихвосткам в решении жилищных пробле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фильма о горихвостке, слушание п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фотографий пт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ов, легенд о горихвостке. Разучивание стих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т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ворческого отчета о своих наблюд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 при наблю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горихвост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9010" cy="7327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 пт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589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16610" cy="61976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т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8680" cy="86868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пт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88670" cy="78867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782955" cy="78295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нез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111569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 у гнез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1525" cy="5905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61" r="-4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61160" cy="10826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ление птенц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1410" cy="1267460"/>
                  <wp:effectExtent l="0" t="0" r="0" b="0"/>
                  <wp:docPr id="1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ет птенц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00125" cy="1629410"/>
                  <wp:effectExtent l="0" t="0" r="0" b="0"/>
                  <wp:docPr id="1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16610" cy="619760"/>
                  <wp:effectExtent l="0" t="0" r="0" b="0"/>
                  <wp:docPr id="1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наблюдений фиксировались в журнале наблю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209"/>
        <w:gridCol w:w="1842"/>
        <w:gridCol w:w="2033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наблюдения 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наблюдений дети узнали факты из жизни горихвос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е из жизни горихвос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о в результате наблю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й прилет передовых особ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апр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при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 апр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п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июня по 23 ию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нездов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 по 14 м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упление птенц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ию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лет летков из гнез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 ию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пригнездовых ст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й массовый про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авгу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встре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авгус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работы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защиту исследовательских работ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круглый стол с детьми старшего дошкольного возраста «Птицы рядом». Поделиться своими впечатлениями о наблюдениях за горихвостк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истить старые домики, подготовить специальные домики для горихвостки, развешать по всей территории детского сада (через 20 метров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наблюдение за горихвосткой летом 2016 го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59:00Z</dcterms:created>
  <dc:creator>Татьяна</dc:creator>
  <dc:description/>
  <cp:keywords/>
  <dc:language>en-US</dc:language>
  <cp:lastModifiedBy>User</cp:lastModifiedBy>
  <cp:lastPrinted>2015-12-15T17:19:00Z</cp:lastPrinted>
  <dcterms:modified xsi:type="dcterms:W3CDTF">2020-04-07T20:23:00Z</dcterms:modified>
  <cp:revision>7</cp:revision>
  <dc:subject/>
  <dc:title/>
</cp:coreProperties>
</file>