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ормирование познавательно – речевой деятельности у детей с ТНР  средствами альтернативной и дополнительной коммуникаци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посещают дети с  тяжелыми формами ДЦП. Значительная часть из них не владеет речью. Зачастую нам сложно понять, что в данный момент хочет ребёнок. Такие дети могут чаще раздражаться, плакать, сердиться. Как наладить с ними общение?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воей работе мы используем средства альтернативной и дополнительной коммуникации, которые </w:t>
      </w:r>
      <w:r>
        <w:rPr>
          <w:rFonts w:cs="Times New Roman" w:ascii="Times New Roman" w:hAnsi="Times New Roman"/>
          <w:sz w:val="28"/>
          <w:szCs w:val="28"/>
        </w:rPr>
        <w:t>стимулируют появление речи и помогает её развитию. Чтобы выбрать средства коммуникации, наиболее подходящие для конкретного ребенка, учитывающие особенности его развития, необходимо выявить и оценить коммуникативные, когнитивные и  моторные возможности ребенка.</w:t>
      </w:r>
    </w:p>
    <w:p>
      <w:pPr>
        <w:pStyle w:val="Style16"/>
        <w:ind w:firstLine="708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спользуем карточки P</w:t>
      </w:r>
      <w:r>
        <w:rPr>
          <w:rFonts w:cs="Times New Roman" w:ascii="Times New Roman" w:hAnsi="Times New Roman"/>
          <w:sz w:val="28"/>
          <w:szCs w:val="28"/>
          <w:lang w:val="en-US"/>
        </w:rPr>
        <w:t>ECS</w:t>
      </w:r>
      <w:r>
        <w:rPr>
          <w:rFonts w:cs="Times New Roman" w:ascii="Times New Roman" w:hAnsi="Times New Roman"/>
          <w:sz w:val="28"/>
          <w:szCs w:val="28"/>
        </w:rPr>
        <w:t xml:space="preserve">, пиктограммы, частично систему жестов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первом этапе, когда ребёнок с тяжелыми нарушениями речи  приходит в детский сад, нами используются элементы коммуникации с помощью жестов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Жест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лат. </w:t>
      </w:r>
      <w:r>
        <w:rPr>
          <w:rFonts w:cs="Times New Roman" w:ascii="Times New Roman" w:hAnsi="Times New Roman"/>
          <w:sz w:val="28"/>
          <w:szCs w:val="28"/>
          <w:lang w:eastAsia="ru-RU"/>
        </w:rPr>
        <w:t>gestus — движение тела) — некоторое действие или движение человеческого тела или его части, имеющее определённое значение или смысл, то есть являющееся знаком или символом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вижения тела и жесты – </w:t>
      </w:r>
      <w:r>
        <w:rPr>
          <w:rFonts w:cs="Times New Roman" w:ascii="Times New Roman" w:hAnsi="Times New Roman"/>
          <w:sz w:val="28"/>
          <w:szCs w:val="28"/>
        </w:rPr>
        <w:t>составная часть нашей ежедневной коммуникации. В случае отсутствия и ограничения устной речи жесты выступают как единственно доступное коммуникативное средство выражения сообщений и понимания окружающих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учение жестам начинаем с упражнений на осязание, их цель – помочь ребенку осознать собственные руки. Движениям рук можно обучить с помощью игр на хватание, пальчиковой гимнастики.</w:t>
      </w:r>
      <w:r>
        <w:rPr>
          <w:rFonts w:cs="Times New Roman" w:ascii="Times New Roman" w:hAnsi="Times New Roman"/>
          <w:iCs/>
          <w:sz w:val="28"/>
          <w:szCs w:val="28"/>
        </w:rPr>
        <w:t xml:space="preserve"> Мы используем социальные жесты (дай, до свидания….)  и группу жестов, являющихся имитацией простых предметных действий ( кушать, спать..)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изучения и запоминания жестов мы  используем на занятии альбомы с крупными картинками или фотографиями, изображающими эти предметы или действия, сопровождая демонстрацию соответствующими жестами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ём работу по системе альтернативной коммуникации с помощью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очек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ECS</w:t>
      </w:r>
      <w:r>
        <w:rPr>
          <w:rFonts w:cs="Times New Roman" w:ascii="Times New Roman" w:hAnsi="Times New Roman"/>
          <w:sz w:val="28"/>
          <w:szCs w:val="28"/>
        </w:rPr>
        <w:t>,которая помогает «запустить» речь, а также часто становиться единственной возможностью общения и коммуникации для детей с тяжелыми нарушениями речи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на начальном этапе обучения по системе PECS является наличие у ребёнка собственного желания что-то получить или сделать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Ещё один важный навык – имитация действий "сделай, как я". Ребёнок повторяет серию из простых 2–3 действий, когда действия не называютс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моментом – является поощрение с помощью жетонов или другим значимым для ребёнка подкрепление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по обучению ребёнка использованию карточек </w:t>
      </w:r>
      <w:r>
        <w:rPr>
          <w:rFonts w:cs="Times New Roman" w:ascii="Times New Roman" w:hAnsi="Times New Roman"/>
          <w:sz w:val="28"/>
          <w:szCs w:val="28"/>
          <w:lang w:val="en-US"/>
        </w:rPr>
        <w:t>PECS</w:t>
      </w:r>
      <w:r>
        <w:rPr>
          <w:rFonts w:cs="Times New Roman" w:ascii="Times New Roman" w:hAnsi="Times New Roman"/>
          <w:sz w:val="28"/>
          <w:szCs w:val="28"/>
        </w:rPr>
        <w:t xml:space="preserve"> выглядит следующим образом: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ачала, мы смотрим, как ребенок сообщает нам о своих нуждах, хочет ли он вступить в диалог и хватает ли ему средств коммуникации? И, если мы видим, что ему чего-то не хватает, на помощь приходят первые две карточки «нет» и «да».</w:t>
      </w:r>
    </w:p>
    <w:p>
      <w:pPr>
        <w:pStyle w:val="Style16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льше мы наблюдаем за ребёнком и стараемся понять: видит ли он на карточке картинку, понимает ли эту картинку и соотносит ли картинку и её значение? Если это понимание есть, тогда у ребёнка появляется свой набор карточек, которые обозначают события в течение дня в группе — расписание дня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, расписание можно использовать для развития коммуникации, спрашивать: «Что сейчас? Что потом?» И в конце дня, когда все события завершились с ребёнком можно пообщаться, собрав все карточки, спросить его: «А ты помнишь, что было сегодня в начале дня?» 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ребёнка, конечно, не сразу появляется полный набор карточек. Начинаем с одной. Если видим, что ребёнок понимает, добавляем еще одну – и постепенно, может быть, в течение месяца объём карточек доводится до объёма расписани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точки должны быть в постоянном доступе у ребенка (мы приклеиваем их на столик ортопедического кресла), чтобы он мог в любой момент ими воспользоватьс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помощью карточек происходит стимуляция коммуникации, то есть ребёнок хочет общаться, начинает строить предложения в голове. Карточки как раз и стимулируют к возникновению реч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 итоге ребёнок научается сообщать о желании получить определённый предмет или сделать что-либо, используя жесты или карточки с изображениями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истема пиктографических символов (пиктографическая коммуникация —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PIC</w:t>
      </w:r>
      <w:r>
        <w:rPr>
          <w:rFonts w:cs="Times New Roman" w:ascii="Times New Roman" w:hAnsi="Times New Roman"/>
          <w:bCs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эффективных средств обучения детей с тяжелыми нарушениями речи  и коммуникации. Она основана на использовании </w:t>
      </w:r>
      <w:r>
        <w:rPr>
          <w:rFonts w:cs="Times New Roman" w:ascii="Times New Roman" w:hAnsi="Times New Roman"/>
          <w:i/>
          <w:iCs/>
          <w:sz w:val="28"/>
          <w:szCs w:val="28"/>
        </w:rPr>
        <w:t>пиктограм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rFonts w:cs="Times New Roman" w:ascii="Times New Roman" w:hAnsi="Times New Roman"/>
          <w:sz w:val="28"/>
          <w:szCs w:val="28"/>
        </w:rPr>
        <w:t xml:space="preserve"> специальных, неартикулируемых средств общени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пиктограмма» обозначает представление написанного посредством рисунка. Преимущество использования  пиктограмм — заключается в том, что все участники коммуникации могут ориентироваться и оперировать одними и теми же изображениями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ще всего ребёнку важно использовать пиктограммы, когда он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сит что-то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ментирует, делится эмоциями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 используем альбомы  «Я говорю», автор   Баряева Людмила Борисовн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истема работы с пиктограммами, направленная на развитие у ребенка продуктивных механизмов обработки информации как базы для формирования навыков коммуникативного поведения, предусматривает: первоначальное формирование понятия знака (пиктограммы); формирование обобщающего понятия на основе изученных знаков; закрепление навыка самостоятельных действий с пиктограммо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ую ориентировку в системе предлагаемых знаков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я технологии альтернативной и дополнительной коммуникации, взрослые совместно с детьми создают тематические стенды о еде, режиме дня и т.д. С использованием картинок и пиктограмм дети упражняются в сервировке стола, мытье рук, лучше запоминают последовательность действий при одевании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тограммы и карточки PECS используются в совместной и непосредственно образовательной деятельности, в различных игровых ситуациях,  помогают овладеть элементарными игровыми действиями в сюжетно – ролевых играх.</w:t>
      </w:r>
    </w:p>
    <w:p>
      <w:pPr>
        <w:pStyle w:val="Style16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 нашем случае добиться малейшего взаимодействия с детьми с тяжелыми нарушениями речи уже большое достижение, и    внедрение средств альтернативной и дополнительной коммуникации, даёт хорошие результаты как  в решении  спонтанных ситуаций в общении с детьми, так и в расширение возможностей общения детей в повседневной жизни.</w:t>
      </w:r>
    </w:p>
    <w:p>
      <w:pPr>
        <w:pStyle w:val="Style16"/>
        <w:ind w:firstLine="70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ы должны научиться понимать своих детей, сделать их жизнь безопасне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формировать необходимые предпосылки для речевой деятельности!</w:t>
      </w:r>
    </w:p>
    <w:p>
      <w:pPr>
        <w:pStyle w:val="Style16"/>
        <w:ind w:firstLine="70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ьтернативная и дополнительная коммуникац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сборник методических материалов семинара в рамках образовательного форума «Современные подходы и технологии сопровождения детей с особыми образовательными потребностями» / сост. О.Н. Тверская, М.А. Щепелина; выпуск. ред. А.Г. Гилева; Перм. гос. гуманит.-пед. ун-т. – Пермь. 2018. – 160 с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92929"/>
          <w:sz w:val="28"/>
          <w:szCs w:val="28"/>
          <w:shd w:fill="FFFFFF" w:val="clear"/>
        </w:rPr>
        <w:t>Технологии альтернативной и дополнительной коммуникации для детей с ограниченными возможностями здоровья: Учеб</w:t>
        <w:softHyphen/>
        <w:t>но-методическое пособие. — СПб.: ЦДК проф. Л. Б. Баряевой, 2017. — 48 с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скина В., Лазина Е. Коммуникация с помощью картинок — «Эври- чайлд» (Великобритания), 2010 г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ст Л., Бонди Э. Система альтернативной коммуникации с помощью</w:t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рточек (PECS): руководство для педагогов — изд. Теревинф, 2011 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5:53:00Z</dcterms:created>
  <dc:creator>user</dc:creator>
  <dc:description/>
  <cp:keywords/>
  <dc:language>en-US</dc:language>
  <cp:lastModifiedBy>user</cp:lastModifiedBy>
  <dcterms:modified xsi:type="dcterms:W3CDTF">2020-04-07T16:02:00Z</dcterms:modified>
  <cp:revision>3</cp:revision>
  <dc:subject/>
  <dc:title/>
</cp:coreProperties>
</file>