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12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МПЛЕКС АРТИКУЛЯЦИОННОЙ ГИМНАСТИКИ</w:t>
      </w:r>
    </w:p>
    <w:p>
      <w:pPr>
        <w:pStyle w:val="Style14"/>
        <w:shd w:fill="FFFFFF" w:val="clear"/>
        <w:spacing w:lineRule="auto" w:line="312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пражнения необходимо выполнять ежедневно перед зеркалом в течение 5 – 7 минут. Движения при этом должны быть четкими, неторопливыми, ритмичными. Каждое упражнение выполняется по 5-7 раз. Удержание артикуляционной позы в одном положении осуществляется в течение 7 – 10 секунд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«Улыбочка» - удерживать сильно растянутые губы в улыбке; зубы не видны. 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«Заборчик» - губы растянуты в улыбке, зубы видны. 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Хоботок» - губы вытянуть вперед и сомкнуть (как при звуке «У»)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Бублик» - губы вытянуть вперед и округлить (как при звуке «О»)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Лопатка» - рот широко открыть, положить широкий расслабленный язык на нижнюю губу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Иголочка» - рот открыть, тянуть напряженный язык вперед, делая его узким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«Накажем непослушный язычок» - приоткрыть рот, положить язык на нижнюю губу и, пошлепывая его губами, произносить «пя-пя-пя»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«Чистим зубы» - слегка улыбнуться, приоткрыть рот, «почистить» кончиком языка сначала нижние зубы снаружи и внутри (слева – направо, сверху вниз), а затем верхние. 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«Вкусное варенье» - рот открыть, затем медленно, не отрывая языка, облизать сначала верхнюю, затем нижнюю губу по кругу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«Горка» - рот широко открыть, кончик языка упереть в нижние зубы, спинку языка при этом приподнять вверх и выгнуть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«Солдатик» - рот широко открыть, кончик языка поставить за верхние зубы, зафиксировать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«Качели» - поочередно тянуть кончик языка к носу, затем к подбородку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«Часики» - растянуть губы в улыбку, рот приоткрыть, кончиком узкого языка попеременно дотрагиваться до уголков рта; нижняя челюсть неподвижна. 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«Орешек» - рот закрыт, упираем напряженный кончик языка то в левую, то в правую щеку.</w:t>
      </w:r>
    </w:p>
    <w:p>
      <w:pPr>
        <w:pStyle w:val="Style14"/>
        <w:shd w:fill="FFFFFF" w:val="clear"/>
        <w:spacing w:lineRule="auto" w:line="312" w:before="0" w:after="0"/>
        <w:jc w:val="both"/>
        <w:rPr/>
      </w:pPr>
      <w:r>
        <w:rPr>
          <w:color w:val="000000"/>
          <w:sz w:val="28"/>
          <w:szCs w:val="28"/>
        </w:rPr>
        <w:t>15. «Чашечка» - рот широко открыть, положить широкий язык на нижнюю губу, приподнять кончик и боковые края языка вверх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«Лошадка» - улыбнуться, открыть рот и пощёлкать кончиком языка; нижняя челюсть и губы не подвижны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«Грибок» - улыбнуться, открыть рот, поднять язык вверх и присосать («приклеить») к небу так, чтобы подъязычная связка была натянута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«Гармошка» - улыбнуться, открыть рот, поднять язык вверх и присосать к небу, не опуская язык медленно закрывать и открывать рот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«Маляр» - рот широко открыть, поднять язык за верхние зубы, водить кончиком языка по нёбу вперёд – назад. Следить, чтобы губы и челюсть не двигались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«Индюк» - улыбнуться, показать зубы, приоткрыть рот, положить широкий язык на верхнюю губу и производить быстрые движения кончиком языка по верхней губе вперед – назад, стараясь не отрывать язык от верхней губы, добавив при этом голос. Получится звук похожий на «бл-бл…»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«Барабанщик» - рот широко открыть, «постучать» кончиком языка за верхними зубами, отчетливо произнося «д-д-д…»; нижняя челюсть неподвижна. 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«Заведи мотор» - улыбнуться, широко раскрыть рот, поднять язык наверх, с силой ударять языком по альвеолам (бугоркам за верхними зубами) и произносить «дын-дын-дын». При этом указательным пальцем быстро водить под языком вправо – влево. Получится звук похожий на «тррр…»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автоматизации свистящих звуков выполнять следующие №:</w:t>
      </w:r>
      <w:r>
        <w:rPr>
          <w:color w:val="000000"/>
          <w:sz w:val="28"/>
          <w:szCs w:val="28"/>
        </w:rPr>
        <w:t xml:space="preserve"> 1,2,5,6,7,8 (нижние зубы), 9 (нижняя губа), 10, 12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автоматизации шипящих звуков выполнять следующие №:</w:t>
      </w:r>
      <w:r>
        <w:rPr>
          <w:color w:val="000000"/>
          <w:sz w:val="28"/>
          <w:szCs w:val="28"/>
        </w:rPr>
        <w:t xml:space="preserve"> 1,2,3,4,5,8 (верхние зубы), 9 (верхняя губа), 14, 15.</w:t>
      </w:r>
    </w:p>
    <w:p>
      <w:pPr>
        <w:pStyle w:val="Style14"/>
        <w:shd w:fill="FFFFFF" w:val="clear"/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автоматизации сонорных звуков выполнять следующие №</w:t>
      </w:r>
      <w:r>
        <w:rPr>
          <w:color w:val="000000"/>
          <w:sz w:val="28"/>
          <w:szCs w:val="28"/>
        </w:rPr>
        <w:t>: 1,2,5,6, 8 (верхние зубы), 9 (верхняя губа), 11, 16-22.</w:t>
      </w:r>
    </w:p>
    <w:p>
      <w:pPr>
        <w:pStyle w:val="Style14"/>
        <w:shd w:fill="FFFFFF" w:val="clear"/>
        <w:spacing w:lineRule="auto" w:line="312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постановки звука [р] ежедневно 3 раза в день в течение 7-10 минут выполнять № 22!</w:t>
      </w:r>
    </w:p>
    <w:p>
      <w:pPr>
        <w:pStyle w:val="Style14"/>
        <w:shd w:fill="FFFFFF" w:val="clear"/>
        <w:spacing w:lineRule="auto" w:line="312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12"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Желаю успехов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52:00Z</dcterms:created>
  <dc:creator>Александр</dc:creator>
  <dc:description/>
  <cp:keywords/>
  <dc:language>en-US</dc:language>
  <cp:lastModifiedBy>Александра</cp:lastModifiedBy>
  <dcterms:modified xsi:type="dcterms:W3CDTF">2020-04-07T14:26:00Z</dcterms:modified>
  <cp:revision>35</cp:revision>
  <dc:subject/>
  <dc:title>1</dc:title>
</cp:coreProperties>
</file>