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Как рассказать детям о Космосе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spacing w:before="5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давних пор человека интересовало то, что находится в небе. Люди видели 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ебе огромное количество звёзд, гадали, есть ли на этих звёздах жизнь, какие они, инопланетяне.  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ремя шло. Люди узнали, что живут они на планете и называется она Земля. Земля вращается вокруг огромной раскалённой звезды  -  Солнца. 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роме нашей планеты,  есть и другие планеты, которые вращаются вокруг Солнца. </w:t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запомнить планеты солнечной системы? В этом поможет стишок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орядку все планеты</w:t>
        <w:br/>
        <w:t>Назовёт любой из нас:</w:t>
        <w:br/>
        <w:t>Раз — Меркурий,</w:t>
        <w:br/>
        <w:t>Два — Венера,</w:t>
        <w:br/>
        <w:t>Три — Земля,</w:t>
        <w:br/>
        <w:t>Четыре — Марс.</w:t>
        <w:br/>
        <w:t>Пять — Юпитер,</w:t>
        <w:br/>
        <w:t>Шесть — Сатурн,</w:t>
        <w:br/>
        <w:t>Семь — Уран,</w:t>
        <w:br/>
        <w:t>За ним —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</w:t>
      </w:r>
    </w:p>
    <w:p>
      <w:pPr>
        <w:sectPr>
          <w:type w:val="continuous"/>
          <w:pgSz w:w="11906" w:h="16838"/>
          <w:pgMar w:left="85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8470</wp:posOffset>
            </wp:positionH>
            <wp:positionV relativeFrom="paragraph">
              <wp:posOffset>169545</wp:posOffset>
            </wp:positionV>
            <wp:extent cx="5241290" cy="20516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9863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живем на планете Земля. Это огромный шар, на котором есть горы, реки, пустыни, леса и много разнообразных жителей. Это единственная планета, на которой есть вода и суша. Так вот Земля и все, что ее окружает, называется Космосом, либо Вселенной. Космос огромен. Даже если полететь на ракете, невозможно добраться до е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1555</wp:posOffset>
            </wp:positionH>
            <wp:positionV relativeFrom="paragraph">
              <wp:posOffset>111760</wp:posOffset>
            </wp:positionV>
            <wp:extent cx="4433570" cy="249364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30" w:leader="none"/>
        </w:tabs>
        <w:spacing w:before="5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Земля – наш космический дом:</w:t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https://vk.com/topic?act=browse_images&amp;id=-87173778_1398</w:t>
        </w:r>
      </w:hyperlink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ые космонавты:</w:t>
      </w:r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https://vk.com/topic?act=browse_images&amp;id=-87173778_1387</w:t>
        </w:r>
      </w:hyperlink>
    </w:p>
    <w:p>
      <w:pPr>
        <w:pStyle w:val="Style18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ясните ребёнку значения слов: </w:t>
      </w:r>
      <w:r>
        <w:rPr>
          <w:rFonts w:cs="Times New Roman" w:ascii="Times New Roman" w:hAnsi="Times New Roman"/>
          <w:sz w:val="26"/>
          <w:szCs w:val="26"/>
        </w:rPr>
        <w:t xml:space="preserve">комета, метеорит, созвездие, метеорит, </w:t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ноход, инопланетянин, космонавт, звездолёт, невесомость. Рассмотрите иллюстрации этих объектов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ерез несколько дней попросите ребёнка объяснить Вам значение эт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слов.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читайте текст (на выбор). Попросите ребёнка ответить на вопросы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spacing w:before="5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сказать тек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лнц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Солнца Земля превратилась бы в безжизненную мёртвую равнину. Наша жизнь возможна лишь благодаря Солнцу. Люди понимали это ещё в глубокой древности и почитали Солнце как божество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ы знаем: Солнце – это звезда, которая дарит нам свет и тепло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бы Земля была расположена ближе к Солнцу, на ней всё засохло бы от жары. Если бы Солнце находилось дальше, то Земля покрылась бы льдом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в сотни раз больше Земли. Но во Вселенной много звёзд, которые гораздо больше Солнц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прос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Солнц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даёт Солнце людям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стало бы с Землёй, если бы она располагалась ближе к Солнцу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чему Солнце всходит и заходит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ом Солнце всходит на востоке, а заходит на западе. Кажется, что Солнце движется вокруг Земли. На самом же деле наша Земля вращается вокруг своей оси. В течение суток каждая часть Земли, например  Россия, один раз оказывается на солнечной стороне планеты, и у нас наступает день, а другой раз – на тёмной, и у нас наступает ночь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прос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ему кажется, что Солнце движется вокруг Земли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происходит на самом дел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ый полёт человека в космо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всегда мечтали полететь в космос, увидеть вблизи Солнце. И вот первый полёт в космос совершил гражданин нашей страны Юрий Алексеевич Гагарин – человек беспримерной храбрости, мужественный и целеустремлённый. Именно он 12 апреля 1961 года на космическом корабле – спутнике «Восток» облетел вокруг планеты Земля, выполнил необходимые задания и приземлился в намеченном месте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прос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звали человека, который первым совершил полёт в космос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ими качествами характера обладал Ю.А. Гагарин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назывался космический корабль, на котором был совершён первый полёт в космос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к вы думаете, зачем люди мечтали полететь в космос?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смические идеи, от которых Ваши дети будут в восторг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ользуйтесь любой из этих  супер-идей, и ваши детки надолго запомнят эти космические дни! </w:t>
        <w:br/>
        <w:br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Запустить ракету. Натяните веревку через всю комнату. С помощью коктейльной трубочки и скотча закрепите на веревке надутый шарик (рукой придерживайте "хвостик"). По команде "3-2-1-Пуск" отпустите "хвостик" - шарик-ракета устремится вперед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Сделать самодельный проектор звездного неба. Понадобится фонарик, плотная бумага или картон, острые маникюрные ножницы и скотч. Из картона вырезаем круг диаметром чуть больше фонарика, в круге проделываем маленькие отверстия-звезды, можно сделать несколько разных вариантов, например, с разными созвездиями. Закрепляем с помощью скотча на фонарике и выключаем све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Есть как космонавты. Как едят космонавты в невесомости? Это вопрос волнует каждого малыша. Удовлетворим любопытство, попробовав есть кашу или йогурт из герметично закрытого паке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   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Принять космическую ванну. Для ванны понадобятся нетоксичные неоновые палочки. Если вы не уверены, что содержимое палочек допускает контакт с кожей, можно поместить их в воду, не нарушая целостности, получится тоже очень интересно! Стены ванной можно украсить светящимися звездами или использовать ваш самодельный проектор ночного неб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мотреть все изображения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пим Космо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43815</wp:posOffset>
            </wp:positionV>
            <wp:extent cx="3795395" cy="471233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0783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скрась по цифрам. Распечатайте картинку и предложите ребёнку её раскрас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6030</wp:posOffset>
            </wp:positionH>
            <wp:positionV relativeFrom="paragraph">
              <wp:posOffset>68580</wp:posOffset>
            </wp:positionV>
            <wp:extent cx="4146550" cy="5507355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46" b="11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83185</wp:posOffset>
                </wp:positionV>
                <wp:extent cx="441960" cy="4419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41960"/>
                        </a:xfrm>
                        <a:prstGeom prst="rect"/>
                        <a:solidFill>
                          <a:srgbClr val="95B3D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34.8pt;height:34.8pt;mso-wrap-distance-left:9.05pt;mso-wrap-distance-right:9.05pt;mso-wrap-distance-top:0pt;mso-wrap-distance-bottom:0pt;margin-top:6.5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лу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90170</wp:posOffset>
                </wp:positionV>
                <wp:extent cx="441960" cy="4419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41960"/>
                        </a:xfrm>
                        <a:prstGeom prst="rect"/>
                        <a:solidFill>
                          <a:srgbClr val="FFFF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4.8pt;height:34.8pt;mso-wrap-distance-left:9.05pt;mso-wrap-distance-right:9.05pt;mso-wrap-distance-top:0pt;mso-wrap-distance-bottom:0pt;margin-top:7.1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ёл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345</wp:posOffset>
                </wp:positionH>
                <wp:positionV relativeFrom="paragraph">
                  <wp:posOffset>80010</wp:posOffset>
                </wp:positionV>
                <wp:extent cx="441960" cy="441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41960"/>
                        </a:xfrm>
                        <a:prstGeom prst="rect"/>
                        <a:solidFill>
                          <a:srgbClr val="0070C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34.8pt;height:34.8pt;mso-wrap-distance-left:9.05pt;mso-wrap-distance-right:9.05pt;mso-wrap-distance-top:0pt;mso-wrap-distance-bottom:0pt;margin-top:6.3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</wp:posOffset>
                </wp:positionH>
                <wp:positionV relativeFrom="paragraph">
                  <wp:posOffset>74930</wp:posOffset>
                </wp:positionV>
                <wp:extent cx="441960" cy="4419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41960"/>
                        </a:xfrm>
                        <a:prstGeom prst="rect"/>
                        <a:solidFill>
                          <a:srgbClr val="FF000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4.8pt;height:34.8pt;mso-wrap-distance-left:9.05pt;mso-wrap-distance-right:9.05pt;mso-wrap-distance-top:0pt;mso-wrap-distance-bottom:0pt;margin-top:5.9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ный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81915</wp:posOffset>
                </wp:positionV>
                <wp:extent cx="441960" cy="441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41960"/>
                        </a:xfrm>
                        <a:prstGeom prst="rect"/>
                        <a:solidFill>
                          <a:srgbClr val="7F7F7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000000" strokeweight="0pt" style="position:absolute;rotation:-0;width:34.8pt;height:34.8pt;mso-wrap-distance-left:9.05pt;mso-wrap-distance-right:9.05pt;mso-wrap-distance-top:0pt;mso-wrap-distance-bottom:0pt;margin-top:6.4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ый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vk.com/topic?act=browse_images&amp;id=-87173778_1398" TargetMode="External"/><Relationship Id="rId5" Type="http://schemas.openxmlformats.org/officeDocument/2006/relationships/hyperlink" Target="https://vk.com/topic?act=browse_images&amp;id=-87173778_1387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s://vk.com/topic?act=browse_images&amp;id=-87173778_1395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5:00Z</dcterms:created>
  <dc:creator>1</dc:creator>
  <dc:description/>
  <dc:language>en-US</dc:language>
  <cp:lastModifiedBy>Администратор</cp:lastModifiedBy>
  <dcterms:modified xsi:type="dcterms:W3CDTF">2020-04-07T12:45:00Z</dcterms:modified>
  <cp:revision>2</cp:revision>
  <dc:subject/>
  <dc:title/>
</cp:coreProperties>
</file>