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13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ОГРАФИЧЕСКИЙ   ТУРНИ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Города Нижегородской области»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ограф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Кочуновской О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бан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rStyle w:val="C6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/>
        <w:t xml:space="preserve"> </w:t>
      </w:r>
      <w:r>
        <w:rPr>
          <w:rStyle w:val="C6"/>
          <w:sz w:val="28"/>
          <w:szCs w:val="28"/>
        </w:rPr>
        <w:t>способсвать нравственному воспитанию учащихся, формируя у них любовь к Нижегородскому краю</w:t>
      </w:r>
    </w:p>
    <w:p>
      <w:pPr>
        <w:pStyle w:val="Normal"/>
        <w:spacing w:lineRule="auto" w:line="360"/>
        <w:rPr>
          <w:rStyle w:val="C6"/>
          <w:rFonts w:ascii="Calibri" w:hAnsi="Calibri" w:cs="Arial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бщить знания по географии Нижегородской области в процессе игровой  деятельности  учащих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познавательный интерес к предм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Прививать навыки самообразования, самосовершенствования, умения работать в команд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Вступительное слово учител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едставление жю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Жеребьевка. Представление коман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иктори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Подведение итогов. Работа жю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ждая команда занимает место за определенным игровым стол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манда выбирает раздел и номер вопроса и отвечает уст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отвечающая команда не знает ответ, то право переходит к той команде, которая первая подняла ру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ответов команд определяется жеребьевкой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анда-победитель определяется по наибольшей сумме баллов в общем зачет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учите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гда человек появляется на свет, родители дают ему имя. С этим именем он неразрывно связан всю жизнь. Точно так же неразрывно связан он и со своей Родиной-местом, где родился и вырос. Наша Родина – Нижегородский край - на карте занимает не так уж много места. Но по богатству природы и по красоте городов она может поспорить со многими государствами Европ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наша с вами задача – поближе познакомиться с природой родного края. Она ведь красивая, загадочная, щедрая! И в то же время – хрупкая, легко ранимая. Научиться выполнять правила поведения в природе, быть заботливым хозяином зем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ставление жю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Жеребьевка.</w:t>
      </w:r>
      <w:r>
        <w:rPr>
          <w:sz w:val="28"/>
          <w:szCs w:val="28"/>
        </w:rPr>
        <w:t xml:space="preserve"> Творческое представление команд по итогам жеребьев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мину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аздел Гербы</w:t>
      </w:r>
      <w:r>
        <w:rPr>
          <w:sz w:val="28"/>
          <w:szCs w:val="28"/>
        </w:rPr>
        <w:t xml:space="preserve">:(по картинке определить чей это герб)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1271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95425" cy="15189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15601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рзамас                      Нижний Новгород       Городец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1502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9175" cy="146494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влово                                      Сергач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Географическое положение (Узнай город по его географическому описани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Широта: 55</w:t>
      </w:r>
      <w:r>
        <w:rPr>
          <w:sz w:val="28"/>
          <w:szCs w:val="28"/>
          <w:vertAlign w:val="superscript"/>
          <w:lang w:val="en-US" w:eastAsia="en-US"/>
        </w:rPr>
        <w:t>о</w:t>
      </w:r>
      <w:r>
        <w:rPr>
          <w:sz w:val="28"/>
          <w:szCs w:val="28"/>
          <w:lang w:val="en-US" w:eastAsia="en-US"/>
        </w:rPr>
        <w:t>23’ 41 с.ш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гота:</w:t>
      </w:r>
      <w:r>
        <w:rPr>
          <w:i/>
          <w:iCs/>
          <w:sz w:val="28"/>
          <w:szCs w:val="28"/>
          <w:lang w:val="en-US" w:eastAsia="en-US"/>
        </w:rPr>
        <w:t xml:space="preserve"> 43</w:t>
      </w:r>
      <w:r>
        <w:rPr>
          <w:i/>
          <w:iCs/>
          <w:sz w:val="28"/>
          <w:szCs w:val="28"/>
          <w:vertAlign w:val="superscript"/>
          <w:lang w:val="en-US" w:eastAsia="en-US"/>
        </w:rPr>
        <w:t>о</w:t>
      </w:r>
      <w:r>
        <w:rPr>
          <w:i/>
          <w:iCs/>
          <w:sz w:val="28"/>
          <w:szCs w:val="28"/>
          <w:lang w:val="en-US" w:eastAsia="en-US"/>
        </w:rPr>
        <w:t>50’ 23 в.д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од расположен в центре правобережной части области, в холмистой местности на высоком правом берегу реки Тёши (приток Оки) в 112 км от города Нижний Новгород, в 412 км от Москвы, крупный железнодорожный узе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рзама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Широта: </w:t>
      </w:r>
      <w:r>
        <w:rPr>
          <w:b/>
          <w:bCs/>
          <w:sz w:val="28"/>
          <w:szCs w:val="28"/>
          <w:lang w:val="en-US" w:eastAsia="en-US"/>
        </w:rPr>
        <w:t>56° 39' 17</w:t>
      </w:r>
      <w:r>
        <w:rPr>
          <w:sz w:val="28"/>
          <w:szCs w:val="28"/>
          <w:lang w:val="en-US" w:eastAsia="en-US"/>
        </w:rPr>
        <w:t xml:space="preserve"> с.ш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Долгота: </w:t>
      </w:r>
      <w:r>
        <w:rPr>
          <w:b/>
          <w:bCs/>
          <w:sz w:val="28"/>
          <w:szCs w:val="28"/>
          <w:lang w:val="en-US" w:eastAsia="en-US"/>
        </w:rPr>
        <w:t>43° 28' 21</w:t>
      </w:r>
      <w:r>
        <w:rPr>
          <w:sz w:val="28"/>
          <w:szCs w:val="28"/>
          <w:lang w:val="en-US" w:eastAsia="en-US"/>
        </w:rPr>
        <w:t xml:space="preserve"> в.д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дин из малых исторических городов России, древнейший город Нижегородского края. Он стоит на высоком левом берегу Волги, в 60 км вверх по реке от Нижнего Новгород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ородец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56°19 сш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44°0 вд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ород в европейской части России, расположенный на месте слияния Оки и Волги. От Москвы находится на расстоянии 430 к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ижний Новгород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еографическая широта: 55°32`сш Географическая долгота: 45°28` вд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положен в юго – восточной части Нижегородской области. Расстояние до г. Н. Новгорода по железной дороге 240 км, по шоссе – 150 км. Город - крупная железнодорожная станция, находящаяся на магистрали, которая связывает центр России с Урал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ергач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Широта: 55°58′06″ с.ш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лгота:  43°05′28″ в.д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од расположен на правом берегу реки Оки на 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емиловских горах, в 79 км от Нижнего Новгорода.  </w:t>
      </w:r>
      <w:r>
        <w:rPr>
          <w:b/>
          <w:sz w:val="28"/>
          <w:szCs w:val="28"/>
          <w:lang w:val="en-US" w:eastAsia="en-US"/>
        </w:rPr>
        <w:t>Павлов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здел Народный промысел</w:t>
      </w:r>
      <w:r>
        <w:rPr>
          <w:sz w:val="28"/>
          <w:szCs w:val="28"/>
          <w:lang w:val="en-US" w:eastAsia="en-US"/>
        </w:rPr>
        <w:t xml:space="preserve"> (по картинке определить город и название промысла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0" cy="237617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23812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ожевой промысел. Павлов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7075" cy="230314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Арзамасский вале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231076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2655" cy="158432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ецкая резьба по дере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1780" cy="181800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28900" cy="197167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ецкая роспись                                 Дрессура медведей Серг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Достопримечательности</w:t>
      </w:r>
      <w:r>
        <w:rPr>
          <w:sz w:val="28"/>
          <w:szCs w:val="28"/>
        </w:rPr>
        <w:t xml:space="preserve"> (по картинке определить Название и город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4480" cy="177927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15235" cy="121920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ергач                               Городецкий город масте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бор Владимирско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оны Божией Мате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9430" cy="119951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54580" cy="117221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ая Ярмарка           Владимирский собор Арзама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9095" cy="1111250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Павловский краеведчесский муз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t>Раздел Основание города</w:t>
      </w:r>
      <w:r>
        <w:rPr>
          <w:sz w:val="28"/>
          <w:szCs w:val="28"/>
          <w:lang w:val="en-US" w:eastAsia="en-US"/>
        </w:rPr>
        <w:t xml:space="preserve"> (по описанию определить город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вое летописное упоминание относится к 1382 году. Описание о населённом пункте относится к1649 году, с тех пор он фигурирует в документах как центр поташного производства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окрестностях города у впадения в Пьяну речки Пары находится место, где летом 1377 года произошло Пьянское побоищ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ергач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ыл основан как город-крепость на востоке Владимиро-Суздальской земли в середине XII века. Основателем города считается великий князь Юрий Долгорукий. В 1172 году впервые упоминается в летописи как большой город с многочисленным населением.  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1238 году был захвачен и разорен монголо-татарами. Однако после ухода кочевников, жители, спасшиеся от гибели в непроходимых лесах, за короткое время отстроили город занов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ородец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При военных походах русских князей на Волжскую Булгарию  удобное место в устье Оки использовалось как место сбора для муромских и суздальских войск. В 1220 году великий князь Юрий Всеволодович провёл удачный поход на булгар, после чего в 1221 году «решился укрепить за Русью важное место»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 основал город «на усть Ок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ижний Новгород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нован как город-крепость, которую заложил царь Иван Грозный в 1552 году, когда шёл своим третьим походом на Казань. Официально годом основания считается 1578 год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рзамас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вое письменное упоминание о городе в грамоте Ивана Грозного датируется 5 апреля 1566 года. Это письменное упоминание условно считается годом основ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1919-м году получила статус город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</w:t>
      </w:r>
      <w:r>
        <w:rPr>
          <w:b/>
          <w:sz w:val="28"/>
          <w:szCs w:val="28"/>
          <w:lang w:val="en-US" w:eastAsia="en-US"/>
        </w:rPr>
        <w:t>авлово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аздел Ведущие отрасли производства </w:t>
      </w:r>
      <w:r>
        <w:rPr>
          <w:sz w:val="28"/>
          <w:szCs w:val="28"/>
          <w:lang w:val="en-US" w:eastAsia="en-US"/>
        </w:rPr>
        <w:t>(По картинке определить предприятие и город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89200" cy="124650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46630" cy="1561465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ммаш Арзамас                          ПАЗ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10335" cy="1056005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6855" cy="107632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t>Сергач Сахарный Зав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59280" cy="148209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73530" cy="147066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ородецкий судоремонтный зав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5. Работа жюри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3z0">
    <w:name w:val="WW8Num23z0"/>
    <w:qFormat/>
    <w:rPr>
      <w:rFonts w:ascii="Comic Sans MS" w:hAnsi="Comic Sans MS" w:cs="Comic Sans MS"/>
    </w:rPr>
  </w:style>
  <w:style w:type="character" w:styleId="WW8Num24z0">
    <w:name w:val="WW8Num24z0"/>
    <w:qFormat/>
    <w:rPr>
      <w:rFonts w:ascii="Comic Sans MS" w:hAnsi="Comic Sans MS" w:cs="Comic Sans MS"/>
    </w:rPr>
  </w:style>
  <w:style w:type="character" w:styleId="WW8Num25z0">
    <w:name w:val="WW8Num25z0"/>
    <w:qFormat/>
    <w:rPr>
      <w:rFonts w:ascii="Comic Sans MS" w:hAnsi="Comic Sans MS" w:cs="Comic Sans M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mic Sans MS" w:hAnsi="Comic Sans MS" w:cs="Comic Sans MS"/>
    </w:rPr>
  </w:style>
  <w:style w:type="character" w:styleId="WW8Num28z0">
    <w:name w:val="WW8Num28z0"/>
    <w:qFormat/>
    <w:rPr>
      <w:rFonts w:ascii="Comic Sans MS" w:hAnsi="Comic Sans MS" w:cs="Comic Sans MS"/>
    </w:rPr>
  </w:style>
  <w:style w:type="character" w:styleId="WW8Num30z0">
    <w:name w:val="WW8Num30z0"/>
    <w:qFormat/>
    <w:rPr>
      <w:rFonts w:ascii="Comic Sans MS" w:hAnsi="Comic Sans MS" w:cs="Comic Sans MS"/>
    </w:rPr>
  </w:style>
  <w:style w:type="character" w:styleId="WW8Num31z0">
    <w:name w:val="WW8Num31z0"/>
    <w:qFormat/>
    <w:rPr>
      <w:rFonts w:ascii="Comic Sans MS" w:hAnsi="Comic Sans MS" w:cs="Comic Sans MS"/>
    </w:rPr>
  </w:style>
  <w:style w:type="character" w:styleId="WW8Num32z0">
    <w:name w:val="WW8Num32z0"/>
    <w:qFormat/>
    <w:rPr>
      <w:rFonts w:ascii="Comic Sans MS" w:hAnsi="Comic Sans MS" w:cs="Comic Sans MS"/>
    </w:rPr>
  </w:style>
  <w:style w:type="character" w:styleId="WW8Num33z0">
    <w:name w:val="WW8Num33z0"/>
    <w:qFormat/>
    <w:rPr>
      <w:rFonts w:ascii="Comic Sans MS" w:hAnsi="Comic Sans MS" w:cs="Comic Sans MS"/>
    </w:rPr>
  </w:style>
  <w:style w:type="character" w:styleId="WW8Num34z0">
    <w:name w:val="WW8Num34z0"/>
    <w:qFormat/>
    <w:rPr>
      <w:rFonts w:ascii="Comic Sans MS" w:hAnsi="Comic Sans MS" w:cs="Comic Sans MS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Comic Sans MS" w:hAnsi="Comic Sans MS" w:cs="Comic Sans M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omic Sans MS" w:hAnsi="Comic Sans MS" w:cs="Comic Sans M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Comic Sans MS" w:hAnsi="Comic Sans MS" w:cs="Comic Sans M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omic Sans MS" w:hAnsi="Comic Sans MS" w:cs="Comic Sans MS"/>
    </w:rPr>
  </w:style>
  <w:style w:type="character" w:styleId="WW8Num46z0">
    <w:name w:val="WW8Num46z0"/>
    <w:qFormat/>
    <w:rPr>
      <w:rFonts w:ascii="Comic Sans MS" w:hAnsi="Comic Sans MS" w:cs="Comic Sans MS"/>
    </w:rPr>
  </w:style>
  <w:style w:type="character" w:styleId="WW8Num47z0">
    <w:name w:val="WW8Num47z0"/>
    <w:qFormat/>
    <w:rPr>
      <w:rFonts w:ascii="Comic Sans MS" w:hAnsi="Comic Sans MS" w:cs="Comic Sans M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Comic Sans MS" w:hAnsi="Comic Sans MS" w:cs="Comic Sans M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54:00Z</dcterms:created>
  <dc:creator>Customer</dc:creator>
  <dc:description/>
  <cp:keywords/>
  <dc:language>en-US</dc:language>
  <cp:lastModifiedBy>User</cp:lastModifiedBy>
  <cp:lastPrinted>2015-11-05T21:19:00Z</cp:lastPrinted>
  <dcterms:modified xsi:type="dcterms:W3CDTF">2020-04-07T06:42:00Z</dcterms:modified>
  <cp:revision>37</cp:revision>
  <dc:subject/>
  <dc:title>"Нам понятней теперь </dc:title>
</cp:coreProperties>
</file>