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40"/>
          <w:szCs w:val="40"/>
        </w:rPr>
        <w:t xml:space="preserve">Конспект занятия по познавательному развитию (математика) в средней группе </w:t>
      </w:r>
    </w:p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В гостях у геометрических фигур»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Цель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формирование элементарных математических представлений у детей в совместной игровой деятельност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Задачи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color w:val="111111"/>
          <w:sz w:val="28"/>
          <w:szCs w:val="28"/>
          <w:u w:val="single"/>
        </w:rPr>
        <w:t>Образовательные</w:t>
      </w:r>
      <w:r>
        <w:rPr>
          <w:i/>
          <w:i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Закрепить название геометрических фигур </w:t>
      </w:r>
      <w:r>
        <w:rPr>
          <w:i/>
          <w:iCs/>
          <w:color w:val="111111"/>
          <w:sz w:val="28"/>
          <w:szCs w:val="28"/>
        </w:rPr>
        <w:t>(круг, квадрат, овал, треугольник, прямоугольник)</w:t>
      </w:r>
      <w:r>
        <w:rPr>
          <w:color w:val="111111"/>
          <w:sz w:val="28"/>
          <w:szCs w:val="28"/>
        </w:rPr>
        <w:t>; выделить их свойства </w:t>
      </w:r>
      <w:r>
        <w:rPr>
          <w:i/>
          <w:iCs/>
          <w:color w:val="111111"/>
          <w:sz w:val="28"/>
          <w:szCs w:val="28"/>
        </w:rPr>
        <w:t>(форма, цвет, размер)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закреплять счетные умения в пределах 5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упражнять в умении сравнивать две группы предметов и уравнивать их на основе счёта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продолжать учить детей соотносить цифру с количеством предметов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совершенствовать умение сравнивать предметы по величине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учить понимать поставленную задачу и решать ее самостоятельно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color w:val="111111"/>
          <w:sz w:val="28"/>
          <w:szCs w:val="28"/>
          <w:u w:val="single"/>
        </w:rPr>
        <w:t>Развивающие</w:t>
      </w:r>
      <w:r>
        <w:rPr>
          <w:i/>
          <w:i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Развивать пространственное представление о направлениях </w:t>
      </w:r>
      <w:r>
        <w:rPr>
          <w:i/>
          <w:iCs/>
          <w:color w:val="111111"/>
          <w:sz w:val="28"/>
          <w:szCs w:val="28"/>
        </w:rPr>
        <w:t>(верх-низ, лево - право)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развивать речь, наблюдательность, мыслительную активность, умение высказывать и обосновывать свои суждения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развивать логическое мышление, память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расширять представления детей о частях суток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развивать внимание, выдержку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color w:val="111111"/>
          <w:sz w:val="28"/>
          <w:szCs w:val="28"/>
          <w:u w:val="single"/>
        </w:rPr>
        <w:t>Воспитательные</w:t>
      </w:r>
      <w:r>
        <w:rPr>
          <w:i/>
          <w:iCs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воспитывать интерес к занятиям математикой</w:t>
      </w:r>
      <w:r>
        <w:rPr>
          <w:b/>
          <w:bCs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воспитывать усидчивость, самостоятельность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color w:val="111111"/>
          <w:sz w:val="28"/>
          <w:szCs w:val="28"/>
        </w:rPr>
        <w:t>Материалы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Набор плоскостных и объёмных геометрических фигур, набор цифр до 5, карточки с изображением геометрических фигур. Листы с индивидуальным задани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й, ребята, смотрите, где это мы очутились? А я знаю. Мы на лужайке. А кто живет на этой лужайке, мы узнаем, если отгадаем загад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катилось колес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похожее он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глядная натур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шь на круглую фигур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адался, милый друг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конечно, это … (круг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фигуру посмотр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альбоме начер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 угла. Три сторон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 собой соедин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учился не угольник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расивый… (треугольни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фигура – хоть куд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ровная всегд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углы во мне равн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четыре сторо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бик – мой любимый бра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у что я…. (квадра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тянули мы квадра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едставили на взгля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ого он стал похожи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и с чем-то очень схожи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кирпич, не треугольник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л квадрат… (прямоугольник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а хотите, я вам расскажу сказку о прямоугольнике и квадрате. Садитесь удобнее. И так, слушайте сказ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В царстве - государстве геометрических фигур жили - были Прямоугольник и Квадрат. «Я такой неуклюжий» - говорил Прямоугольник «Если поднимусь во весь рост, становлюсь высоким и узким. Вот таки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если лягу на бок, то становлюсь низким и толстым. Вот таки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ы всегда остаешься одинаковым, - говорил он, обращаясь к Квадрату, - и стоя, и сидя, и лежа» «Да уж, - отвечал с гордостью Квадрат. - У меня все стороны равны». И переворачивался с боку на бок, но его рост и ширина от этого не менялись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о однажды случилось вот что. Одна девочка гуляла в лесу и заблудилась. Она не знала, в какую сторону ей идти, где её дом. И вдруг она встретила Квадрат и Прямоугольник. Поскольку у Квадрата был очень важный вид, девочка обратилась к нему: «Можно я заберусь на вас и посмотрю, где мой дом? » Она забралась с начала на одну его сторону, но не чего не увидела из - за деревьев, потом попросила Квадрата перевернуться, но и на этот раз ничего не увидела, поскольку все стороны квадрата равны. «Может быть я смогу помочь тебе? » - спросил скромный Прямоугольник. Он встал во весь рост, девочка забралась на него и оказалась выше деревьев. Она увидела свой дом и узнала куда идти. «Давай мы тебя проводим», - предложил Квадрат. Вдруг на их пути оказалась речка. «Господин Квадрат, помогите мне через речку перебраться! » - попросила девочка. Квадрат подошел к речке и хотел дотянуться до другого берега, но. Плюх и упал в воду. Добрый Прямоугольник помог своему товарищу вылезти из воды. А затем лег на бок и стал мостом. Девочка перебежала по Прямоугольнику и оказалась дома. «Спасибо, - сказала девочка геометрическим фигурам, - вы не оставили меня в лесу и помогли найти дорогу домой. Теперь я знаю, - обратилась девочка к Прямоугольнику, - что вы очень полезная фигура». «Ну что ты, - скромно ответил Прямоугольник, - просто мои стороны разной длины: две длинные, а две короткие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ебята, понравилась вам сказка? Какие стороны у прямоугольника? (две длинные, а две короткие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 сейчас геометрические фигуры предлагают поиграть вам в игру «Найди свой домик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ли-были в своих домиках геометрические фигуры. Как они называются? Круг, квадрат, треугольник и прямоугольник (показываем и раскладываем в обручи большие фигуры). Затем раздает всем детям по одной геометрической фигуре из цветного карто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ясняем ребятам, что когда воспитатель начнет читать стишок, та геометрическая фигура о которой будет идти речь, которая будет находится у ребят в руках, должна выбежать в доми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атематику игра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с в фигуры превращаю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треугольник, в дом беги! (дети-треугольники забегают в свой обруч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яем правильно ли ребята забежали в доми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же повторяем с прямоугольником, квадратом и круг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лодцы ребята! Справились!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задание «Считаем до 5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мотрите, ребята, мы с вами оказались в королевстве феи Считалочки, но она сейчас в отъезде по делам. И вот фея Считалочка уехала, а числа 1,2,3,4 и 5 решили пока ее нет, немного пошалить и перепутались так, что забыли свои порядковые места. Поэтому в королевстве даже солнышко спряталось. Давайте им поможем навести порядок?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найти где же у нас в королевстве не правильно стоят цифр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 ищут заранее разложенные по группе цифры и раскладывают их в нужном поряд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лодцы, вы все сделали правильн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давайте займем свои места и немного разомнем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Физ. минут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имнастика для глаз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чик, лучик озорной, поиграй-ка, ты со мной (моргают глазам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-ка, лучик, повернись, на глаза мне покажись. (круговые движения глазам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гляд я влево отведу, лучик солнца я найду (смотрят влево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вправо посмотрю, снова лучик я найду (смотрят вправо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а посмотрите, вот здесь тоже какие-то картин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рассматриваем картинки с изображением разных предметов, которые висят на доске. Затем дети выполняют движения соответствующие тексту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яблочек у нас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ько мы подпрыгнем раз. (1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колько листиков у нас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ько мы присядем раз. (2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колько красных мухоморов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ько сделаем наклонов. (3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колько баночек у нас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ько хлопнем с вами раз. (4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колько клоунов веселых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ько топнем с вами раз (5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лодцы! Справилис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все сядем на свои места, и попробуем с вами отгадать загадки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огда это бывает?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тракаем мы утром, а ужинаем …(вечеро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м мы ночью, а делаем зарядку…(утро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нем мы обедаем, а завтракаем …(утро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це светит днем, а луна…(ночью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инаем мы вечером, а обедаем…(дне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адик мы идем утром, а из садика….(вечером)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Разукрашки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на каждого ребенка листок с задание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Раскрасьте только круглые предме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скрасьте только прямоугольные предме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скрасьте только квадратные предме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 все справились с задание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>- Молодцы, ребята! Наше путешествие подошло к концу</w:t>
      </w:r>
      <w:r>
        <w:rPr>
          <w:b/>
          <w:bCs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> Скажите, пожалуйста, где мы с вами сегодня были? Что мы там делали? Какое задание понравилось вам больше всег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7:40:00Z</dcterms:created>
  <dc:creator>1</dc:creator>
  <dc:description/>
  <cp:keywords/>
  <dc:language>en-US</dc:language>
  <cp:lastModifiedBy>205</cp:lastModifiedBy>
  <cp:lastPrinted>2020-04-07T10:21:00Z</cp:lastPrinted>
  <dcterms:modified xsi:type="dcterms:W3CDTF">2020-04-07T07:21:00Z</dcterms:modified>
  <cp:revision>4</cp:revision>
  <dc:subject/>
  <dc:title/>
</cp:coreProperties>
</file>