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ый работа по теме «Союзы</w:t>
      </w:r>
      <w:r>
        <w:rPr/>
        <w:t>». 7 класс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9"/>
      </w:tblGrid>
      <w:tr>
        <w:trPr/>
        <w:tc>
          <w:tcPr>
            <w:tcW w:w="10629" w:type="dxa"/>
            <w:tcBorders/>
            <w:vAlign w:val="center"/>
          </w:tcPr>
          <w:tbl>
            <w:tblPr>
              <w:tblW w:w="106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29" w:type="dxa"/>
            <w:tcBorders/>
            <w:vAlign w:val="center"/>
          </w:tcPr>
          <w:tbl>
            <w:tblPr>
              <w:tblW w:w="106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9"/>
            </w:tblGrid>
            <w:tr>
              <w:trPr/>
              <w:tc>
                <w:tcPr>
                  <w:tcW w:w="10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 Сколько союзов в стихотворном отрывке?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Шиповник пламенеет.</w:t>
                    <w:br/>
                    <w:t>Но осень так скромна,</w:t>
                    <w:br/>
                    <w:t>И от избытка силы</w:t>
                    <w:br/>
                    <w:t>Под холодом она</w:t>
                    <w:br/>
                    <w:t xml:space="preserve">Огонь свой затаила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А. Ахматова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Один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Два союз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Более двух союзов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 Какие конструкции связывают союзы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Главное и зависимое слово в словосочетани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Однородные члены предлож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Части (простые предложения) в составе сложного предлож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 Установи соответствие. Назовите тип союза и определите, что он связывает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Лев Павлович на ходу, расстёгивая шубу, вынимал билет, чтобы предъявить его перронному контролёру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М. Козаков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Наш хлеб окончательно чёрен и чёрств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П. Антокольский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На дне озера толстым слоем лежали истлевшие листья, и в воде плавали коряги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К. Паустовский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Сочинительный союз, связывающий однородные члены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Сочинительный союз, связывающий части сложносочинённого предлож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. Подчинительный союз, связывающий части сложноподчинённого предлож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 К какому разряду относятся сочинительные союзы?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А, но, зато, однако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. И, да, тоже, также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Или, либо, то ... то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Соединительные. Б. Разделительные. В. Противительные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 Установи соответствие. К какому разряду относятся подчинительные союзы?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Иногда ему казалось, что он теряет сознание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В. Катаев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Он говорил по-русски, хотя и не совсем правильно и с иностранным акцентом..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Е. Водовозова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Верховская, когда находилась в хорошем настроении, была доброю, милою, умною, даже обворожительною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Е. Водовозова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Он играет на трембите звонко, чтоб случайно не отстать ягнёнку, чтобы друг друга пастухи слыхали, призывая эхо горных далей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Н. Кончаловская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. Временные. Б. Причинные. В. Целевы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Г. Уступительные. Д. Изъяснительные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 Укажи ряд, в котором составные союзы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А, и, что, хотя, как, словно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ак будто, с тех пор как, потому что, до тех пор пока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. Выберите предложение, в котором составной союз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Даниил Андреев не только в стихах, поэмах, но и в прозаической «Розе Мира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—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поэт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А. Андреева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Уже смеркалось, как он вернулся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И. Тургенев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Звёзды видны, а месяц ещё не всходил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(Л. Толстой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. Союзы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тоже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и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также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ишутся слитно, их можно заменить синонимом — союзом и. Установите соответствие (где слитно, а где раздельно)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ней то(же) платье, что и вчера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Так(же), как и много лет назад..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Друзья то(же) приехали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Луна скрылась. Звёзды так(же) пропали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. Слитное написание союза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Б. Раздельное написание слов с частицей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же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9. Союз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чтобы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ишется слитно, в отличие от частицы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бы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ри местоимении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что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В каком примере употреблён именно союз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eastAsia="ru-RU"/>
                    </w:rPr>
                    <w:t>чтобы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?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Что(бы) не простудиться, надо одеваться по погоде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Что(бы) ни случилось, сохраняйте уважение к истине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 Спишите, раскрывая скобки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 то и щука в море, что(бы) карась не дремал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Что(б) других учить, надо свой разум наточить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Что(бы) узнать человека, надо с ним пуд соли съесть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5:52:00Z</dcterms:created>
  <dc:creator>Любовь</dc:creator>
  <dc:description/>
  <cp:keywords/>
  <dc:language>en-US</dc:language>
  <cp:lastModifiedBy>Elena</cp:lastModifiedBy>
  <dcterms:modified xsi:type="dcterms:W3CDTF">2020-04-07T01:25:00Z</dcterms:modified>
  <cp:revision>4</cp:revision>
  <dc:subject/>
  <dc:title/>
</cp:coreProperties>
</file>