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проведения    «Мамин день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старшей группе №2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оспитатель: Чупеева Н.С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БОУ Школа №922 Д/о №103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ять представления детей о весеннем празднике – 8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ознакомить детей с историей праздника – 8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любовь и уважение к маме, бабушке, сестре заботиться о них, порадовать сюрпризами,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Развивать речь, мелкую моторику пальцев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е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, картинки с изображением людей разных профессии, предметы, относящиеся к каждой из профессии, картинки с изображением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гнитной доске вывешены сюжетные картинки, дети должны назвать только те, которые относятся к весне и празднику «8 ма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ое время года изображено на картин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сле времени года наступает вес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 называется первый месяц вес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ей мы отмечаем весной празд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 каждой женщины есть имя. Я, сейчас буду называть женские имена, а вы мне их будете называть ласк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с мячом «Назови лас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образовывать слова с помощью   уменьшительно -ласкательных суффик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Беседа: История праздника 8 марта. Чтение стихотворения   Е. Благининой «Посидим в тишин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представление детей о празднике, познакомить с историей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и уважения к маме и ба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женщины не имели права голоса. Считалось, что женщина должна заниматься хозяйством по дому, женщины даже не имели права учиться. Это им очень не нравилось и, конечно же, было оби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женщины собрались и решили устроить акцию, забастовку, где отстаивали свои права. Они выступали против детского труда, требовали хороших условий труда, хорошую заработную плату за свою работу. Они многого доб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этот день 8 Марта и стал для них и всех остальных женщин праздником. С тех пор, объявили женский день – 8 Марта. Женщины многих стран празднуют этот весенний праздник – 8 Марта. В этот день мужчины поздравляют всех женщин с праздником: дарят цветы, улыбки. И вы, ребята, не забудьте поздравить своих мам, бабушек и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се мамы и бабушки очень любят цветы и мы сегодня приготовим для них сюрприз, смастерим праздничный букет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«Аппликация: «Весенние цветы для ма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пользоваться трафаретом при работе с бумагой, правильно держать ножницы, вырезать элементы из  бумаги сложенной вдвое. Развивать творческую инициативу, фантазию. Вызывать желание у детей создавать подарки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ить с детьми о наступившем времени года-весне. Закрепить знания детей о ее приметах, названии весенних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изменения произошедшие в живой и не 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пт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м /п с мячом «Назови маму по имени отчеству» ( в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ложить детям мелки  Для рисования на асфальте на тему « Цветы» «Подарок маме» (бабу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фант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Красивые слова о ма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, у меня есть очень красивая шкатулка. В неё вы можете положить свой цветочек и сказать какая у вас мам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: Развивать речь, фантазию, обогащ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стоят по кругу и передают шкатулку друг другу и говорят - какая мама? Добрая, красивая, терпеливая, нарядная, скромная, веселая, ласковая, умная, нежн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в порядке» О. Сердобо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приходит с ра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снимает б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проходит в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глядит к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ыл на квартиру нал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 нам заходил бегемо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жет быть, дом не наш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жет, не наш этаж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сто приходил Сереж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грали мы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начит, это не обв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лон у нас не танцев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чень р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лось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прасно волн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 на  картинки с изображениями профессий людей. Угадайте, кем работают эти ма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. «Эта мама работает учительницей. Она учит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врачом. Она лечит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продавцом. Она продаёт проду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швеёй. Она шъёт одеж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мама работает дояркой. Она доит моло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выберем из предметов лежащих на столе кому что ну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игра: « Игра «Кому что нужно для работы?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. Врачу нужны- бинт, градусник, в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ю нужны – книга, тетрадь, ручка, карандаш, мел, указ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вцу нужны – продукты, весы, счёты, к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ярке нужны- ведро, халат, косы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е нужны - нитки, иголки, машинка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р игра: «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действовать согласно принятой на себя роли. Помочь детям в развитии сюжета игры   побуждать   творчески воспроизводить в играх быт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детям   цветные карандаши  и нарисовать портрет ма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34:00Z</dcterms:created>
  <dc:creator>Admin</dc:creator>
  <dc:description/>
  <cp:keywords/>
  <dc:language>en-US</dc:language>
  <cp:lastModifiedBy>Username User</cp:lastModifiedBy>
  <dcterms:modified xsi:type="dcterms:W3CDTF">2020-04-06T14:06:00Z</dcterms:modified>
  <cp:revision>17</cp:revision>
  <dc:subject/>
  <dc:title>Тема: «Мамин день»</dc:title>
</cp:coreProperties>
</file>