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contextualSpacing/>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ое бюджетное профессиональное образовательное учреждение Департамента здравоохранения города Москвы</w:t>
      </w:r>
    </w:p>
    <w:p>
      <w:pPr>
        <w:pStyle w:val="Normal"/>
        <w:spacing w:lineRule="auto" w:line="240" w:before="0" w:after="280"/>
        <w:contextualSpacing/>
        <w:jc w:val="center"/>
        <w:rPr>
          <w:rFonts w:ascii="Times New Roman" w:hAnsi="Times New Roman" w:eastAsia="Times New Roman" w:cs="Times New Roman"/>
          <w:bCs/>
          <w:iCs/>
          <w:color w:val="000000"/>
          <w:sz w:val="28"/>
          <w:lang w:eastAsia="ru-RU"/>
        </w:rPr>
      </w:pPr>
      <w:r>
        <w:rPr>
          <w:rFonts w:eastAsia="Times New Roman" w:cs="Times New Roman" w:ascii="Times New Roman" w:hAnsi="Times New Roman"/>
          <w:bCs/>
          <w:iCs/>
          <w:color w:val="000000"/>
          <w:sz w:val="28"/>
          <w:lang w:eastAsia="ru-RU"/>
        </w:rPr>
        <w:t>«Медицинский колледж №5» Обособленное подразделение № 3</w:t>
      </w:r>
    </w:p>
    <w:p>
      <w:pPr>
        <w:pStyle w:val="Normal"/>
        <w:spacing w:lineRule="auto" w:line="240" w:before="280" w:after="28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оретического  занятия для преподавателя</w:t>
      </w:r>
    </w:p>
    <w:p>
      <w:pPr>
        <w:pStyle w:val="Normal"/>
        <w:spacing w:lineRule="auto" w:line="360"/>
        <w:jc w:val="center"/>
        <w:rPr/>
      </w:pPr>
      <w:r>
        <w:rPr>
          <w:rFonts w:cs="Times New Roman" w:ascii="Times New Roman" w:hAnsi="Times New Roman"/>
          <w:sz w:val="28"/>
          <w:szCs w:val="28"/>
        </w:rPr>
        <w:t>по теме: «Здоровье лиц пожилого и старческого возрас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специальности  34.02.01 Сестринское дел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офессиональный модуль: ПМ.01 «Проведение профилактических мероприяти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ДК. 01.01. Здоровый человек и его окруж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18</w:t>
      </w:r>
    </w:p>
    <w:p>
      <w:pPr>
        <w:pStyle w:val="Normal"/>
        <w:spacing w:lineRule="auto" w:line="360"/>
        <w:jc w:val="center"/>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lineRule="auto" w:line="360"/>
        <w:jc w:val="center"/>
        <w:rPr>
          <w:rFonts w:ascii="Times New Roman" w:hAnsi="Times New Roman" w:cs="Times New Roman"/>
          <w:color w:val="00B0F0"/>
          <w:sz w:val="72"/>
          <w:szCs w:val="72"/>
        </w:rPr>
      </w:pPr>
      <w:r>
        <w:rPr>
          <w:rFonts w:cs="Times New Roman" w:ascii="Times New Roman" w:hAnsi="Times New Roman"/>
          <w:color w:val="00B0F0"/>
          <w:sz w:val="72"/>
          <w:szCs w:val="72"/>
        </w:rPr>
      </w:r>
    </w:p>
    <w:p>
      <w:pPr>
        <w:pStyle w:val="Normal"/>
        <w:spacing w:lineRule="auto" w:line="360"/>
        <w:jc w:val="center"/>
        <w:rPr>
          <w:rFonts w:ascii="Times New Roman" w:hAnsi="Times New Roman" w:cs="Times New Roman"/>
          <w:color w:val="00B0F0"/>
          <w:sz w:val="96"/>
          <w:szCs w:val="96"/>
        </w:rPr>
      </w:pPr>
      <w:r>
        <w:rPr>
          <w:rFonts w:cs="Times New Roman" w:ascii="Times New Roman" w:hAnsi="Times New Roman"/>
          <w:color w:val="00B0F0"/>
          <w:sz w:val="96"/>
          <w:szCs w:val="96"/>
        </w:rPr>
        <w:t>Информационный блок</w:t>
      </w:r>
    </w:p>
    <w:p>
      <w:pPr>
        <w:pStyle w:val="Normal"/>
        <w:spacing w:lineRule="auto" w:line="360"/>
        <w:jc w:val="center"/>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lineRule="auto" w:line="360"/>
        <w:jc w:val="center"/>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lineRule="auto" w:line="360"/>
        <w:jc w:val="center"/>
        <w:rPr>
          <w:rFonts w:ascii="Times New Roman" w:hAnsi="Times New Roman" w:cs="Times New Roman"/>
          <w:color w:val="00B0F0"/>
          <w:sz w:val="28"/>
          <w:szCs w:val="28"/>
        </w:rPr>
      </w:pPr>
      <w:r>
        <w:rPr>
          <w:rFonts w:cs="Times New Roman" w:ascii="Times New Roman" w:hAnsi="Times New Roman"/>
          <w:color w:val="00B0F0"/>
          <w:sz w:val="28"/>
          <w:szCs w:val="28"/>
          <w:lang w:val="en-US" w:eastAsia="en-US"/>
        </w:rPr>
        <w:drawing>
          <wp:inline distT="0" distB="0" distL="0" distR="0">
            <wp:extent cx="4895850" cy="2966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895850" cy="2966720"/>
                    </a:xfrm>
                    <a:prstGeom prst="rect">
                      <a:avLst/>
                    </a:prstGeom>
                  </pic:spPr>
                </pic:pic>
              </a:graphicData>
            </a:graphic>
          </wp:inline>
        </w:drawing>
      </w:r>
    </w:p>
    <w:p>
      <w:pPr>
        <w:pStyle w:val="Normal"/>
        <w:spacing w:lineRule="auto" w:line="360"/>
        <w:rPr>
          <w:rFonts w:ascii="Times New Roman" w:hAnsi="Times New Roman" w:cs="Times New Roman"/>
          <w:color w:val="00B0F0"/>
          <w:sz w:val="28"/>
          <w:szCs w:val="28"/>
          <w:lang w:val="en-US"/>
        </w:rPr>
      </w:pPr>
      <w:r>
        <w:rPr>
          <w:rFonts w:cs="Times New Roman" w:ascii="Times New Roman" w:hAnsi="Times New Roman"/>
          <w:color w:val="00B0F0"/>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00B0F0"/>
          <w:sz w:val="28"/>
          <w:szCs w:val="28"/>
        </w:rPr>
      </w:pPr>
      <w:r>
        <w:rPr>
          <w:rFonts w:cs="Times New Roman" w:ascii="Times New Roman" w:hAnsi="Times New Roman"/>
          <w:color w:val="00B0F0"/>
          <w:sz w:val="28"/>
          <w:szCs w:val="28"/>
        </w:rPr>
        <w:t>Содержание методической разработки теоретического занятия для                                                преподавателя по теме «Введение в геронтологию. Анатомо-физиологические и психологические особенности лиц пожилого и старческого возраста»</w:t>
      </w:r>
    </w:p>
    <w:p>
      <w:pPr>
        <w:pStyle w:val="Style17"/>
        <w:numPr>
          <w:ilvl w:val="0"/>
          <w:numId w:val="1"/>
        </w:numPr>
        <w:spacing w:lineRule="auto" w:line="360"/>
        <w:rPr>
          <w:rFonts w:ascii="Times New Roman" w:hAnsi="Times New Roman" w:cs="Times New Roman"/>
          <w:color w:val="00B0F0"/>
          <w:sz w:val="28"/>
          <w:szCs w:val="28"/>
        </w:rPr>
      </w:pPr>
      <w:r>
        <w:rPr>
          <w:rFonts w:cs="Times New Roman" w:ascii="Times New Roman" w:hAnsi="Times New Roman"/>
          <w:color w:val="00B0F0"/>
          <w:sz w:val="28"/>
          <w:szCs w:val="28"/>
        </w:rPr>
        <w:t>Организационно-методический блок:</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цели заняти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мотивация к занятию</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хронологическая карта занятия</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междисциплинарные связ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методические рекомендации к критериям оценки работы на занятии</w:t>
      </w:r>
    </w:p>
    <w:p>
      <w:pPr>
        <w:pStyle w:val="Normal"/>
        <w:spacing w:lineRule="auto" w:line="360"/>
        <w:rPr>
          <w:rFonts w:ascii="Times New Roman" w:hAnsi="Times New Roman" w:cs="Times New Roman"/>
          <w:color w:val="00B0F0"/>
          <w:sz w:val="28"/>
          <w:szCs w:val="28"/>
        </w:rPr>
      </w:pPr>
      <w:r>
        <w:rPr>
          <w:rFonts w:eastAsia="Times New Roman" w:cs="Times New Roman" w:ascii="Times New Roman" w:hAnsi="Times New Roman"/>
          <w:color w:val="00B0F0"/>
          <w:sz w:val="28"/>
          <w:szCs w:val="28"/>
        </w:rPr>
        <w:t xml:space="preserve">     </w:t>
      </w:r>
      <w:r>
        <w:rPr>
          <w:rFonts w:cs="Times New Roman" w:ascii="Times New Roman" w:hAnsi="Times New Roman"/>
          <w:color w:val="00B0F0"/>
          <w:sz w:val="28"/>
          <w:szCs w:val="28"/>
        </w:rPr>
        <w:t>2) Информационный блок:</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92D050"/>
          <w:sz w:val="28"/>
          <w:szCs w:val="28"/>
        </w:rPr>
        <w:t xml:space="preserve"> </w:t>
      </w:r>
      <w:r>
        <w:rPr>
          <w:rFonts w:cs="Times New Roman" w:ascii="Times New Roman" w:hAnsi="Times New Roman"/>
          <w:sz w:val="28"/>
          <w:szCs w:val="28"/>
        </w:rPr>
        <w:t xml:space="preserve"> Основные понятия геронтологи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тория развития геронтологи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ории старен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атомо-физиологические  особенности  лиц пожилого и старческого возраст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сихологические особенности в пожилом и старческом возраст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ятие о биологическом возраст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ы рационального питания пожилых люде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е принципы ухода за больными пожилого и старческого   возраста. Медицинская этик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рминологический словар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00B0F0"/>
          <w:sz w:val="28"/>
          <w:szCs w:val="28"/>
        </w:rPr>
      </w:pPr>
      <w:r>
        <w:rPr>
          <w:rFonts w:eastAsia="Times New Roman" w:cs="Times New Roman" w:ascii="Times New Roman" w:hAnsi="Times New Roman"/>
          <w:color w:val="00B0F0"/>
          <w:sz w:val="28"/>
          <w:szCs w:val="28"/>
        </w:rPr>
        <w:t xml:space="preserve">      </w:t>
      </w:r>
      <w:r>
        <w:rPr>
          <w:rFonts w:cs="Times New Roman" w:ascii="Times New Roman" w:hAnsi="Times New Roman"/>
          <w:color w:val="00B0F0"/>
          <w:sz w:val="28"/>
          <w:szCs w:val="28"/>
        </w:rPr>
        <w:t>3) Блок контрол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просы для контроля исходного уровня знаний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просы для закрепления полученных знаний по изученной теме</w:t>
      </w:r>
    </w:p>
    <w:p>
      <w:pPr>
        <w:pStyle w:val="Normal"/>
        <w:spacing w:lineRule="auto" w:line="360"/>
        <w:rPr>
          <w:rFonts w:ascii="Times New Roman" w:hAnsi="Times New Roman" w:cs="Times New Roman"/>
          <w:color w:val="00B0F0"/>
          <w:sz w:val="28"/>
          <w:szCs w:val="28"/>
        </w:rPr>
      </w:pPr>
      <w:r>
        <w:rPr>
          <w:rFonts w:eastAsia="Times New Roman" w:cs="Times New Roman" w:ascii="Times New Roman" w:hAnsi="Times New Roman"/>
          <w:color w:val="00B0F0"/>
          <w:sz w:val="28"/>
          <w:szCs w:val="28"/>
        </w:rPr>
        <w:t xml:space="preserve">       </w:t>
      </w:r>
      <w:r>
        <w:rPr>
          <w:rFonts w:cs="Times New Roman" w:ascii="Times New Roman" w:hAnsi="Times New Roman"/>
          <w:color w:val="00B0F0"/>
          <w:sz w:val="28"/>
          <w:szCs w:val="28"/>
        </w:rPr>
        <w:t>4) Задание на до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тература, рекомендуемая для подготовки  студентов</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92D050"/>
          <w:sz w:val="96"/>
          <w:szCs w:val="96"/>
        </w:rPr>
      </w:pPr>
      <w:r>
        <w:rPr>
          <w:rFonts w:cs="Times New Roman" w:ascii="Times New Roman" w:hAnsi="Times New Roman"/>
          <w:color w:val="92D050"/>
          <w:sz w:val="96"/>
          <w:szCs w:val="96"/>
        </w:rPr>
        <w:t>Организационно - методический блок</w:t>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eastAsia="Times New Roman" w:cs="Times New Roman"/>
          <w:color w:val="92D050"/>
          <w:sz w:val="28"/>
          <w:szCs w:val="28"/>
        </w:rPr>
      </w:pPr>
      <w:r>
        <w:rPr>
          <w:rFonts w:eastAsia="Times New Roman" w:cs="Times New Roman" w:ascii="Times New Roman" w:hAnsi="Times New Roman"/>
          <w:color w:val="92D050"/>
          <w:sz w:val="28"/>
          <w:szCs w:val="28"/>
        </w:rPr>
        <w:t xml:space="preserve">             </w:t>
      </w:r>
    </w:p>
    <w:p>
      <w:pPr>
        <w:pStyle w:val="Normal"/>
        <w:spacing w:lineRule="auto" w:line="360"/>
        <w:jc w:val="center"/>
        <w:rPr>
          <w:rFonts w:ascii="Times New Roman" w:hAnsi="Times New Roman" w:cs="Times New Roman"/>
          <w:color w:val="92D050"/>
          <w:sz w:val="28"/>
          <w:szCs w:val="28"/>
        </w:rPr>
      </w:pPr>
      <w:r>
        <w:rPr>
          <w:rFonts w:cs="Times New Roman" w:ascii="Times New Roman" w:hAnsi="Times New Roman"/>
          <w:color w:val="92D050"/>
          <w:sz w:val="28"/>
          <w:szCs w:val="28"/>
          <w:lang w:val="en-US" w:eastAsia="en-US"/>
        </w:rPr>
        <w:drawing>
          <wp:inline distT="0" distB="0" distL="0" distR="0">
            <wp:extent cx="3991610" cy="4323715"/>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7" t="-6" r="-7" b="-6"/>
                    <a:stretch>
                      <a:fillRect/>
                    </a:stretch>
                  </pic:blipFill>
                  <pic:spPr bwMode="auto">
                    <a:xfrm>
                      <a:off x="0" y="0"/>
                      <a:ext cx="3991610" cy="4323715"/>
                    </a:xfrm>
                    <a:prstGeom prst="rect">
                      <a:avLst/>
                    </a:prstGeom>
                  </pic:spPr>
                </pic:pic>
              </a:graphicData>
            </a:graphic>
          </wp:inline>
        </w:drawing>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eastAsia="Times New Roman" w:cs="Times New Roman" w:ascii="Times New Roman" w:hAnsi="Times New Roman"/>
          <w:color w:val="92D050"/>
          <w:sz w:val="28"/>
          <w:szCs w:val="28"/>
        </w:rPr>
        <w:t xml:space="preserve">                                        </w:t>
      </w:r>
    </w:p>
    <w:p>
      <w:pPr>
        <w:pStyle w:val="Normal"/>
        <w:spacing w:lineRule="auto" w:line="360"/>
        <w:rPr>
          <w:rFonts w:ascii="Times New Roman" w:hAnsi="Times New Roman" w:eastAsia="Times New Roman" w:cs="Times New Roman"/>
          <w:color w:val="92D050"/>
          <w:sz w:val="28"/>
          <w:szCs w:val="28"/>
        </w:rPr>
      </w:pPr>
      <w:r>
        <w:rPr>
          <w:rFonts w:eastAsia="Times New Roman" w:cs="Times New Roman" w:ascii="Times New Roman" w:hAnsi="Times New Roman"/>
          <w:color w:val="92D050"/>
          <w:sz w:val="28"/>
          <w:szCs w:val="28"/>
        </w:rPr>
        <w:t xml:space="preserve">                                         </w:t>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t>Тема  : «Введение в геронтологию. Анатомо-физиологические и психологические особенности лиц пожилого и старческого возра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личество часов на изучение темы-2 часа (90 минут)</w:t>
      </w:r>
    </w:p>
    <w:p>
      <w:pPr>
        <w:pStyle w:val="Normal"/>
        <w:spacing w:lineRule="auto" w:line="360"/>
        <w:rPr/>
      </w:pPr>
      <w:r>
        <w:rPr>
          <w:rFonts w:cs="Times New Roman" w:ascii="Times New Roman" w:hAnsi="Times New Roman"/>
          <w:sz w:val="28"/>
          <w:szCs w:val="28"/>
        </w:rPr>
        <w:t>Вид занятия:  теоретическо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ип занятия:  лекция-презент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и занят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сновные понятия геронтоло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биологические ,психологические и социальные аспекты старения челове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инципы ухода за больными пожилого и старческого возраст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тудент должен уме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бучить пациента и его родственников вопросам диетотерап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щаться с пациентами пожилого и старческого возраста</w:t>
      </w:r>
    </w:p>
    <w:p>
      <w:pPr>
        <w:pStyle w:val="Normal"/>
        <w:spacing w:lineRule="auto" w:line="360"/>
        <w:rPr/>
      </w:pPr>
      <w:r>
        <w:rPr>
          <w:rFonts w:cs="Times New Roman" w:ascii="Times New Roman" w:hAnsi="Times New Roman"/>
          <w:sz w:val="28"/>
          <w:szCs w:val="28"/>
        </w:rPr>
        <w:t>- выделять психо  -социальные проблемы пациент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Мотив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арение ограничивает приспособительные возможности организма и создает предпосылки для возникновения болезней. Знание основных анатомо-физиологических особенностей пожилых людей и принципов ухода за ними является необходимым в деятельности медицинской сестр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мпы постарения населения Российской Федерации растут. К 2025г. ожидается, что каждый пятый гражданин страны будет в возрасте 60 лет и старше. Увеличится так же и численность лиц старческого возраста ( 75 лет и старше). Уже сейчас их доля среди людей 60 лет и старше приближается к 25%. Наряду с этим нарастает численность одиноко живущих пожилых и старых людей, которая превысила 10 млн. человек. Прогрессирующее постарение населения ставит перед обществом задачу – обеспечить достойную жизнь людям преклонного возраста. Поэтому старые люди, имеют право на обеспечение своих потребностей в долговременном уходе и леч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FF0000"/>
          <w:sz w:val="40"/>
          <w:szCs w:val="40"/>
        </w:rPr>
      </w:pPr>
      <w:r>
        <mc:AlternateContent>
          <mc:Choice Requires="wps">
            <w:drawing>
              <wp:anchor behindDoc="0" distT="0" distB="0" distL="114935" distR="114935" simplePos="0" locked="0" layoutInCell="0" allowOverlap="1" relativeHeight="13">
                <wp:simplePos x="0" y="0"/>
                <wp:positionH relativeFrom="column">
                  <wp:posOffset>2234565</wp:posOffset>
                </wp:positionH>
                <wp:positionV relativeFrom="paragraph">
                  <wp:posOffset>403860</wp:posOffset>
                </wp:positionV>
                <wp:extent cx="485775" cy="523875"/>
                <wp:effectExtent l="635" t="635" r="12065" b="22225"/>
                <wp:wrapNone/>
                <wp:docPr id="3" name=""/>
                <a:graphic xmlns:a="http://schemas.openxmlformats.org/drawingml/2006/main">
                  <a:graphicData uri="http://schemas.microsoft.com/office/word/2010/wordprocessingShape">
                    <wps:wsp>
                      <wps:cNvSpPr/>
                      <wps:spPr>
                        <a:xfrm>
                          <a:off x="0" y="0"/>
                          <a:ext cx="485640" cy="523800"/>
                        </a:xfrm>
                        <a:prstGeom prst="downArrow">
                          <a:avLst>
                            <a:gd name="adj1" fmla="val 50000"/>
                            <a:gd name="adj2" fmla="val 26964"/>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f6a09" stroked="f" o:allowincell="f" style="position:absolute;margin-left:175.95pt;margin-top:31.8pt;width:38.2pt;height:41.2pt;mso-wrap-style:none;v-text-anchor:middle" type="_x0000_t67">
                <v:fill o:detectmouseclick="t" color2="#f79646"/>
                <v:stroke color="#3465a4" joinstyle="round" endcap="flat"/>
                <v:shadow on="t" obscured="f" color="#974706"/>
                <w10:wrap type="none"/>
              </v:shape>
            </w:pict>
          </mc:Fallback>
        </mc:AlternateContent>
      </w:r>
      <w:r>
        <w:rPr>
          <w:rFonts w:eastAsia="Times New Roman" w:cs="Times New Roman" w:ascii="Times New Roman" w:hAnsi="Times New Roman"/>
          <w:color w:val="FF0000"/>
          <w:sz w:val="40"/>
          <w:szCs w:val="40"/>
        </w:rPr>
        <w:t xml:space="preserve">        </w:t>
      </w:r>
      <w:r>
        <w:rPr>
          <w:rFonts w:cs="Times New Roman" w:ascii="Times New Roman" w:hAnsi="Times New Roman"/>
          <w:b/>
          <w:i/>
          <w:color w:val="FF0000"/>
          <w:sz w:val="40"/>
          <w:szCs w:val="40"/>
          <w:u w:val="single"/>
        </w:rPr>
        <w:t>МЕЖДИСЦИПЛИНАРНЫЕ СВЯЗИ</w:t>
      </w:r>
    </w:p>
    <w:p>
      <w:pPr>
        <w:pStyle w:val="Normal"/>
        <w:spacing w:lineRule="auto" w:line="360"/>
        <w:rPr>
          <w:rFonts w:ascii="Times New Roman" w:hAnsi="Times New Roman" w:cs="Times New Roman"/>
          <w:b/>
          <w:b/>
          <w:color w:val="92D050"/>
          <w:sz w:val="28"/>
          <w:szCs w:val="28"/>
        </w:rPr>
      </w:pPr>
      <w:r>
        <w:rPr>
          <w:rFonts w:eastAsia="Times New Roman" w:cs="Times New Roman" w:ascii="Times New Roman" w:hAnsi="Times New Roman"/>
          <w:color w:val="92D050"/>
          <w:sz w:val="28"/>
          <w:szCs w:val="28"/>
        </w:rPr>
        <w:t xml:space="preserve">                    </w:t>
      </w:r>
    </w:p>
    <w:p>
      <w:pPr>
        <w:pStyle w:val="Normal"/>
        <w:spacing w:lineRule="auto" w:line="360"/>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шествовать освоению данного профессионального модуля должно освоение дисциплин: ОП.01. Основы латинского языка с медицинской терминологией, ОП.02. Анатомия и физиология человека, ОП.03. Основы патологии, ОП.04. Генетика человека с основами медицинской генетики, ОП.05. Гигиена и экология человека, ОП.06. Основы микробиологии и иммунологии, ОП.07. Фармакология, ОП.09. Психология, ПМ. 04. Выполнение работ по профессии «Младшая медицинская сестра по уходу за больн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eastAsia="Times New Roman" w:cs="Times New Roman"/>
          <w:color w:val="92D050"/>
          <w:sz w:val="28"/>
          <w:szCs w:val="28"/>
        </w:rPr>
      </w:pPr>
      <w:r>
        <w:rPr>
          <w:rFonts w:eastAsia="Times New Roman" w:cs="Times New Roman" w:ascii="Times New Roman" w:hAnsi="Times New Roman"/>
          <w:color w:val="92D050"/>
          <w:sz w:val="28"/>
          <w:szCs w:val="28"/>
        </w:rPr>
        <w:t xml:space="preserve">     </w:t>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360"/>
        <w:rPr>
          <w:rFonts w:ascii="Times New Roman" w:hAnsi="Times New Roman" w:cs="Times New Roman"/>
          <w:b/>
          <w:b/>
          <w:i/>
          <w:i/>
          <w:color w:val="92D050"/>
          <w:sz w:val="28"/>
          <w:szCs w:val="28"/>
        </w:rPr>
      </w:pPr>
      <w:r>
        <w:rPr>
          <w:rFonts w:cs="Times New Roman" w:ascii="Times New Roman" w:hAnsi="Times New Roman"/>
          <w:b/>
          <w:i/>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t>Основные  понятия геронтологии</w:t>
      </w:r>
    </w:p>
    <w:p>
      <w:pPr>
        <w:pStyle w:val="Normal"/>
        <w:spacing w:lineRule="auto" w:line="360"/>
        <w:rPr/>
      </w:pPr>
      <w:r>
        <w:rPr>
          <w:rFonts w:cs="Times New Roman" w:ascii="Times New Roman" w:hAnsi="Times New Roman"/>
          <w:b/>
          <w:color w:val="000000"/>
          <w:sz w:val="28"/>
          <w:szCs w:val="28"/>
        </w:rPr>
        <w:t>Геронтология</w:t>
      </w:r>
      <w:r>
        <w:rPr>
          <w:rFonts w:cs="Times New Roman" w:ascii="Times New Roman" w:hAnsi="Times New Roman"/>
          <w:color w:val="000000"/>
          <w:sz w:val="28"/>
          <w:szCs w:val="28"/>
        </w:rPr>
        <w:t xml:space="preserve"> (по-гречески геронтос - старик и логос - наука) - это наука о старости и старении. Она изучает процессы старения с общебиологических позиций, а также исследует суть старости и влияние ее наступления на человека и общество. Необходимо строго различать понятия старения и старости.</w:t>
      </w:r>
      <w:r>
        <w:rPr>
          <w:rFonts w:cs="Times New Roman" w:ascii="Times New Roman" w:hAnsi="Times New Roman"/>
          <w:sz w:val="28"/>
          <w:szCs w:val="28"/>
        </w:rPr>
        <w:t xml:space="preserve"> </w:t>
      </w:r>
      <w:r>
        <w:rPr>
          <w:rFonts w:cs="Times New Roman" w:ascii="Times New Roman" w:hAnsi="Times New Roman"/>
          <w:color w:val="000000"/>
          <w:sz w:val="28"/>
          <w:szCs w:val="28"/>
        </w:rPr>
        <w:t>Необходимо строго различать понятия старения и старости.</w:t>
      </w:r>
    </w:p>
    <w:p>
      <w:pPr>
        <w:pStyle w:val="Normal"/>
        <w:spacing w:lineRule="auto" w:line="360"/>
        <w:rPr/>
      </w:pPr>
      <w:r>
        <w:rPr>
          <w:rFonts w:cs="Times New Roman" w:ascii="Times New Roman" w:hAnsi="Times New Roman"/>
          <w:b/>
          <w:color w:val="000000"/>
          <w:sz w:val="28"/>
          <w:szCs w:val="28"/>
        </w:rPr>
        <w:t>Старость</w:t>
      </w:r>
      <w:r>
        <w:rPr>
          <w:rFonts w:cs="Times New Roman" w:ascii="Times New Roman" w:hAnsi="Times New Roman"/>
          <w:color w:val="000000"/>
          <w:sz w:val="28"/>
          <w:szCs w:val="28"/>
        </w:rPr>
        <w:t xml:space="preserve"> - закономерно наступающий заключительный период возрастного индивидуального развития (онтогенеза).</w:t>
      </w:r>
    </w:p>
    <w:p>
      <w:pPr>
        <w:pStyle w:val="Normal"/>
        <w:spacing w:lineRule="auto" w:line="360"/>
        <w:rPr/>
      </w:pPr>
      <w:r>
        <w:rPr>
          <w:rFonts w:cs="Times New Roman" w:ascii="Times New Roman" w:hAnsi="Times New Roman"/>
          <w:b/>
          <w:color w:val="000000"/>
          <w:sz w:val="28"/>
          <w:szCs w:val="28"/>
        </w:rPr>
        <w:t xml:space="preserve">Старение </w:t>
      </w:r>
      <w:r>
        <w:rPr>
          <w:rFonts w:cs="Times New Roman" w:ascii="Times New Roman" w:hAnsi="Times New Roman"/>
          <w:color w:val="000000"/>
          <w:sz w:val="28"/>
          <w:szCs w:val="28"/>
        </w:rPr>
        <w:t>- разрушительный процесс, который протекает в результате нарастающего с возрастом повреждающего действия внешних и внутренних факторов и ведет к недостаточности физиологических функций организма. Старение представляет собой постоянно развивающееся и необратимое изменение структур и функций живой системы.</w:t>
      </w:r>
    </w:p>
    <w:p>
      <w:pPr>
        <w:pStyle w:val="Normal"/>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тарение </w:t>
      </w:r>
      <w:r>
        <w:rPr>
          <w:rFonts w:cs="Times New Roman" w:ascii="Times New Roman" w:hAnsi="Times New Roman"/>
          <w:color w:val="000000"/>
          <w:sz w:val="28"/>
          <w:szCs w:val="28"/>
        </w:rPr>
        <w:t>- это прежде всего функция времени, его нельзя остановить, как невозможно прервать течение времени. Процесс старения необратим. Для развития старения характерно:</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1.гетерохронность</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гетеротропность</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3.гетерокинетичность</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4.гетерокатефтенность</w:t>
      </w:r>
    </w:p>
    <w:p>
      <w:pPr>
        <w:pStyle w:val="Normal"/>
        <w:spacing w:lineRule="auto" w:line="360"/>
        <w:rPr/>
      </w:pPr>
      <w:r>
        <w:rPr>
          <w:rFonts w:cs="Times New Roman" w:ascii="Times New Roman" w:hAnsi="Times New Roman"/>
          <w:b/>
          <w:color w:val="000000"/>
          <w:sz w:val="28"/>
          <w:szCs w:val="28"/>
        </w:rPr>
        <w:t>Старение</w:t>
      </w:r>
      <w:r>
        <w:rPr>
          <w:rFonts w:cs="Times New Roman" w:ascii="Times New Roman" w:hAnsi="Times New Roman"/>
          <w:color w:val="000000"/>
          <w:sz w:val="28"/>
          <w:szCs w:val="28"/>
        </w:rPr>
        <w:t xml:space="preserve"> - процесс противоречивого развития живых клеток от момента зарождения жизни до ее прекращения. Предположения, что существуют потенциально бессмертные микроорганизмы, лишены научной ценности. Жизнь планеты как целое безгранична, возможностям ее развития нет пределов, но жизнь в рамках индивидуального существования, ограниченного во времени, не обладает этими свойствами. Для каждого этапа индивидуального развития жизненные процессы запрограммированы, включая старение и прекращение жизни - смер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 геронтологии - возраст, старение, старость, долголетие, бессмертие — отражают не только человеческие представления о жизненных процессах пространственно-временного значения. По мнению известного советского геронтолога И.В.Давыдовского, в этих понятиях переплетаются объективные законы жизни и субъективные антропоморфные представления человечества, а также просто страстное желание жить долго. Старость - это возрастной период, характеризующий заключительную фазу человеческой жизни. Закономерным завершением процесса старения является смер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нглийский геронтолог А. Комфорт определяет старение как процесс, который со временем увеличивает вероятность смерти, что связано с постепенным снижением адаптации к внутренней и внешней среде после репродукции и повышением вероятности смерти от случайных фактор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метом геронтологических исследований нужно считать, с одной стороны, старение организма, а с другой - возрастные изменения как неизбежное следствие процессов старения. Существуют общие закономерности и фундаментальные механизмы старения животных разных видов и отдельных особей. Однако наряду с этим отмечаются видовые и индивидуальные особенности старения. При сопоставлении процессов старения животных разных видов выделяются хронобиологические изменения, коррелирующие с астрономическим временем. Чем больше видовая продолжительность жизни, тем сильнее выражены эти изменения. Видоспецифические изменения свойственны животным одного вида и не присущи животным другого вид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875655" cy="702754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4"/>
                    <a:srcRect l="-12" t="-9" r="-12" b="-9"/>
                    <a:stretch>
                      <a:fillRect/>
                    </a:stretch>
                  </pic:blipFill>
                  <pic:spPr bwMode="auto">
                    <a:xfrm>
                      <a:off x="0" y="0"/>
                      <a:ext cx="5875655" cy="702754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color w:val="92D050"/>
          <w:sz w:val="28"/>
          <w:szCs w:val="28"/>
        </w:rPr>
        <w:t xml:space="preserve">История  развития геронтолог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еномен старения интересовал людей с незапамятных времен. Мифы и легенды о вечной молодости, долголетии и бессмертии сопутствовали человечеству на протяжении всей его истории. С уверенностью можно считать, что учение о старости берет начало с момента возникновения медицины. Уже в трудах Гиппократа и врачей его школы обнаруживаются первые описания признаков старения и болезней у старых людей. По мнению этих ученых, течение заболеваний зависит от возраста, для каждого возрастного периода имеются свои специфически предрасполагающие моменты. Патогенез (патологическое развитие) и завершение болезни связывались в древности исключительно с конституцией человека, то есть с характером и общим телосложением. Так, по мнению Гиппократа, флегматики особенно подвержены болезням старости. Он подчеркивал, что люди с холодным темпераментом стареют быстрее. Напротив, для холериков старческий возраст -самый здоровый период жизни. Тогда же было отмечено, что старые люди чувствуют себя лучше летом и в начале осе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иппократ и его последователи описали специфические симптомы болезней почек и желчных путей в старости, старческого удушья и кашля; боли в суставах, головокружение, бессонницу, ослабление слуха, катаракту и другие симптомы старости. В Древней Греции впервые была разработана схема гигиенического режима для старых людей. В его основу был положен принцип «умеренности во всем» - прогрессивное уменьшение количества принимаемой пищи, сохранение привычных навыков и постепенное прекращение активной трудов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ревнеримский врач и ученый Гален изучал старение и старость, исходя из принятой древнегреческой медициной концепции сущности жизни как равновесия между элементарными качествами: теплом, холодом, влажностью, сухостью. Гален ввел понятие «дискразии» как феномена старости, проявляющегося в потере теплоты и влажности тканей и нарастающей сухости человеческого тела. Гален впервые разграничил нормальное и болезненное старение, которое он называл senium ex morbi. Внимание врачей галеновской школы было обращено прежде всего на профилактику старости и стремление поддерживать гармоническое равновесие здоровья старого человека. Впервые рекомендации по соблюдению целесообразного гигиенического режима старыми людьми были оформлены в одно новое направление в медицине - gerocomia (герокомия), т.е. учение о стар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ален и его последователи отводили главную роль в профилактике старости диете и питанию. Для старых людей предлагалась легкая пища: нежирное мясо, рыба, растительные масла, сухофрукты; были разработаны правила личной гигиены, которые включали периодические бани, массажи, активный образ жизни. Полное обездвижение старых людей расценивалось как катастрофа с тяжелыми последствиями. Гален впервые обратил внимание на одиночество как на одну из основных причин старения. Он советовал старым людям жить в кругу своего семе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Яркий и самобытный представитель арабской медицины науки - Авиценна предписывал старый людям преимущественно Молочно-растительную пищу, небольшое количество красного вина, прогулки, массаж, верховую езду и слабительные сред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эпоху средневековья большой вклад в развитие герокомии внесли врачи Салермской медицинской школы (Италия). Все Правила режима для старых людей были обобщены ими в известной книге «Салермские правила о здоровье». Врачи этой школы пришли к выводу, что лекарское искусство не может продлить жизнь человека за пределы биологической нормы, однако следует сделать все возможное, чтобы достигнуть этой границы жизни. По мнению представителей Салермской школы, меры для достижения долголетия должны приниматься еще в активном возрасте: «умеренный образ жизни, радостное настроение и отд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именем английского философа и ученого XVI века Ф. Бэкона связано новое направление в развитии геронтологии как науки. В своей фундаментальной классификации наук Ф. Бэкон разделил их на две группы: науки о природе и о человеке. Он специально выделил науку об увеличении продолжительности человеческой жизни, полагая, что путем систематического исследования процессов старения можно открыть причины старости. Ф. Бэкон был убежден, что самое большое влияние на процесс старения оказывают вредные привыч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796 г. вышло в свет сочинение немецкого геронтолога Гуфеланда «Искусство продлить человеческую жизнь, или Макробиотика». К этому времени герокомия не могла больше охватить все полученные результаты и наблюдения над процессами старения, а сводила весь комплекс разработок в области биологии, экологии, социологии и других наук лишь к режиму ограничений старого человека. С выходом книги Гуфеланда связывают новый период развития учения о старении и старости на основе достижений фундаментальных наук. В это же время впервые начинает осуществляться контроль над клиническим развитием и симптоматикой болезней у старых людей через аутопсию (вскрытие) умерш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XIX столетии клинические наблюдения становятся основой учения о старости в Германии, Англии, Франции. В Париже создаются гериатрические центры «Сальпетриер» и «Бисетр». В Англии геронтологию рассматривают как пограничную дисциплину общей медицины, и лишь в первой половине XX века ее успехи связывают с достижениями биолог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начительно позже очень динамично начинает развиваться геронтология в США, что обусловлено в основном необходимостью открытия специализированных медицинских учреждений для хронически больных старых люд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оположник американской геронтологии - врач И.Нашер считал, что старость есть болезнь, перед которой медицина бессильна. По инициативе и при прямом руководстве И.Нашера в 1912 г. в Нью-Йорке было создано первое научное общество гериатров. Науку о болезнях пожилого и старческого возраста он предложил называть гериатрией по аналогии с педиатрией - наукой о болезнях детского возраста. Через два года, в 1914 г., было издано первое руководство по геронтологии и гериатрии для студентов-медиков и врачей. За короткий период в США возникают крупные клиники и центры, в которых широко изучаются проблемы геронтологии и гериатрии. После второй мировой войны главная роль отводится фундаментальным исследованиям в области биологии старения и изучению социальных проблем стар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ередине XVIII века в России выходит из печати книга И.Фишера «О старости, ее степенях и болезнях». Основные положения, которых придерживался И.Фишер при определении понятий здоровья и долголетия, касались конституциональных факторов и психики и их зависимости от экологии. В начале XIX века появляется книга Е.Енгалычева «О продлении человеческой жизни», в которой как наиболее существенные предпосылки долголетия называются профилактика болезней, закаливание с использованием природных факторов, диетические правила и режим пит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це XIX века огромное влияние на русскую медицинскую науку оказали идеи известного врача С.П.Боткина. Под его руководством были предприняты обширные наблюдения за физиологией и патологией старости. Результаты исследования дали основания разграничить понятия нормального и патологического старения. Было установлено, что у разных людей признаки старения развиваются неодновременно и с различной динами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ировое признание русская геронтологическая школа получила после знаменитых исследований И.И.Мечникова, которыми он подтвердил предположение о существовании преждевременного старения человека. Обобщение И.И. Мечникова, состоящее в том, что «старость есть болезнь, которую нужно лечить», по существу, и до настоящего времени представляет актуальную проблему геронтологии. Многие идеи И.И. Мечникова о профилактике старения и борьбе за долголетие не потеряли своего значения и в наши д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оположником советской геронтологии считают А.А.Богомольца. В 1938 г. под его руководством была проведена одна из первых в мире научных конференций, посвященных проблемам старения и долголетия. Нужно отметить, что в 30-40-е годы в СССР особенно активно разрабатывались проблемы долголетия, был выдвинут тезис о максимальном продлении человеческой жизни - до 150 лет и боле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ой вклад в изучение проблем геронтологии и активного долголетия внесли З.Г.Френкель, В.И.Никитин, И.А.Аршавский, И.В.Давыдовский, А.В.Нагорный, М.С.Мильман и многие другие. В это же время стали оформляться геронтологические школы и направления (ленинградская, киевская, московская, тбилисская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58 г. был создан первый в СССР Институт геронтологии и гериатрии АМН СССР в Киеве. С этого времени новый этап развития геронтологии был связан с именами Д.Ф.Чеботарева, В.В.Фролькиса, Н.Н.Сачук, В.В.Безрукова, О.В.Коркушко, А.В.Токаря и др. Этот институт стал ведущим геронтологическим центром в СССР, полностью специализирующимся на изучении фундаментальных проблем старения; разрабатывались три основных направления в геронтологии: экспериментально-биологическое, клинико-физиологическое и социально-гигиеническое. Значение научных исследований и достижений советских геронтологов невозможно преувеличить, они общеизвестны и признаны за рубежом. Вне всякого сомнения, эти результаты должны быть востребованы, проанализированы и использованы в новых условиях российской действительности.</w:t>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t>Теории стар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колько может прожить человек? Отчего одни люди живут дольше других? Существуют ли «секреты» долгожительства и можем ли мы с вами ими воспользоваться? На эти вопросы отвечают разнообразные нау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истематическое изучение продолжительности человеческой жизни началось в конце XVIIв., и на-ча.ло этому положил английский астроном эдмунд Галлей, тот самый, что открыл комету Галлея. Пы-таясь вывести математическую закономерность, которая позволила бы определить возможную продолжительность жизни, Галлей взял данные о смертности жителей польского города Бреслау (теперешний Вроцлав), в ту пору входившего в состав Германии, и составил так называемую «таблицу жизни», из которой было видно, сколько человек умирло в том или ином возрасте. По расчетам ученого, ожидаемая продолжительность жизни жителя Бреслау в среднем составляла 34 го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XVIII—XIX столетиях науку о продолжительности жизни значительно продвинули вперед математики, работавшие в страховых компаниях - последние были заинтересованы в возможно более точных пределениях вероятной продолжительности жизни, так это позволяло вычислить сумму взносов, приносящих прибыль по большинству страховых полисов. Первым математиком, составившим «таблицы жизни» для страховых компаний, был Джеймс Додсон.</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Гипотезы изно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более примитивные механистические гипотезы рассматривали старение как простое изнашивание клеток и тканей. Известность получила одна из первых общебиологических теорий, предложенная Н. Рубнером (1908). Автор исходил из существования обратной зависимости между интенсивностью обмена, энергией и продолжительностью жизни: «энергетическая теория старения». Согласно расчетам Рубнера, количество энергии на 1 кг массы тела, которое может быть израсходовано за всю взрослую жизнь, постоянно у всех животных, и'только человек имеет энергетический фонд в 3—4 раза больший, чем другие животные. Впоследствии это рассуждение не подтвердилось для многих видов. Неверным с точки зрения геронтологии был и вытекающий отсюда вывод, что для продления своей жизни человек должен проявлять минимальную активность. На самом деле ситуация противоположная, и пассивный образ жизни сокращает ее срок</w:t>
      </w:r>
    </w:p>
    <w:p>
      <w:pPr>
        <w:pStyle w:val="Normal"/>
        <w:spacing w:lineRule="auto" w:line="360"/>
        <w:rPr/>
      </w:pPr>
      <w:r>
        <w:rPr>
          <w:rFonts w:cs="Times New Roman" w:ascii="Times New Roman" w:hAnsi="Times New Roman"/>
          <w:b/>
          <w:sz w:val="28"/>
          <w:szCs w:val="28"/>
          <w:u w:val="single"/>
        </w:rPr>
        <w:t>Генно регуляторная гипотеза.</w:t>
      </w:r>
    </w:p>
    <w:p>
      <w:pPr>
        <w:pStyle w:val="Normal"/>
        <w:spacing w:lineRule="auto" w:line="360"/>
        <w:rPr/>
      </w:pPr>
      <w:r>
        <w:rPr>
          <w:rFonts w:cs="Times New Roman" w:ascii="Times New Roman" w:hAnsi="Times New Roman"/>
          <w:sz w:val="28"/>
          <w:szCs w:val="28"/>
        </w:rPr>
        <w:t>Согласно этой концепции первичные изменения происходят в регуляторных генах — наиболее активных и наименее защищенных структурах ДНК. Предполагается, что эти гены могут определять темп и последовательность включения и выключения тех генов (структурных), от которых зависят возрастные изменения в структуре и функции клеток. Прямых доказательств возрастных изменений ДНК немного. В последнее время высказывалось предположение о связи старения с участками ДНК, некоторые из которых сокращаются в размерах при старении. Сообщалось и об открытии особого хромосомного фермента, препятствующего старению ДНК и способного омолаживать клетки человека (В. Райт и сотрудники).</w:t>
      </w:r>
    </w:p>
    <w:p>
      <w:pPr>
        <w:pStyle w:val="Normal"/>
        <w:spacing w:lineRule="auto" w:line="360"/>
        <w:rPr/>
      </w:pPr>
      <w:r>
        <w:rPr>
          <w:rFonts w:cs="Times New Roman" w:ascii="Times New Roman" w:hAnsi="Times New Roman"/>
          <w:b/>
          <w:sz w:val="28"/>
          <w:szCs w:val="28"/>
          <w:u w:val="single"/>
        </w:rPr>
        <w:t>Нейро-эндокринные и иммунные гипотезы.</w:t>
      </w:r>
    </w:p>
    <w:p>
      <w:pPr>
        <w:pStyle w:val="Normal"/>
        <w:spacing w:lineRule="auto" w:line="360"/>
        <w:rPr/>
      </w:pPr>
      <w:r>
        <w:rPr>
          <w:rFonts w:cs="Times New Roman" w:ascii="Times New Roman" w:hAnsi="Times New Roman"/>
          <w:sz w:val="28"/>
          <w:szCs w:val="28"/>
        </w:rPr>
        <w:t>Нейроэндокринная система человека является основным регулятором его жизненных функций. Поэтому с самого начала в геронтологии активно разрабатывались гипотезы, связывающие ведущие механизмы старения на уровне организма с первичными сдвигами в нейроэндокринной системе, которые могут привести к вторичным изменениям в тканях. При этом, более ранним представлениям о первичном значении изменений деятельности той или иной конкретной железы (гипофиза, щитовидной или, особенно, половых желез и т. д.) приходят на смену взгляды, согласно которым при старении изменяется функция не одной какой-либо железы, а вся нейроэндокринная ситуация организ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вольно широкую известность получили гипотезы, связывающие старение с первичными изменениями в гипоталамусе. Гипоталамус — отдел промежуточного мозга, генератор  биологических ритмов организма, играющий ведущую роль в регуляции деятельности желез внутренней секреции, которая осуществляется через центральную эндокринную железу — гипофиз.</w:t>
      </w:r>
    </w:p>
    <w:p>
      <w:pPr>
        <w:pStyle w:val="Normal"/>
        <w:spacing w:lineRule="auto" w:line="360"/>
        <w:rPr/>
      </w:pPr>
      <w:r>
        <w:rPr>
          <w:rFonts w:cs="Times New Roman" w:ascii="Times New Roman" w:hAnsi="Times New Roman"/>
          <w:sz w:val="28"/>
          <w:szCs w:val="28"/>
        </w:rPr>
        <w:t>Согласно гипотезе «гипоталамических часов» (Дильман, 1968, 1976), старость рассматривается как нарушение внутренней среды организма, связанное с нарастанием активности гипоталамуса. В итоге в пожилом возрасте резко увеличивается секреция гипоталамических гормонов (либеринов) и ряда гормонов гипофиза (гонадотропинов, соматотропина), а также инсулина. Но наряду со стимуляцией одних структур гипоталамуса, другие при старении снижают свою активность, что приводит к «разрегулированию» многих сторон обмена и функции организма.</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Молекулярно-генетические гипотез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большее внимание обычно привлекают молекулярно-генетические гипотезы, объясняющие процесс старения первичными изменениями генетического аппарата клетки. Большую их часть можно подразделить на два основных варианта. В первом случае, возрастные изменения генетического аппарата клеток рассматриваются как наследственно запрограммированные, во втором — как случайные. Таким образом, старение может являться запрограммированным закономерным процессом, логическим следствием роста и созревания, либо результатом накопления случайных ошибок в системе хранения и передачи генетической информ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придерживаться первого мнения, то старение, по сути, становится, продолжением развития, в течение которого, в определенной, закрепленной в эволюции последовательности включаются и выключаются различные участки генома. Тогда при «растягивании» программы развития замедляется работа «биологических часов», задающих темп программе старения. Например, в опытах с ограничением питания в молодом возрасте (животные с «продленной жизнью») происходит замедление роста, а следовательно, и старения, хотя механизм далеко не так прост. Предполагается, что замедление роста и отодвигание полового созревания и достижения окончательных размеров тела приводит к увеличению продолжительности жизни. То есть, старение, как и другие этапы онтогенеза, контролируется генами.</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1415415</wp:posOffset>
            </wp:positionH>
            <wp:positionV relativeFrom="paragraph">
              <wp:posOffset>237490</wp:posOffset>
            </wp:positionV>
            <wp:extent cx="3143250" cy="4540885"/>
            <wp:effectExtent l="0" t="0" r="0" b="0"/>
            <wp:wrapNone/>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5"/>
                    <a:srcRect l="-16" t="-9" r="-16" b="-9"/>
                    <a:stretch>
                      <a:fillRect/>
                    </a:stretch>
                  </pic:blipFill>
                  <pic:spPr bwMode="auto">
                    <a:xfrm>
                      <a:off x="0" y="0"/>
                      <a:ext cx="3143250" cy="4540885"/>
                    </a:xfrm>
                    <a:prstGeom prst="rect">
                      <a:avLst/>
                    </a:prstGeom>
                  </pic:spPr>
                </pic:pic>
              </a:graphicData>
            </a:graphic>
          </wp:anchor>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pPr>
      <w:r>
        <w:rPr>
          <w:rFonts w:cs="Times New Roman" w:ascii="Times New Roman" w:hAnsi="Times New Roman"/>
          <w:color w:val="92D050"/>
          <w:sz w:val="28"/>
          <w:szCs w:val="28"/>
        </w:rPr>
        <w:t>Анатомо-физиологические особенности лиц пожилого и старческого возра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атологические изменения, характерные для людей пожилого и старческого возраста, начинают проявляться уже с 40-50 л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Инволюционные (связанные с обратным развитием) функциональные и морфологические изменения со стороны различных органов и систем. Например, с возрастом снижаются показатели жизненной ёмкости лёгких, бронхиальной проходимости, величина клубочковой фильтрации в почках, увеличивается масса жировой ткани и уменьшается мышечная масса (включая диафраг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Наличие двух и более заболеваний у одного пациента. В среднем при обследовании пациента пожилого или старческого возраста у него выявляют не менее пяти болезней. В связи с этим клиническая картина заболеваний «смазывается», снижается диагностическая ценность различных симптомов. С другой стороны, сопутствующие заболевания могут усиливать друг друга. Например, анемия у пациента с ИБС может вызвать клинические проявления сердечной недостаточ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реимущественно хроническое течение заболеваний. Прогрессированию большинства хронических заболеваний способствуют возрастные неблагоприятные эндокринно-обменные и иммунные сдвиг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Нетипичное клиническое течение заболеваний. Нередко выявляют более медленное и замаскированное течение болезни (пневмонии, инфаркта миокарда, туберкулёза лёгких, неопластических процессов, сахарного диабета и др.). Например, лихорадка у пожилых больных может быть одним из основных, если не единственным, проявлением туберкулёза или инфекционного эндокардита, абсцессов брюшной полости.</w:t>
      </w:r>
    </w:p>
    <w:p>
      <w:pPr>
        <w:pStyle w:val="Normal"/>
        <w:spacing w:lineRule="auto" w:line="360"/>
        <w:rPr/>
      </w:pPr>
      <w:r>
        <w:rPr>
          <w:rFonts w:cs="Times New Roman" w:ascii="Times New Roman" w:hAnsi="Times New Roman"/>
          <w:sz w:val="28"/>
          <w:szCs w:val="28"/>
        </w:rPr>
        <w:t>5. Наличие «старческих» болезней (остеопороза , доброкачественной гиперплазии предстательной железы, болезни Альцгеймера, старческого амилоидоза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Изменение защитных, в первую очередь иммунных, реак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Изменение социально-психологического статуса. Основными причинами социальной дезадаптации выступают выход на пенсию, утрата близких и друзей в связи с их смертью, одиночество и ограничение возможностей общения, трудности самообслуживания, ухудшение экономического положения, психологическое восприятие возрастного рубежа старше 75 лет независимо от состояния здоровья. На этом фоне нередко развиваются такие нарушения, как тревожные состояния, депрессии, ипохондрический синдром (патологически преувеличенное опасение за своё здоровье, убеждённость в наличии того или иного заболевания при его фактическом отсутств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менения со стороны внутренних органов и систем представлены в приложении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699135</wp:posOffset>
            </wp:positionH>
            <wp:positionV relativeFrom="paragraph">
              <wp:posOffset>208280</wp:posOffset>
            </wp:positionV>
            <wp:extent cx="6886575" cy="7058025"/>
            <wp:effectExtent l="0" t="0" r="0" b="0"/>
            <wp:wrapNone/>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6"/>
                    <a:srcRect l="-6" t="-8" r="-6" b="-8"/>
                    <a:stretch>
                      <a:fillRect/>
                    </a:stretch>
                  </pic:blipFill>
                  <pic:spPr bwMode="auto">
                    <a:xfrm>
                      <a:off x="0" y="0"/>
                      <a:ext cx="6886575" cy="7058025"/>
                    </a:xfrm>
                    <a:prstGeom prst="rect">
                      <a:avLst/>
                    </a:prstGeom>
                  </pic:spPr>
                </pic:pic>
              </a:graphicData>
            </a:graphic>
          </wp:anchor>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t>Психологические особенности в пожилом и старческом возрас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чале века немецкий физиолог М. Рубнер предложил возрастную классификацию, в которой начало старости устанавливалось в 50 лет, а почтенная старость начиналась с 70 лет. В 1905 г. известный американский медик В.Аслер утверждал, что 60 лет надо считать предельным возрастом, после чего старики становятся в тягость себе и обществу. В 1963 г. на Международном семинаре ВОЗ по проблемам геронтологии была принята классификация, выделяющая три хронологических периода в позднем онтогенезе человека: средний возраст (45-59 лет), пожилой возраст (60-74 года), старческий возраст (75 лет и старше). В отдельную категорию были выделены так называемые долгожители (90 лет и старш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отя старение – неизбежный биологический факт, тем не менее социально-культурная среда, в которой оно происходит, оказывает на него свое влияние. Душевное здоровье современного человека на любой фазе жизни во многом определяется его вовлеченностью в общ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ем старше становится человек, тем больше в силу объективных причин сужаются его социальные связи и снижается социальная активность. Это обусловлено, во-первых, прекращением обязательной профессиональной деятельности, естественным образом влекущей за собой установление и обновление системы социальных связей и обязательств; очень немногие старики продолжают активно участвовать в деловой жизни (как правило, это те, кто избегает зависимости, и ценят уверенность в собственных силах и самостояте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вторых, постепенно «вымывается» его возрастная когорта, и многие близкие ему люди и друзья умирают или возникают трудности в поддержании отношений (в связи с переездом друзей к детям или другим родственникам) – «иных уж нет, а те далече». В ряде работ по проблемам старения отмечается, что принципиально любой человек старится в одиночку, так как в силу преклонного возраста он постепенно отдаляется от других людей. Пожилые люди очень зависят от побочных линий родства и косвенных отношений, стараясь поддерживать их в отсутствии других близких родственников. Любопытно, что многие пожилые люди не хотят, чтобы им напоминали о старости, и не любят из-за этого общаться со сверстниками (особенно с теми, кто жалуется на старость и на болезни), предпочитая общество более молодых людей, обычно – представителей следующего за ними поколения (в то же время они часто обнаруживают социальную установку, что молодые презирают стариков и что старикам нет места ни в других возрастных когортах, ни в обществе в цел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сутствие контактов с обществом способно вызвать у стариков эмоциональные изменения: упадок духа, пессимизм, обеспокоенность и страх перед будущим. Пожилых людей почти всегда в явном или неявном виде сопровождает мысль о смерти, особенно в случаях утраты близких и знакомых, которые, к сожалению, в пожилом возрасте достаточно часты. Когда из рядов ровесников в этом возрасте выбывает каждый десятый, найти кого-то другого на их место из молодого поколения бывает сложно. В этом смысле в более выгодном положении находятся не европейские, а азиатские культуры, например Китая или Японии, которые не вынуждают поколения шагать плотными однородными возрастными шеренгами, а позволяют им сливаться друг с другом, обмениваясь опытом. В этих культурах старикам отводится роль патриархов, старейшин, что позволяет дольше сохранять вовлеченность в социальные связ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ретьих, старый человек быстрее устает от напряженных социальных контактов, многие из которых ему не кажутся актуально значимыми, и сам ограничивает их. Пожилому человеку чаще хочется побыть одному, «отдохнуть от людей». Круг общения пожилого человека чаще всего бывает ограничен ближайшими родственниками и их знакомыми и немногими близко живущими друзь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влеченность в общение неизбежно убывает с возрастом, что обостряет проблему одиночества. Но острее проблема снижения социальной активности и одиночества переживается стариками, живущими в городах, чем в сельской местности, в силу специфичности самих жизненных укладов города и села. Старые люди со здоровой психикой и соматически здоровые охотнее и дольше стараются сохранять и поддерживать имеющиеся социальные связи, часто придают им характер ритуала (например, ежевечерние звонки по телефону, еженедельный поход по магазинам, ежемесячные встречи друзей, ежегодное совместное празднование годовщин и т.п.). Женщины в среднем сохраняют больше социальных контактов в силу того, что у них больше социальных ролей; чаще они имеют больше друзей, чем мужчины. Тем не менее, именно пожилые женщины чаще мужчин жалуются на одиночество и дефицит социальных конта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60 лет постепенно приходит осознание социального отчуждения стариков от последующих поколений, которое переживается болезненно, особенно в обществах, где нет необходимой социальной поддержки старости. Многие старики часто живут с ощущением ненужности, брошенности, невостребованности, обесцененности. Это означает, что в старости отмечается не только сужение межличностных контактов, но и нарушение самого качества человеческих взаимоотношений. Эмоционально неуравновешенные пожилые люди, остро чувствуя это, часто предпочитают деморализующее добровольное затворничество унижению, которое они усматривают в риске стать обузой и испытать на себе глумливое высокомерие молодых. Эти переживания могут стать и основой старческих суицидов наряду с материальной необеспеченностью, одиночеством, страхом умереть в одиночест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социальные связи влияет широкий круг факторов. Так, известно, что люди старше 60 лет часто жалуются на здоровье и возраст, хотя не выглядят ни очень больными, ни очень старыми. Л.М. Терман отмечал, что такие явления часто наблюдаются после утраты близкого человека (вдовства) или в ситуации старения в одиночестве, т.е. одинокие пожилые люди чаще ощущают себя больными. Факторами, способствующими тому, что человек начинает «чувствовать свой возраст», переживать отчаяние и депрессию, становятся в этом случае следующие процессы: переживание горя и соблюдение траура; необходимость искать новых людей, которые примут человека в свой круг и заполнят образовавшийся «вакуум»; необходимость учиться решать многие проблемы самому и т.д. Наоборот, человек менее остро переживает одиночество, если он ощущает комфортность и стабильность существования, счастлив в домашней обстановке, удовлетворен своими материальными условиями и местом жительства, если у него есть потенциальные возможности осуществлять по собственному желанию контакты с другими людьми, если он вовлечен в какие-то ежедневные, пусть и необязательные, виды деятельности, если он ориентирован на элементарные, но обязательно долгосрочные проекты (ждет правнука, покупки автомобиля или защиты диссертации сына, урожая от посаженной когда-то яблони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t>Понятие о биологическом возрас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зраст 25 лет, 50 лет - это  временное разделение продолжительности жизни человека, называемое календарный или паспортный возраст. Календарный возраст означает, сколько лет прожил человек. Кроме этого, существует понятие биологический возраст. Это истинный возраст человеческого тела, показывающий сколько лет человеку на самом деле. Биологический возраст показывает возраст тела человека (насколько действительно состарилось тело). Возраст тела человека обычно не совпадает с календарным возрастом. "Износ" тела не у всех людей выражен одинаково и не у всех происходит с одинаковой скоростью. Тело 40-летнего человека может соответствовать по состоянию здоровья телу 20-30-летнег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чему же люди одного календарного возраста (например, 45 лет) могут выглядеть совершено по-разному? Ведь само тело старится очень медленно. Для действительного старения телу нужно не менее 100 лет. Сознание человека старит его тело. Человек, который выглядит значительно старше своих лет, видимо, живёт свою жизнь очень сознательно, переживает за всё, не допускает ”детских мыслей и поступков”. Мы все встречались с такими ”взрослыми” людьми, когда даже в присутствии этого человека - своего ровесника чувствуешь себя подростком, по сравнению с ни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Жизнеспособность нашего тела определяется не прожитыми годами, а степенью износа организма. Пока внутренние органы и системы нормально работают и взаимодействуют друг с другом, поддерживается сбалансированный обмен веществ, происходит обновление старых клеток - организм существу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 биологической точки зрения, процесс старения организма - это очень медленный процесс. Смерть чаще всего наступает не от самого естественного старения тела, а от сопутствующих ему болезне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говорим теперь о самостоятельном определении своего биологического возра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его точного расчёта определяется ряд показателей здоровья, которые закономерно изменяются с возраст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множества предлагаемых показателей для определения биологического возраста были отобраны простые тесты для определения. Они могут быть измерены при желании любым человеком самостоятельно. Оказывается, показатели, которые определяются сложными лабораторными методами (например, определение основного уровня метаболизма, уровень сахара, холестерина в крови, содержание кальция в костях, уровень терморегуляции организма и ряд других показателей) изменяются с возрастом точно так же, как и показатели, которые можно определить самостоятельно дома простыми способ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ует простая методика определения биологического возраста человека. Формулы, которые будут приводиться ниже, позволяют довольно точно провести определение своего биологического (истинного) возраста.</w:t>
      </w:r>
    </w:p>
    <w:p>
      <w:pPr>
        <w:pStyle w:val="Normal"/>
        <w:spacing w:lineRule="auto" w:line="360"/>
        <w:rPr/>
      </w:pPr>
      <w:r>
        <w:rPr>
          <w:rFonts w:cs="Times New Roman" w:ascii="Times New Roman" w:hAnsi="Times New Roman"/>
          <w:sz w:val="28"/>
          <w:szCs w:val="28"/>
        </w:rPr>
        <w:t xml:space="preserve">Биологический возраст мужчин и женщин рассчитывается по разным формулам: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БВ (биологический возраст) мужч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6,985 + 0,215 АДС - 0,149 ЗДВ - 0,151 СБ + 0,723 СОЗ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БВ (биологический возраст) женщ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63 + 0,415 АДП - 0,140 СБ + 0,248 МТ + 0,694 CОЗ</w:t>
      </w:r>
    </w:p>
    <w:p>
      <w:pPr>
        <w:pStyle w:val="Normal"/>
        <w:spacing w:lineRule="auto" w:line="360"/>
        <w:rPr/>
      </w:pPr>
      <w:r>
        <w:rPr>
          <w:rFonts w:cs="Times New Roman" w:ascii="Times New Roman" w:hAnsi="Times New Roman"/>
          <w:sz w:val="28"/>
          <w:szCs w:val="28"/>
        </w:rPr>
        <w:t>Поясним, что такое</w:t>
      </w:r>
      <w:r>
        <w:rPr>
          <w:rFonts w:cs="Times New Roman" w:ascii="Times New Roman" w:hAnsi="Times New Roman"/>
          <w:color w:val="FF0000"/>
          <w:sz w:val="28"/>
          <w:szCs w:val="28"/>
        </w:rPr>
        <w:t xml:space="preserve"> АДС, ЗДВ, СБ, АДП, МТ и СОЗ</w:t>
      </w:r>
      <w:r>
        <w:rPr>
          <w:rFonts w:cs="Times New Roman" w:ascii="Times New Roman" w:hAnsi="Times New Roman"/>
          <w:sz w:val="28"/>
          <w:szCs w:val="28"/>
        </w:rPr>
        <w:t xml:space="preserve">, и как их определять:                                                              </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t>АД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ДС (артериальное давление систолическое) измеряется с помощью аппарата для измерения артериального давления (АД) на правой руке, сидя, с интервалом 5 минут. Учитывается наименьшее давление. АД измеряется в мм.рт.ст.(миллиметрах ртутного столб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берём короткий приме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измерении АД трижды с интервалом 5 минут получены следующие результа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125/70 мм.рт.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130/75 мм.рт.ст,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130/70 мм.рт.ст. Первая цифра - это систолическое АД. Берём наименьшую из трёх цифр - 125 мм.рт.ст. В формулу вместо АДС подставим цифру 125. </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t>ЗД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ДВ (продолжительность задержки дыхания после глубокого вдоха) измеряется трижды с интервалом 5 минут с помощью секундомера. Учитывается наибольшая величина ЗДВ, измеренная в секундах.</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t>С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Б (статическая балансировка) определяется при стоянии испытуемого на левой ноге, без обуви, глаза закрыты, руки опущены вдоль туловищ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т показатель надо измерять без предварительной тренировки. Продолжительность СБ измеряется трижды с помощью секундомера с интервалом 5 минут. Учитывается наилучший результат. СБ измеряется в секундах.</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t>АД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ДП (артериальное давление пульсовое). Так называется разница между АДС (артериальным давлением систолическим) и АДД (артериальным давлением диастолическим). АД измеряется в мм.рт.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ясним на примере, как производится измерение. Например, при трёхкратном измерении АД с интервалом 5 минут получены следующие циф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125/70 мм.рт.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130/75 мм.рт.ст. 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130/70 мм.рт.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ислитель дроби это артериальное давление систолическое (АДС). Знаменатель дроби - артериальное давление диастолическое (АДД). Берём наименьшие цифры АДС и АДД - 125 и 70. Разница между ними будет 125 - 70 = 55 (это и есть артериальное давление пульсовое, АДП). Цифра 55 входит вместо букв АДП в формулу для расчёта биологического возраста.</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t>М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МТ (масса тела). Определяется с помощью весов. Взвешивание проводится в лёгкой одежде, утром, без обуви. Измеряется в килограммах.                                                                 </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t>СО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З (субъективная оценка здоровья) производится с помощью анкеты, включающей 29 вопросов. А именн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 Беспокоят ли вас головные бол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 Можно ли сказать, что вы легко просыпаетесь от любого шум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 Беспокоят ли вас боли в области сердц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 Считаете ли вы, что в последние годы у вас ухудшился слух?</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5. Считаете ли вы, что в последние годы у вас ухудшилось зрение?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6. Стараетесь ли вы пить только кипячёную воду?</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 Уступают ли вам место в общественном транспорт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8. Беспокоят ли вас боли в суставах?</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9. Влияет ли на ваше самочувствие перемена погод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 Бывают ли у вас такие периоды, когда из-за волнений вы теряете сон?</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1. Беспокоят ли вас запор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2. беспокоят ли вас боли в области печен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Бывают ли у вас головокружен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Считаете ли вы, что сосредоточиться сейчас вам стало труднее, чем в прошлые год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5. Беспокоят ли вас ослабление памяти, забывчивост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6. Ощущаете ли вы в различных частях тела жжение, покалывание, "ползание мурашек"?</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7. Беспокоят ли вас шум или звон в ушах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8. Держите ли вы для себя в домашней аптечке одно из следующих лекарств: валидол, нитроглицерин, сердечные капл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9. Бывают ли у вас отёки на ногах?</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0. Приходится ли вам отказаться от некоторых блюд?</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1. Бывает ли у вас при быстрой ходьбе одышк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2. Беспокоят ли вас боли в области поясниц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3. Приходится ли вам употреблять в лечебных целях какую-либо минеральную воду?</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4. Беспокоит ли вас неприятный вкус во рту?</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5. Можно ли сказать, что вы стали легко плакат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6. Бываете ли вы на пляж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7. Считаете ли вы, что сейчас вы также работоспособны, как прежд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8. Бывают ли у вас такие периоды, когда вы чувствуете себя радостно возбуждённым, счастливы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9.Как вы оцениваете состояние своего здоровь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ервых 28 вопросов возможные ответы "Да" или "Нет". Неблагоприятными считаются ответы "Да" на вопросы  1-25 и ответы "Нет” на вопросы  26-28.</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опрос 29 в анкете возможны следующие ответы: "хорошее”, "удовлетворительное", "плохое" и "очень плохое". Неблагоприятным считается один из двух последних отв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ответов на вопросы анкеты подсчитывается общее количество неблагоприятных ответов (оно может колебаться от 0 до 29). Число неблагоприятных ответов, выраженное цифрой от 0 до 29 входит в формулу для определения БВ, вместо стоящих в формуле букв СО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пределить свой биологический возраст по формулам  сможет самостоятельно любой челове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втор В.Гусев 13.11.06.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t>Принципы рационального питания пожилых людей</w:t>
      </w:r>
    </w:p>
    <w:p>
      <w:pPr>
        <w:pStyle w:val="Normal"/>
        <w:spacing w:lineRule="auto" w:line="360"/>
        <w:rPr/>
      </w:pPr>
      <w:r>
        <w:rPr>
          <w:rFonts w:cs="Times New Roman" w:ascii="Times New Roman" w:hAnsi="Times New Roman"/>
          <w:sz w:val="28"/>
          <w:szCs w:val="28"/>
        </w:rPr>
        <w:t>1.Энергетическая сбалансированность по практическим  энергозатрат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Сбалансированность раци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На 1 кг массы тела потребность белка 1,2 г. у молодых и 0,8 г. у пожилых людей .Потребность в жирах наполовину восполняется жирами растительного происхож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Лечебно-профилактическая направленность пит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Щелочная направленность пит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Обогащение рациона продуктами, нормализующими  кишечную микрофло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Использование легкоусвояемых продуктов. Не рекомендуется баранина свинина ,грибы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Ограничение чая и кофе пациентам с сердечной патологи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Разнообразие принимаемой пищи.</w:t>
      </w:r>
    </w:p>
    <w:p>
      <w:pPr>
        <w:pStyle w:val="Normal"/>
        <w:spacing w:lineRule="auto" w:line="360"/>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1463040</wp:posOffset>
            </wp:positionH>
            <wp:positionV relativeFrom="paragraph">
              <wp:posOffset>25400</wp:posOffset>
            </wp:positionV>
            <wp:extent cx="4876800" cy="404749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5" t="-9" r="-5" b="-9"/>
                    <a:stretch>
                      <a:fillRect/>
                    </a:stretch>
                  </pic:blipFill>
                  <pic:spPr bwMode="auto">
                    <a:xfrm>
                      <a:off x="0" y="0"/>
                      <a:ext cx="4876800" cy="4047490"/>
                    </a:xfrm>
                    <a:prstGeom prst="rect">
                      <a:avLst/>
                    </a:prstGeom>
                  </pic:spPr>
                </pic:pic>
              </a:graphicData>
            </a:graphic>
          </wp:anchor>
        </w:drawing>
      </w:r>
      <w:r>
        <w:rPr>
          <w:rFonts w:cs="Times New Roman" w:ascii="Times New Roman" w:hAnsi="Times New Roman"/>
          <w:sz w:val="28"/>
          <w:szCs w:val="28"/>
        </w:rPr>
        <w:t>10.Уменьшение потребления мясной пищи, увеличение  количества рыбы и молочных продуктов в рацио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92D050"/>
          <w:sz w:val="28"/>
          <w:szCs w:val="28"/>
        </w:rPr>
      </w:pPr>
      <w:r>
        <w:rPr>
          <w:rFonts w:cs="Times New Roman" w:ascii="Times New Roman" w:hAnsi="Times New Roman"/>
          <w:color w:val="92D050"/>
          <w:sz w:val="28"/>
          <w:szCs w:val="28"/>
        </w:rPr>
        <w:t>Общие принципы ухода за больными пожилого и старческого возраста Медицинская э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уходе за больными пожилого и старческого возраста особое значение имеет соблюдение норм медицинской этики и деонтологии. Нередко медсестра становится для пациента, особенно одинокого, единственно близким человеком. К каждому больному необходим индивидуальный подход с учётом личностных особенностей пациента и его отношения к болезни. Для установления контакта медсестра должна разговаривать спокойным приветливым голосом, обязательно здороваться с больными. Если пациент слепой, следует ежедневно, входя утром в палату, представляться. К больным нужно обращаться с уважением, по имени и отчеству. Недопустимо называть пациента фамильярно «бабушка», «дедушка» и п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ериатрические больные нередко «уходят в себя», «прислушиваются» к своему состоянию, у них появляются раздражительность, плаксивость. Подготовка пациента к различным медицинским манипуляциям, умение слушать, сопереживать и давать советы являются важными факторами в успешном лечении. Однако медсестра самостоятельно, помимо врача, не должна давать больному или его родственникам информацию о характере и возможном исходе его заболевания, обсуждать результаты исследования и методы ле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b/>
          <w:b/>
          <w:sz w:val="36"/>
          <w:szCs w:val="36"/>
        </w:rPr>
      </w:pPr>
      <w:r>
        <w:rPr>
          <w:rFonts w:eastAsia="Times New Roman" w:cs="Times New Roman" w:ascii="Times New Roman" w:hAnsi="Times New Roman"/>
          <w:sz w:val="28"/>
          <w:szCs w:val="28"/>
        </w:rPr>
        <w:t xml:space="preserve">                              </w:t>
      </w:r>
      <w:r>
        <w:rPr>
          <w:rFonts w:cs="Times New Roman" w:ascii="Times New Roman" w:hAnsi="Times New Roman"/>
          <w:b/>
          <w:i/>
          <w:color w:val="FF0000"/>
          <w:sz w:val="36"/>
          <w:szCs w:val="36"/>
        </w:rPr>
        <w:t>Терминологический словарь</w:t>
      </w:r>
    </w:p>
    <w:p>
      <w:pPr>
        <w:pStyle w:val="Normal"/>
        <w:spacing w:lineRule="auto" w:line="360"/>
        <w:rPr/>
      </w:pPr>
      <w:r>
        <w:rPr>
          <w:rFonts w:cs="Times New Roman" w:ascii="Times New Roman" w:hAnsi="Times New Roman"/>
          <w:b/>
          <w:color w:val="000000"/>
          <w:sz w:val="28"/>
          <w:szCs w:val="28"/>
        </w:rPr>
        <w:t>Гетерохронность</w:t>
      </w:r>
      <w:r>
        <w:rPr>
          <w:rFonts w:cs="Times New Roman" w:ascii="Times New Roman" w:hAnsi="Times New Roman"/>
          <w:color w:val="000000"/>
          <w:sz w:val="28"/>
          <w:szCs w:val="28"/>
        </w:rPr>
        <w:t xml:space="preserve"> - различие во времени наступления старения отдельных клеток, тканей, органов и систем.</w:t>
      </w:r>
    </w:p>
    <w:p>
      <w:pPr>
        <w:pStyle w:val="Normal"/>
        <w:spacing w:lineRule="auto" w:line="360"/>
        <w:rPr/>
      </w:pPr>
      <w:r>
        <w:rPr>
          <w:rFonts w:cs="Times New Roman" w:ascii="Times New Roman" w:hAnsi="Times New Roman"/>
          <w:b/>
          <w:color w:val="000000"/>
          <w:sz w:val="28"/>
          <w:szCs w:val="28"/>
        </w:rPr>
        <w:t>Геторотропность</w:t>
      </w:r>
      <w:r>
        <w:rPr>
          <w:rFonts w:cs="Times New Roman" w:ascii="Times New Roman" w:hAnsi="Times New Roman"/>
          <w:color w:val="000000"/>
          <w:sz w:val="28"/>
          <w:szCs w:val="28"/>
        </w:rPr>
        <w:t xml:space="preserve"> – выраженность возрастных изменений неодинакова в разных структурах одного и того же органа.</w:t>
      </w:r>
    </w:p>
    <w:p>
      <w:pPr>
        <w:pStyle w:val="Normal"/>
        <w:spacing w:lineRule="auto" w:line="360"/>
        <w:rPr/>
      </w:pPr>
      <w:r>
        <w:rPr>
          <w:rFonts w:cs="Times New Roman" w:ascii="Times New Roman" w:hAnsi="Times New Roman"/>
          <w:b/>
          <w:color w:val="000000"/>
          <w:sz w:val="28"/>
          <w:szCs w:val="28"/>
        </w:rPr>
        <w:t>Гетерокинетичность</w:t>
      </w:r>
      <w:r>
        <w:rPr>
          <w:rFonts w:cs="Times New Roman" w:ascii="Times New Roman" w:hAnsi="Times New Roman"/>
          <w:color w:val="000000"/>
          <w:sz w:val="28"/>
          <w:szCs w:val="28"/>
        </w:rPr>
        <w:t>- старение с различной скоростью.</w:t>
      </w:r>
    </w:p>
    <w:p>
      <w:pPr>
        <w:pStyle w:val="Normal"/>
        <w:spacing w:lineRule="auto" w:line="360"/>
        <w:rPr/>
      </w:pPr>
      <w:r>
        <w:rPr>
          <w:rFonts w:cs="Times New Roman" w:ascii="Times New Roman" w:hAnsi="Times New Roman"/>
          <w:b/>
          <w:color w:val="000000"/>
          <w:sz w:val="28"/>
          <w:szCs w:val="28"/>
        </w:rPr>
        <w:t>Гетерокатефтенность -</w:t>
      </w:r>
      <w:r>
        <w:rPr>
          <w:rFonts w:cs="Times New Roman" w:ascii="Times New Roman" w:hAnsi="Times New Roman"/>
          <w:color w:val="000000"/>
          <w:sz w:val="28"/>
          <w:szCs w:val="28"/>
        </w:rPr>
        <w:t xml:space="preserve"> разнонаправленность возрастных изменений , идёт подавление одних процессов и активизация других.</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Амилоидоз-</w:t>
      </w:r>
      <w:r>
        <w:rPr>
          <w:rFonts w:cs="Times New Roman" w:ascii="Times New Roman" w:hAnsi="Times New Roman"/>
          <w:color w:val="000000"/>
          <w:sz w:val="28"/>
          <w:szCs w:val="28"/>
        </w:rPr>
        <w:t xml:space="preserve">  нарушение белкового обмена, сопровождающееся образованием в тканях специфического белково-полисахаридного комплекса — амилоида.</w:t>
      </w:r>
    </w:p>
    <w:p>
      <w:pPr>
        <w:pStyle w:val="Normal"/>
        <w:spacing w:lineRule="auto" w:line="360"/>
        <w:rPr/>
      </w:pPr>
      <w:r>
        <w:rPr>
          <w:rFonts w:cs="Times New Roman" w:ascii="Times New Roman" w:hAnsi="Times New Roman"/>
          <w:b/>
          <w:color w:val="000000"/>
          <w:sz w:val="28"/>
          <w:szCs w:val="28"/>
        </w:rPr>
        <w:t xml:space="preserve">Остеопороз </w:t>
      </w:r>
      <w:r>
        <w:rPr>
          <w:rFonts w:cs="Times New Roman" w:ascii="Times New Roman" w:hAnsi="Times New Roman"/>
          <w:b/>
          <w:sz w:val="28"/>
          <w:szCs w:val="28"/>
        </w:rPr>
        <w:t xml:space="preserve"> </w:t>
      </w:r>
      <w:r>
        <w:rPr>
          <w:rFonts w:cs="Times New Roman" w:ascii="Times New Roman" w:hAnsi="Times New Roman"/>
          <w:b/>
          <w:color w:val="000000"/>
          <w:sz w:val="28"/>
          <w:szCs w:val="28"/>
        </w:rPr>
        <w:t>(лат. osteoporosis)</w:t>
      </w:r>
      <w:r>
        <w:rPr>
          <w:rFonts w:cs="Times New Roman" w:ascii="Times New Roman" w:hAnsi="Times New Roman"/>
          <w:color w:val="000000"/>
          <w:sz w:val="28"/>
          <w:szCs w:val="28"/>
        </w:rPr>
        <w:t xml:space="preserve"> -заболевание, связанное с повреждением (истончением) костной ткани, ведущее к переломам и деформации костей.</w:t>
      </w:r>
    </w:p>
    <w:p>
      <w:pPr>
        <w:pStyle w:val="Normal"/>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Болезнь Альцгеймера</w:t>
      </w:r>
      <w:r>
        <w:rPr>
          <w:rFonts w:cs="Times New Roman" w:ascii="Times New Roman" w:hAnsi="Times New Roman"/>
          <w:color w:val="000000"/>
          <w:sz w:val="28"/>
          <w:szCs w:val="28"/>
        </w:rPr>
        <w:t>- дегенеративное заболевание головного мозга, проявляющееся прогрессирующим снижением интеллекта. Впервые описанное немецким врачом А.Альцгеймером в 1907, заболевание является одной из распространенных форм приобретенного слабоумия (демен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center"/>
        <w:rPr>
          <w:rFonts w:ascii="Times New Roman" w:hAnsi="Times New Roman" w:cs="Times New Roman"/>
          <w:b/>
          <w:b/>
          <w:color w:val="FF0000"/>
          <w:sz w:val="144"/>
          <w:szCs w:val="144"/>
        </w:rPr>
      </w:pPr>
      <w:r>
        <w:drawing>
          <wp:anchor behindDoc="1" distT="0" distB="0" distL="114935" distR="114935" simplePos="0" locked="0" layoutInCell="0" allowOverlap="1" relativeHeight="9">
            <wp:simplePos x="0" y="0"/>
            <wp:positionH relativeFrom="column">
              <wp:posOffset>892810</wp:posOffset>
            </wp:positionH>
            <wp:positionV relativeFrom="paragraph">
              <wp:posOffset>2889885</wp:posOffset>
            </wp:positionV>
            <wp:extent cx="3981450" cy="5143500"/>
            <wp:effectExtent l="0" t="0" r="0" b="0"/>
            <wp:wrapNone/>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8"/>
                    <a:srcRect l="-36" t="-27" r="-36" b="-27"/>
                    <a:stretch>
                      <a:fillRect/>
                    </a:stretch>
                  </pic:blipFill>
                  <pic:spPr bwMode="auto">
                    <a:xfrm>
                      <a:off x="0" y="0"/>
                      <a:ext cx="3981450" cy="5143500"/>
                    </a:xfrm>
                    <a:prstGeom prst="rect">
                      <a:avLst/>
                    </a:prstGeom>
                  </pic:spPr>
                </pic:pic>
              </a:graphicData>
            </a:graphic>
          </wp:anchor>
        </w:drawing>
      </w:r>
      <w:r>
        <w:rPr>
          <w:rFonts w:cs="Times New Roman" w:ascii="Times New Roman" w:hAnsi="Times New Roman"/>
          <w:b/>
          <w:color w:val="FF0000"/>
          <w:sz w:val="144"/>
          <w:szCs w:val="144"/>
        </w:rPr>
        <w:t>БЛОК КОНТРОЛЯ</w:t>
      </w:r>
    </w:p>
    <w:p>
      <w:pPr>
        <w:pStyle w:val="Normal"/>
        <w:spacing w:lineRule="auto" w:line="36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360"/>
        <w:rPr>
          <w:rFonts w:ascii="Times New Roman" w:hAnsi="Times New Roman" w:cs="Times New Roman"/>
          <w:color w:val="FF0000"/>
          <w:sz w:val="28"/>
          <w:szCs w:val="28"/>
        </w:rPr>
      </w:pPr>
      <w:r>
        <w:rPr>
          <w:rFonts w:eastAsia="Times New Roman" w:cs="Times New Roman" w:ascii="Times New Roman" w:hAnsi="Times New Roman"/>
          <w:b/>
          <w:i/>
          <w:color w:val="FF0000"/>
          <w:sz w:val="28"/>
          <w:szCs w:val="28"/>
        </w:rPr>
        <w:t xml:space="preserve">        </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b/>
          <w:i/>
          <w:color w:val="FF0000"/>
          <w:sz w:val="28"/>
          <w:szCs w:val="28"/>
        </w:rPr>
        <w:t xml:space="preserve"> </w:t>
      </w:r>
    </w:p>
    <w:p>
      <w:pPr>
        <w:pStyle w:val="Normal"/>
        <w:spacing w:lineRule="auto" w:line="36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36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36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36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32"/>
          <w:szCs w:val="32"/>
        </w:rPr>
      </w:pPr>
      <w:r>
        <w:rPr>
          <w:rFonts w:eastAsia="Times New Roman" w:cs="Times New Roman" w:ascii="Times New Roman" w:hAnsi="Times New Roman"/>
          <w:color w:val="FF0000"/>
          <w:sz w:val="32"/>
          <w:szCs w:val="32"/>
        </w:rPr>
        <w:t xml:space="preserve">                                   </w:t>
      </w:r>
    </w:p>
    <w:p>
      <w:pPr>
        <w:pStyle w:val="Normal"/>
        <w:spacing w:lineRule="auto" w:line="360"/>
        <w:rPr>
          <w:rFonts w:ascii="Times New Roman" w:hAnsi="Times New Roman" w:cs="Times New Roman"/>
          <w:color w:val="FF0000"/>
          <w:sz w:val="32"/>
          <w:szCs w:val="32"/>
        </w:rPr>
      </w:pPr>
      <w:r>
        <w:rPr>
          <w:rFonts w:eastAsia="Times New Roman" w:cs="Times New Roman" w:ascii="Times New Roman" w:hAnsi="Times New Roman"/>
          <w:color w:val="FF0000"/>
          <w:sz w:val="32"/>
          <w:szCs w:val="32"/>
        </w:rPr>
        <w:t xml:space="preserve"> </w:t>
      </w:r>
      <w:r>
        <w:rPr>
          <w:rFonts w:cs="Times New Roman" w:ascii="Times New Roman" w:hAnsi="Times New Roman"/>
          <w:color w:val="FF0000"/>
          <w:sz w:val="32"/>
          <w:szCs w:val="32"/>
        </w:rPr>
        <w:t xml:space="preserve">Вопросы по теме: </w:t>
      </w:r>
    </w:p>
    <w:p>
      <w:pPr>
        <w:pStyle w:val="Normal"/>
        <w:spacing w:lineRule="auto" w:line="360"/>
        <w:rPr>
          <w:rFonts w:ascii="Times New Roman" w:hAnsi="Times New Roman" w:cs="Times New Roman"/>
          <w:color w:val="FF0000"/>
          <w:sz w:val="32"/>
          <w:szCs w:val="32"/>
        </w:rPr>
      </w:pPr>
      <w:r>
        <w:rPr>
          <w:rFonts w:cs="Times New Roman" w:ascii="Times New Roman" w:hAnsi="Times New Roman"/>
          <w:color w:val="FF0000"/>
          <w:sz w:val="32"/>
          <w:szCs w:val="32"/>
        </w:rPr>
        <w:t>«Введение в геронтологию. Анатомо-физиологические и психологические особенности лиц пожилого и старческого возраста»</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t>Вопрос№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йте определение понятию геронтология и перечислите основные  понятия геронтолог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Геронтология</w:t>
      </w:r>
      <w:r>
        <w:rPr>
          <w:rFonts w:cs="Times New Roman" w:ascii="Times New Roman" w:hAnsi="Times New Roman"/>
          <w:color w:val="000000"/>
          <w:sz w:val="28"/>
          <w:szCs w:val="28"/>
        </w:rPr>
        <w:t xml:space="preserve">  - это наука о старости и старении. Она изучает процессы старения с общебиологических позиций, а также исследует суть старости и влияние ее наступления на человека и общество.</w:t>
      </w:r>
    </w:p>
    <w:p>
      <w:pPr>
        <w:pStyle w:val="Normal"/>
        <w:spacing w:lineRule="auto" w:line="360"/>
        <w:rPr/>
      </w:pPr>
      <w:r>
        <w:rPr>
          <w:rFonts w:cs="Times New Roman" w:ascii="Times New Roman" w:hAnsi="Times New Roman"/>
          <w:b/>
          <w:color w:val="000000"/>
          <w:sz w:val="28"/>
          <w:szCs w:val="28"/>
        </w:rPr>
        <w:t>Гетерохронность</w:t>
      </w:r>
      <w:r>
        <w:rPr>
          <w:rFonts w:cs="Times New Roman" w:ascii="Times New Roman" w:hAnsi="Times New Roman"/>
          <w:color w:val="000000"/>
          <w:sz w:val="28"/>
          <w:szCs w:val="28"/>
        </w:rPr>
        <w:t xml:space="preserve"> - различие во времени наступления старения отдельных клеток, тканей, органов и систем.</w:t>
      </w:r>
    </w:p>
    <w:p>
      <w:pPr>
        <w:pStyle w:val="Normal"/>
        <w:spacing w:lineRule="auto" w:line="360"/>
        <w:rPr/>
      </w:pPr>
      <w:r>
        <w:rPr>
          <w:rFonts w:cs="Times New Roman" w:ascii="Times New Roman" w:hAnsi="Times New Roman"/>
          <w:b/>
          <w:color w:val="000000"/>
          <w:sz w:val="28"/>
          <w:szCs w:val="28"/>
        </w:rPr>
        <w:t>Геторотропность</w:t>
      </w:r>
      <w:r>
        <w:rPr>
          <w:rFonts w:cs="Times New Roman" w:ascii="Times New Roman" w:hAnsi="Times New Roman"/>
          <w:color w:val="000000"/>
          <w:sz w:val="28"/>
          <w:szCs w:val="28"/>
        </w:rPr>
        <w:t xml:space="preserve"> – выраженность возрастных изменений неодинакова в разных структурах одного и того же органа.</w:t>
      </w:r>
    </w:p>
    <w:p>
      <w:pPr>
        <w:pStyle w:val="Normal"/>
        <w:spacing w:lineRule="auto" w:line="360"/>
        <w:rPr/>
      </w:pPr>
      <w:r>
        <w:rPr>
          <w:rFonts w:cs="Times New Roman" w:ascii="Times New Roman" w:hAnsi="Times New Roman"/>
          <w:b/>
          <w:color w:val="000000"/>
          <w:sz w:val="28"/>
          <w:szCs w:val="28"/>
        </w:rPr>
        <w:t>Гетерокинетичность</w:t>
      </w:r>
      <w:r>
        <w:rPr>
          <w:rFonts w:cs="Times New Roman" w:ascii="Times New Roman" w:hAnsi="Times New Roman"/>
          <w:color w:val="000000"/>
          <w:sz w:val="28"/>
          <w:szCs w:val="28"/>
        </w:rPr>
        <w:t>- старение с различной скоростью.</w:t>
      </w:r>
    </w:p>
    <w:p>
      <w:pPr>
        <w:pStyle w:val="Normal"/>
        <w:spacing w:lineRule="auto" w:line="360"/>
        <w:rPr/>
      </w:pPr>
      <w:r>
        <w:rPr>
          <w:rFonts w:cs="Times New Roman" w:ascii="Times New Roman" w:hAnsi="Times New Roman"/>
          <w:b/>
          <w:color w:val="000000"/>
          <w:sz w:val="28"/>
          <w:szCs w:val="28"/>
        </w:rPr>
        <w:t>Гетерокатефтенность -</w:t>
      </w:r>
      <w:r>
        <w:rPr>
          <w:rFonts w:cs="Times New Roman" w:ascii="Times New Roman" w:hAnsi="Times New Roman"/>
          <w:color w:val="000000"/>
          <w:sz w:val="28"/>
          <w:szCs w:val="28"/>
        </w:rPr>
        <w:t xml:space="preserve"> разнонаправленность возрастных изменений , идёт подавление одних процессов и активизация других.</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t>Вопрос№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кажите о понятии биологический возраст</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иологический возраст это истинный возраст человеческого тела, показывающий сколько лет человеку на самом деле. Биологический возраст показывает возраст тела человека (насколько действительно состарилось тело). Возраст тела человека обычно не совпадает с календарным возрастом.</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t>Вопрос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кажите классификацию возрастных групп</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ует классификация возрастных груп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45 лет- молодой возра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5-59-средний возра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 60до74-пожилой возра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75до89-старческий возрас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арше90лет-долгожители</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t>Вопрос№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кажите об условиях, ускоряющих процесс старен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условиям, ускоряющим процесс старения можно отне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благоприятные экологические факто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личие заболев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благоприятные социальные и психологические факто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редные привычки, в том числе и неограниченный прием калорийной пищи.</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center"/>
        <w:rPr>
          <w:rFonts w:ascii="Times New Roman" w:hAnsi="Times New Roman" w:cs="Times New Roman"/>
          <w:b/>
          <w:b/>
          <w:color w:val="7030A0"/>
          <w:sz w:val="144"/>
          <w:szCs w:val="144"/>
        </w:rPr>
      </w:pPr>
      <w:r>
        <w:drawing>
          <wp:anchor behindDoc="1" distT="0" distB="0" distL="114935" distR="114935" simplePos="0" locked="0" layoutInCell="0" allowOverlap="1" relativeHeight="10">
            <wp:simplePos x="0" y="0"/>
            <wp:positionH relativeFrom="column">
              <wp:posOffset>-3810</wp:posOffset>
            </wp:positionH>
            <wp:positionV relativeFrom="paragraph">
              <wp:posOffset>3143885</wp:posOffset>
            </wp:positionV>
            <wp:extent cx="5943600" cy="4733925"/>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3" t="-4" r="-3" b="-4"/>
                    <a:stretch>
                      <a:fillRect/>
                    </a:stretch>
                  </pic:blipFill>
                  <pic:spPr bwMode="auto">
                    <a:xfrm>
                      <a:off x="0" y="0"/>
                      <a:ext cx="5943600" cy="4733925"/>
                    </a:xfrm>
                    <a:prstGeom prst="rect">
                      <a:avLst/>
                    </a:prstGeom>
                  </pic:spPr>
                </pic:pic>
              </a:graphicData>
            </a:graphic>
          </wp:anchor>
        </w:drawing>
      </w:r>
      <w:r>
        <w:rPr>
          <w:rFonts w:cs="Times New Roman" w:ascii="Times New Roman" w:hAnsi="Times New Roman"/>
          <w:b/>
          <w:color w:val="7030A0"/>
          <w:sz w:val="144"/>
          <w:szCs w:val="144"/>
        </w:rPr>
        <w:t>ЗАДАНИЕ НА ДОМ</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b/>
          <w:b/>
          <w:color w:val="7030A0"/>
          <w:sz w:val="28"/>
          <w:szCs w:val="28"/>
        </w:rPr>
      </w:pPr>
      <w:r>
        <w:rPr>
          <w:rFonts w:eastAsia="Times New Roman" w:cs="Times New Roman" w:ascii="Times New Roman" w:hAnsi="Times New Roman"/>
          <w:b/>
          <w:color w:val="7030A0"/>
          <w:sz w:val="28"/>
          <w:szCs w:val="28"/>
        </w:rPr>
        <w:t xml:space="preserve">            </w:t>
      </w:r>
    </w:p>
    <w:p>
      <w:pPr>
        <w:pStyle w:val="Normal"/>
        <w:spacing w:lineRule="auto" w:line="360"/>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lineRule="auto" w:line="360"/>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lineRule="auto" w:line="360"/>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lineRule="auto" w:line="360"/>
        <w:rPr>
          <w:rFonts w:ascii="Times New Roman" w:hAnsi="Times New Roman" w:cs="Times New Roman"/>
          <w:b/>
          <w:b/>
          <w:color w:val="7030A0"/>
          <w:sz w:val="28"/>
          <w:szCs w:val="28"/>
        </w:rPr>
      </w:pPr>
      <w:r>
        <w:rPr>
          <w:rFonts w:eastAsia="Times New Roman" w:cs="Times New Roman" w:ascii="Times New Roman" w:hAnsi="Times New Roman"/>
          <w:b/>
          <w:color w:val="7030A0"/>
          <w:sz w:val="28"/>
          <w:szCs w:val="28"/>
        </w:rPr>
        <w:t xml:space="preserve"> </w:t>
      </w:r>
      <w:r>
        <w:rPr>
          <w:rFonts w:cs="Times New Roman" w:ascii="Times New Roman" w:hAnsi="Times New Roman"/>
          <w:b/>
          <w:color w:val="7030A0"/>
          <w:sz w:val="28"/>
          <w:szCs w:val="28"/>
        </w:rPr>
        <w:t>ЗАДАНИЕ НА ДОМ</w:t>
      </w:r>
    </w:p>
    <w:p>
      <w:pPr>
        <w:pStyle w:val="Normal"/>
        <w:spacing w:lineRule="auto" w:line="360"/>
        <w:rPr>
          <w:rFonts w:ascii="Times New Roman" w:hAnsi="Times New Roman" w:cs="Times New Roman"/>
          <w:b/>
          <w:b/>
          <w:color w:val="7030A0"/>
          <w:sz w:val="28"/>
          <w:szCs w:val="28"/>
        </w:rPr>
      </w:pPr>
      <w:r>
        <w:rPr>
          <w:rFonts w:cs="Times New Roman" w:ascii="Times New Roman" w:hAnsi="Times New Roman"/>
          <w:b/>
          <w:color w:val="7030A0"/>
          <w:sz w:val="28"/>
          <w:szCs w:val="28"/>
        </w:rPr>
        <w:t>Для выполнения задания по теме « Здоровье лиц пожилого и старческого возраста»</w:t>
      </w:r>
    </w:p>
    <w:p>
      <w:pPr>
        <w:pStyle w:val="Normal"/>
        <w:spacing w:lineRule="auto" w:line="360"/>
        <w:rPr/>
      </w:pPr>
      <w:r>
        <w:rPr>
          <w:rFonts w:cs="Times New Roman" w:ascii="Times New Roman" w:hAnsi="Times New Roman"/>
          <w:sz w:val="28"/>
          <w:szCs w:val="28"/>
        </w:rPr>
        <w:t>1.Составление рекомендаций по решению проблем пожилого человека.</w:t>
      </w:r>
    </w:p>
    <w:p>
      <w:pPr>
        <w:pStyle w:val="Normal"/>
        <w:spacing w:lineRule="auto" w:line="360"/>
        <w:rPr/>
      </w:pPr>
      <w:r>
        <w:rPr>
          <w:rFonts w:cs="Times New Roman" w:ascii="Times New Roman" w:hAnsi="Times New Roman"/>
          <w:sz w:val="28"/>
          <w:szCs w:val="28"/>
        </w:rPr>
        <w:t>2.Составление плана обучения помощи пожилому человеку при нарушениях слуха, зр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выполнения домашнего задания используйте основную литерату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олков С.Р., Волкова М.М. Здоровый человек и его окружение: Учебник. –  М.: Авторская академия, 20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олков С.Р., Волкова М.М. Проведение профилактических мероприятий. Здоровый человек и его окружение. Руководство к практическим занятиям: Учебное пособие. –  М.: Авторская академия, 20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i/>
          <w:i/>
          <w:color w:val="92D050"/>
          <w:sz w:val="72"/>
          <w:szCs w:val="72"/>
          <w:u w:val="single"/>
        </w:rPr>
      </w:pPr>
      <w:r>
        <w:rPr>
          <w:rFonts w:eastAsia="Times New Roman" w:cs="Times New Roman" w:ascii="Times New Roman" w:hAnsi="Times New Roman"/>
          <w:i/>
          <w:color w:val="92D050"/>
          <w:sz w:val="72"/>
          <w:szCs w:val="72"/>
          <w:u w:val="single"/>
        </w:rPr>
        <w:t xml:space="preserve"> </w:t>
      </w:r>
      <w:r>
        <w:rPr>
          <w:rFonts w:cs="Times New Roman" w:ascii="Times New Roman" w:hAnsi="Times New Roman"/>
          <w:i/>
          <w:color w:val="92D050"/>
          <w:sz w:val="72"/>
          <w:szCs w:val="72"/>
          <w:u w:val="single"/>
        </w:rPr>
        <w:t>П   Р  И  Л  О  Ж  Е  Н  И  Я</w:t>
      </w:r>
    </w:p>
    <w:p>
      <w:pPr>
        <w:pStyle w:val="Normal"/>
        <w:spacing w:lineRule="auto" w:line="360"/>
        <w:rPr>
          <w:rFonts w:ascii="Times New Roman" w:hAnsi="Times New Roman" w:cs="Times New Roman"/>
          <w:b/>
          <w:b/>
          <w:i/>
          <w:i/>
          <w:color w:val="92D050"/>
          <w:sz w:val="28"/>
          <w:szCs w:val="28"/>
          <w:u w:val="single"/>
        </w:rPr>
      </w:pPr>
      <w:r>
        <w:rPr>
          <w:rFonts w:cs="Times New Roman" w:ascii="Times New Roman" w:hAnsi="Times New Roman"/>
          <w:b/>
          <w:i/>
          <w:color w:val="92D050"/>
          <w:sz w:val="28"/>
          <w:szCs w:val="28"/>
          <w:u w:val="single"/>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drawing>
          <wp:inline distT="0" distB="0" distL="0" distR="0">
            <wp:extent cx="4572000" cy="510349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0"/>
                    <a:srcRect l="-8" t="-7" r="-8" b="-7"/>
                    <a:stretch>
                      <a:fillRect/>
                    </a:stretch>
                  </pic:blipFill>
                  <pic:spPr bwMode="auto">
                    <a:xfrm>
                      <a:off x="0" y="0"/>
                      <a:ext cx="4572000" cy="5103495"/>
                    </a:xfrm>
                    <a:prstGeom prst="rect">
                      <a:avLst/>
                    </a:prstGeom>
                  </pic:spPr>
                </pic:pic>
              </a:graphicData>
            </a:graphic>
          </wp:inline>
        </w:drawing>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drawing>
          <wp:anchor behindDoc="1" distT="0" distB="0" distL="114935" distR="114935" simplePos="0" locked="0" layoutInCell="0" allowOverlap="1" relativeHeight="11">
            <wp:simplePos x="0" y="0"/>
            <wp:positionH relativeFrom="column">
              <wp:posOffset>-414020</wp:posOffset>
            </wp:positionH>
            <wp:positionV relativeFrom="paragraph">
              <wp:posOffset>-433705</wp:posOffset>
            </wp:positionV>
            <wp:extent cx="6420485" cy="5171440"/>
            <wp:effectExtent l="0" t="0" r="0" b="0"/>
            <wp:wrapNone/>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1"/>
                    <a:srcRect l="-9" t="-11" r="-9" b="-11"/>
                    <a:stretch>
                      <a:fillRect/>
                    </a:stretch>
                  </pic:blipFill>
                  <pic:spPr bwMode="auto">
                    <a:xfrm>
                      <a:off x="0" y="0"/>
                      <a:ext cx="6420485" cy="5171440"/>
                    </a:xfrm>
                    <a:prstGeom prst="rect">
                      <a:avLst/>
                    </a:prstGeom>
                  </pic:spPr>
                </pic:pic>
              </a:graphicData>
            </a:graphic>
          </wp:anchor>
        </w:drawing>
      </w:r>
    </w:p>
    <w:p>
      <w:pPr>
        <w:pStyle w:val="Normal"/>
        <w:spacing w:lineRule="auto" w:line="360"/>
        <w:jc w:val="center"/>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spacing w:lineRule="auto" w:line="360"/>
        <w:jc w:val="center"/>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spacing w:lineRule="auto" w:line="360"/>
        <w:jc w:val="center"/>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spacing w:lineRule="auto" w:line="360"/>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spacing w:lineRule="auto" w:line="360"/>
        <w:jc w:val="center"/>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drawing>
          <wp:anchor behindDoc="1" distT="0" distB="0" distL="114935" distR="114935" simplePos="0" locked="0" layoutInCell="0" allowOverlap="1" relativeHeight="12">
            <wp:simplePos x="0" y="0"/>
            <wp:positionH relativeFrom="column">
              <wp:posOffset>-414020</wp:posOffset>
            </wp:positionH>
            <wp:positionV relativeFrom="paragraph">
              <wp:posOffset>333375</wp:posOffset>
            </wp:positionV>
            <wp:extent cx="5305425" cy="3808730"/>
            <wp:effectExtent l="0" t="0" r="0" b="0"/>
            <wp:wrapNone/>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2"/>
                    <a:srcRect l="-7" t="-11" r="-7" b="-11"/>
                    <a:stretch>
                      <a:fillRect/>
                    </a:stretch>
                  </pic:blipFill>
                  <pic:spPr bwMode="auto">
                    <a:xfrm>
                      <a:off x="0" y="0"/>
                      <a:ext cx="5305425" cy="3808730"/>
                    </a:xfrm>
                    <a:prstGeom prst="rect">
                      <a:avLst/>
                    </a:prstGeom>
                  </pic:spPr>
                </pic:pic>
              </a:graphicData>
            </a:graphic>
          </wp:anchor>
        </w:drawing>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36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36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36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36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36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36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t>Вопросы для контроля исходного уровня знаний по теме:</w:t>
      </w:r>
    </w:p>
    <w:p>
      <w:pPr>
        <w:pStyle w:val="Normal"/>
        <w:spacing w:lineRule="auto" w:line="36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t>«Климактерический период женщины.Переходный период мужчины</w:t>
      </w:r>
    </w:p>
    <w:p>
      <w:pPr>
        <w:pStyle w:val="Normal"/>
        <w:spacing w:lineRule="auto" w:line="36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360"/>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t>Вопрос №1</w:t>
      </w:r>
    </w:p>
    <w:p>
      <w:pPr>
        <w:pStyle w:val="Normal"/>
        <w:spacing w:lineRule="auto" w:line="360"/>
        <w:rPr>
          <w:rFonts w:ascii="Times New Roman" w:hAnsi="Times New Roman" w:cs="Times New Roman"/>
          <w:sz w:val="28"/>
          <w:szCs w:val="28"/>
          <w:lang w:val="en-US" w:eastAsia="en-US"/>
        </w:rPr>
      </w:pPr>
      <w:r>
        <w:rPr>
          <w:rFonts w:eastAsia="Times New Roman" w:cs="Times New Roman" w:ascii="Times New Roman" w:hAnsi="Times New Roman"/>
          <w:b/>
          <w:color w:val="FF0000"/>
          <w:sz w:val="28"/>
          <w:szCs w:val="28"/>
          <w:lang w:val="en-US" w:eastAsia="en-US"/>
        </w:rPr>
        <w:t xml:space="preserve"> </w:t>
      </w:r>
      <w:r>
        <w:rPr>
          <w:rFonts w:cs="Times New Roman" w:ascii="Times New Roman" w:hAnsi="Times New Roman"/>
          <w:sz w:val="28"/>
          <w:szCs w:val="28"/>
          <w:lang w:val="en-US" w:eastAsia="en-US"/>
        </w:rPr>
        <w:t>Дайте определение климактерического периода.</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твет:</w:t>
      </w:r>
    </w:p>
    <w:p>
      <w:pPr>
        <w:pStyle w:val="Normal"/>
        <w:spacing w:lineRule="auto" w:line="360"/>
        <w:rPr/>
      </w:pPr>
      <w:r>
        <w:rPr>
          <w:rFonts w:cs="Times New Roman" w:ascii="Times New Roman" w:hAnsi="Times New Roman"/>
          <w:sz w:val="28"/>
          <w:szCs w:val="28"/>
          <w:lang w:val="en-US" w:eastAsia="en-US"/>
        </w:rPr>
        <w:t>Климактерический период-переходный период от периода половой зрелости к старости.Это нормальное явление в жизни женщины,но протекает он со своими особенностями.Климактерическийй период длится в среднем от 3 до 5 лет.Происходят естественные изменения в вегетативной системе,нервной,эндокринной,изменяются обменные процессы.</w:t>
      </w:r>
    </w:p>
    <w:p>
      <w:pPr>
        <w:pStyle w:val="Normal"/>
        <w:spacing w:lineRule="auto" w: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t>Вопрос№2</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характеризуйте изменения  в переходном периоде у мужчин.</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твет:</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мужчин в переходном периоде не наблюдается резких изменений.Не исчезает способность к деторождению,но постепенно уменьшается половая потенция,снижается половое влечение.Именно в этот период ухудшается работа органов кровообращения,наступает сердечная недостаточность.</w:t>
      </w:r>
    </w:p>
    <w:p>
      <w:pPr>
        <w:pStyle w:val="Normal"/>
        <w:spacing w:lineRule="auto" w:line="36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t>Вопрос №3</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ое значение в течении климактерического периода имеет здоровый образ жизни?</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твет:</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физиологическое течение климактерического периода большое значение оказывает здоровый образ жизни.В этот период надо обратить осбое внимание на гигиену климактерического периода.Большое значение имеет правильный режим дня.Следует обратить внимание на питание, диета молочно-растительная,витамины группы В,С,Е.Необходимо полностью отказаться от алкоголя и курения.</w:t>
      </w:r>
    </w:p>
    <w:p>
      <w:pPr>
        <w:pStyle w:val="Normal"/>
        <w:spacing w:lineRule="auto" w:line="36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p>
      <w:pPr>
        <w:pStyle w:val="Normal"/>
        <w:spacing w:lineRule="auto" w:line="360" w:before="0" w:after="200"/>
        <w:jc w:val="center"/>
        <w:rPr>
          <w:rFonts w:ascii="Times New Roman" w:hAnsi="Times New Roman" w:cs="Times New Roman"/>
          <w:b/>
          <w:b/>
          <w:color w:val="92D050"/>
          <w:sz w:val="28"/>
          <w:szCs w:val="28"/>
          <w:lang w:val="en-US" w:eastAsia="en-US"/>
        </w:rPr>
      </w:pPr>
      <w:r>
        <w:rPr>
          <w:rFonts w:cs="Times New Roman" w:ascii="Times New Roman" w:hAnsi="Times New Roman"/>
          <w:b/>
          <w:color w:val="92D050"/>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43:00Z</dcterms:created>
  <dc:creator>Admin</dc:creator>
  <dc:description/>
  <cp:keywords/>
  <dc:language>en-US</dc:language>
  <cp:lastModifiedBy>adim</cp:lastModifiedBy>
  <cp:lastPrinted>2011-02-04T13:11:00Z</cp:lastPrinted>
  <dcterms:modified xsi:type="dcterms:W3CDTF">2018-06-21T19:12:00Z</dcterms:modified>
  <cp:revision>9</cp:revision>
  <dc:subject/>
  <dc:title/>
</cp:coreProperties>
</file>