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оформлению                                                                                   творческих проектов технической направл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-составитель - педагог дополнительного образования ТО «Эксперимента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БУДО «Центр дополнительного образования «Созвезд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Балашова Саратов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ершив ознакомление с основными направлениями  технического творчества, обучающиеся в творческих объединениях технической направленности приступают к индивидуальным и коллективным творческим проектам в области авиа-, судо-, авто- и ракетно-космического моделирования, опираясь на индивидуальные знания основ электрорадиотехники и технологии обработки различных материалов. Направлением проектной деятельности могут быть как новые изделия из предлагаемого перечня (Приложение 1), так и модернизация (усовершенствование) уже изготовленных издел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творческого проекта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Цель прое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з нижеуказанных (а-в),  или сформулировать  свою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 познакомиться с различными видами летающих (судо-, авто-, космических и др.) моделей и изготовить экспериментальную модель самолёта (бумеранга, воздушного змея, судна, космического корабля и пр.) для участия в соревнованиях (конкурсе, выставке, т.д.)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- разработать чертежи и изготовить экспериментальную  метательную авиамодель (кордовую модель самолёта, модель бумеранга, радиоуправляемую модель тримарана, модель космического корабля, модель космического поселения, экспериментальную модель дирижабля, экспериментальную модель радиоуправляемого робота и т.п.);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- усовершенствовать (модернизировать) действующую модель воздушного змея (радиоуправляемого судна, космического комплекса, космического поселения, бумеранга, самолёта и д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Задачи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брать из нижеуказанных или сформулировать свои:                                                                           - научиться оформлять индивидуальные и коллективные творческие проекты;                                                                                                                                                        - научиться технологиям дизайна (отделки, внешнего оформления) моделей;                           - подготовиться к защите (представлению) своего про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б имеющихся аналогах изделия (модели) или их отсутств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ры:                                                                                                                                а) Для изготовления модели  использованы чертежи (схемы) опубликованные в журнале «Юный техник» №?1997г. (книга «Судомоделирование» Изд-во «Мир» 2012г.; журнал «Моделист-конструктор» №? 2010г. и т.п.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ройство разработано самостоятельно и аналогов не имеет;                                                         в) Изделие представляет усовершенствованную радиоуправляемую автомодель, в которой модернизировано радиоприемное устройство, корпус, элементы поворотного устройства и т.д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бот представляет собой радиоуправляемую модель, в которой использованы элементы от различных модернизированных устройств и в созданном виде аналогов не име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раткие сведения о назначении и возможном использовании технического устройства (модели и т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:                                                                                                                                                     а) Модель может быть использована для соревнований и индивидуальных тренировок.                                                                                                                                              б) Проект космического комплекса предназначен для ознакомления с перспективными направлениями освоения космического пространства  на конкурсах и выставках технической направленности.                                                                                                                                             в) Устройство может быть использовано в качестве тренажера  для развития навыков точного запуска мод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отография или технический рисунок устройства с указанием отдельных функциональных узлов (детале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ap/library/nauchno-tekhnicheskoe-tvorchestvo/2018/08/29/eksperimentalnaya-model-kosmicheskog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ap/library/nauchno-tekhnicheskoe-tvorchestvo/2018/08/29/eksperimentalnaya-model-bespilotnogo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лементы  дирижабля «Русь»: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ой корпус (1) с системой навигации (13), спутниковой связи (12), маршевым двигателем (6), килем (11), механизмом крепления дополнительных баллонов(2) и дополнительных двигателей(7), механизмом (3) крепления подвесных устройств (14), кабиной экипажа (4), парусами-панелями солнечных батарей(1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0800" cy="29051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материалах и технологических операциях по их обработке и соедин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.   При изготовлении устройства были использованы следующие материалы: пенопласт, оргстекло, текстолит, картон, полимерная плёнка, и др. Для соединения деталей использовал термоклей, клей (ПВА, Титан), саморезы (шурупы), винты с гайками и др. Для изготовления  отверстий использовалась дрель-шуруповёрт и ручная дрель. Для обработки поверхности пенопласта использовалась наждачная бумага, а текстолит и оргстекло обрабатывали напильниками и надфил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Литература и интернет-ресурсы,  используемые  при создании проек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arms-expo.ru/analytics/armed_forces/dirizhabli-vozvrashchayutsya/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cnews.ru/articles/rynok_dirizhablestroeniya_obretaet_novoe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moiidei.com/tekhnika/tekhnika-tekhnologii/298-67.html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aviaport.ru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hyperlink r:id="rId9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dailytechinfo.org/space/5176-alyuminievyy-zhestkiy-dirizhabl-samolet-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aeroscraft-sovershat-pervyy-ispytatelnyy-polet.html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hyperlink r:id="rId11" w:tgtFrame="_parent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http://www.dailytechinfo.org/space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  <w:r>
        <w:rPr>
          <w:rFonts w:cs="Times New Roman" w:ascii="Times New Roman" w:hAnsi="Times New Roman"/>
          <w:bCs/>
          <w:sz w:val="24"/>
          <w:szCs w:val="24"/>
        </w:rPr>
        <w:br/>
        <w:t>1.Бойко Ю. Воздухоплавание в изобретениях, Изд: М., Транспорт,1999, 352c.</w:t>
        <w:br/>
        <w:t xml:space="preserve">2.Бойко Ю. «Пассажирские перевозки на дирижаблях», «Воздухоплаватель», №2(4), 1996 г., стр. 30-31. </w:t>
        <w:br/>
        <w:t>3. В.А. Бычков Летопись авиации и воздухоплавания, Изд. Academ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перечень творческих  работ по экспериментальному моделированию и констру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планера с мягким кры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свободнолетающую  модель самолета с использованием современных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кордовую модель самолета с электродвигателем с использованием современных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воздушного змея-ро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бумеранг с использованием современных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экспериментальной модели самолета вертикального взлета с ДВС, электродвиг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модели гидросамолета с использованием современных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экспериментальной модели судна (до 500 мм) с воздушным винтом и электродвиг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экспериментальной модели судна (до 500 мм) с воздушным винтом и  электродвигателем до 12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экспериментальной модели судна на воздушной подушке с электродвигателями до 3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экспериментальную модель судна (до 500 мм) с необычным движителем с использованием современных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судна (до 800мм) с использованием широкодоступных полимерных материалов и  электродвигателя (до 12 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судна-полимарана с использованием  современных полимерных материалов, удобную в транспортиров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двухместного судна с ножным приводом, удобного в транспортировке, с использованием широкодоступных 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ракеты с пружинным стартовым  двиг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ракеты с гидропневматическим  двигателем из широко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чертежи  и  изгото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дель м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ежгалакт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но-исследовательск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чертежи макета универсального (земля, космос, вода) жилого комплекса, включающего в себя модули 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энергообеспечения,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ообмена, водоснабжения, утилизаци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макета ракетно-космического комплекса для проведения научно-исследовательских работ в Солнечной системе (Галакти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экспериментальной модели космического аппарата для аварийно-спасательных работ на околоземной орб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макета научно-производственного комплекса на Луне (Марсе, Венер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принципиальную схему многофункционального генератора звуковых частот из широкодоступных радио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принципиальную схему электронного электроскопа с использованием широкодоступных радиоэлементов и школьного демонстрационного гальваноме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принципиальную схему универсального радиоэлектронного устройства (РЭУ) на базе генератора ультразвука, с использованием доступных радио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высококачественную многофункциональную аудиосистему мощностью до 10 Вт, с использованием распространенных динамических громкоговорителей типа 1ГД-2, 3ГД-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многофункциональный ионизатор воздуха на доступной элементной ба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универсальный медицинский прибор, используя многофункциональный генератор низких и ультразвуковых част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оптический мн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гофункциона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генератор на доступной радиоэлементной ба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автомодель с использованием гравитационного двиг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чертежи и 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изготовить модель автомоби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использованием инерционного двиг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чертежи и изготовить модель  автомобиля с проводным дистанционным управлением, позволяющим регулировать скорость движения и все виды поворо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многофункциональный педальный автоконструктор для детского сад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универсальный блочный автомотоконструктор с электродвигателем и аккумулятором на напряжение 12 В (24 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проект 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>многофункциона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 веломобиля, использованием доступн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проект многофункциональной инвалидной коляски на доступной элементной баз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ap/library/nauchno-tekhnicheskoe-tvorchestvo/2018/08/29/eksperimentalnaya-model-kosmicheskogo" TargetMode="External"/><Relationship Id="rId3" Type="http://schemas.openxmlformats.org/officeDocument/2006/relationships/hyperlink" Target="https://nsportal.ru/ap/library/nauchno-tekhnicheskoe-tvorchestvo/2018/08/29/eksperimentalnaya-model-bespilotnogo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rms-expo.ru/analytics/armed_forces/dirizhabli-vozvrashchayutsya/" TargetMode="External"/><Relationship Id="rId6" Type="http://schemas.openxmlformats.org/officeDocument/2006/relationships/hyperlink" Target="http://www.cnews.ru/articles/rynok_dirizhablestroeniya_obretaet_novoe" TargetMode="External"/><Relationship Id="rId7" Type="http://schemas.openxmlformats.org/officeDocument/2006/relationships/hyperlink" Target="http://moiidei.com/tekhnika/tekhnika-tekhnologii/298-67.html" TargetMode="External"/><Relationship Id="rId8" Type="http://schemas.openxmlformats.org/officeDocument/2006/relationships/hyperlink" Target="http://www.aviaport.ru/" TargetMode="External"/><Relationship Id="rId9" Type="http://schemas.openxmlformats.org/officeDocument/2006/relationships/hyperlink" Target="http://www.dailytechinfo.org/space/5176-alyuminievyy-zhestkiy-dirizhabl-samolet-aeroscraft-sovershat-pervyy-ispytatelnyy-polet.html" TargetMode="External"/><Relationship Id="rId10" Type="http://schemas.openxmlformats.org/officeDocument/2006/relationships/hyperlink" Target="http://www.dailytechinfo.org/space/5176-alyuminievyy-zhestkiy-dirizhabl-samolet-aeroscraft-sovershat-pervyy-ispytatelnyy-polet.html" TargetMode="External"/><Relationship Id="rId11" Type="http://schemas.openxmlformats.org/officeDocument/2006/relationships/hyperlink" Target="http://www.dailytechinfo.org/spac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3:00Z</dcterms:created>
  <dc:creator>Компьютер</dc:creator>
  <dc:description/>
  <cp:keywords/>
  <dc:language>en-US</dc:language>
  <cp:lastModifiedBy>Компьютер</cp:lastModifiedBy>
  <dcterms:modified xsi:type="dcterms:W3CDTF">2020-04-07T14:19:00Z</dcterms:modified>
  <cp:revision>8</cp:revision>
  <dc:subject/>
  <dc:title/>
</cp:coreProperties>
</file>