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ской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шаровский государственный техникум им В.И. Суркова»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 xml:space="preserve">Методические указания по организации и проведению 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5.02.07  Механизация сельского хозяйства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vertAlign w:val="superscript"/>
        </w:rPr>
        <w:t>(код, название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  <w:t>ПМ 04. Управление работами машинно-тракторного п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ого пред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(МДК 04.</w:t>
      </w:r>
      <w:r>
        <w:rPr>
          <w:b/>
          <w:i/>
          <w:sz w:val="28"/>
          <w:szCs w:val="28"/>
        </w:rPr>
        <w:t>01 Управление структурным подразделением организации (предприятия)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Обшаровка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Методические указания  производственной практики (практики по   профилю специальности) разработана на основе Федерального государствен- ного образовательного стандарта среднего профессионального образования по специальности </w:t>
      </w:r>
      <w:r>
        <w:rPr>
          <w:sz w:val="28"/>
        </w:rPr>
        <w:t xml:space="preserve">35.02.07  Механизация сельского хозяйства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тодические указания производственной практики по профессиональному модулю 04 Управление работами машинно-тракторного парка сельскохозяйственного предприятия составлены в помощь студентам специальности 35.02.07 </w:t>
      </w:r>
      <w:r>
        <w:rPr>
          <w:sz w:val="28"/>
        </w:rPr>
        <w:t>Механизация сельского хозяйства</w:t>
      </w:r>
      <w:r>
        <w:rPr>
          <w:sz w:val="28"/>
          <w:szCs w:val="28"/>
        </w:rPr>
        <w:t xml:space="preserve"> и направлены на  организацию практического обучения непосредственного на производстве, самостоятельного подбора материала и написания отчета по производственной прак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рганизация – разработчик: 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БПОУ «</w:t>
      </w:r>
      <w:r>
        <w:rPr>
          <w:bCs/>
          <w:sz w:val="28"/>
          <w:szCs w:val="28"/>
        </w:rPr>
        <w:t>Обшаровский государственный техникум им В.И. Суркова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чик: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Кузин Ю.А. – преподаватель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70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обрена цикловой комиссией профессионального цикла</w:t>
      </w:r>
    </w:p>
    <w:p>
      <w:pPr>
        <w:pStyle w:val="Normal"/>
        <w:ind w:left="70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токол №______от «____»_____________________20____г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  <w:gridCol w:w="529"/>
      </w:tblGrid>
      <w:tr>
        <w:trPr>
          <w:trHeight w:val="373" w:hRule="atLeast"/>
        </w:trPr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pacing w:val="-3"/>
                <w:sz w:val="28"/>
                <w:szCs w:val="28"/>
              </w:rPr>
              <w:t>Общие указания по организации производственной практики …………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pacing w:val="-3"/>
                <w:sz w:val="28"/>
                <w:szCs w:val="28"/>
              </w:rPr>
              <w:t>Результаты освоения программы производственной практики ……………..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Содержание практической части отчета по производственно практике ….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 xml:space="preserve">Порядок оформления и защиты отчета по практике ……………………….                                 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Литература</w:t>
            </w:r>
            <w:r>
              <w:rPr>
                <w:sz w:val="28"/>
                <w:szCs w:val="28"/>
              </w:rPr>
              <w:t xml:space="preserve"> …………………………………………………………………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</w:t>
            </w:r>
            <w:r>
              <w:rPr>
                <w:sz w:val="28"/>
                <w:szCs w:val="28"/>
              </w:rPr>
              <w:t xml:space="preserve"> …………………………………………………………………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№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2                                                                                               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3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" w:hanging="0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"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ОБЩИЕ УКАЗАНИЯ ПО ОРГАНИЗАЦИИ </w:t>
      </w:r>
      <w:r>
        <w:rPr>
          <w:color w:val="000000"/>
          <w:spacing w:val="-1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8"/>
        <w:tabs>
          <w:tab w:val="clear" w:pos="708"/>
          <w:tab w:val="left" w:pos="5944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Цели и задачи производственной  практик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Задачей  производственной практики является формирование у студентов </w:t>
      </w:r>
      <w:r>
        <w:rPr>
          <w:sz w:val="28"/>
          <w:szCs w:val="28"/>
        </w:rPr>
        <w:t xml:space="preserve">общих и профессиональных компетенций, приобретение практического опыта в рамках  профессионального модуля  ОПОП СПО по профессиональному виду деятельности Управление работами машинно-тракторного парка сельскохозяйственного организации (предприятия), предусмотренных ФГОС СПО по </w:t>
      </w:r>
      <w:r>
        <w:rPr>
          <w:sz w:val="28"/>
        </w:rPr>
        <w:t xml:space="preserve">специальности </w:t>
      </w:r>
      <w:r>
        <w:rPr>
          <w:sz w:val="28"/>
          <w:szCs w:val="28"/>
        </w:rPr>
        <w:t>35.02.07 Механизация сельского хозяй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С целью комплексного освоения  профессиональной деятельности студент должен по виду профессиональной деятельности Управление работами машинно-тракторного парка сельскохозяйственной организации (предприятия)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я в планировании и анализе производственных показателей организации (предприятия) отрасли и структурных подразде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управлении первичным трудовым коллекти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я документации установленного образц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читывать по принятой методике основные производственные показатели машинно-тракторного парка сельскохозяйственной организации (пред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работу исполн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структировать и контролировать исполнителей на всех стадия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бирать и осуществлять мероприятия по мотивации и стимулированию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выполняемых работ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организации машинно-тракторного пар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ципы обеспечения функционирования сельскохозяйственного обору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уктуру организации (предприятия) и руководимого подраз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 взаимодействия с другими подразде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е обязанности работников и руковод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е производственные показатели работы организации (предприятия) отрасли и его структурных подразде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планирования, контроля и оценки работ исполн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иды, формы и методы мотивации персонала, в т. ч. материальное и нематериальное стимулирование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ивания качества выполняем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ервичного документооборота, учета и отчет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Количество часов на освоение рабочей программы производственной практики: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- 108  часов, в том числе в рамках освоения  ПМ 04.  Управление работами машинно-тракторного парка сельскохозяйственного предприятия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РЕЗУЛЬТАТЫ ОСВОЕНИЯ РАБОЧЕЙ ПРОГРАММЫ </w:t>
      </w:r>
    </w:p>
    <w:p>
      <w:pPr>
        <w:pStyle w:val="Style18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    ПРАКТИК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ом освоения рабочей программы производственной практики является сформированность у обучающихся общих и профессиональных компетенций, приобретение практического опыта в рамках профессионального модуля  ОПОП СПО по основному  виду профессиональной деятельности (ВПД) Управление работами машинно-тракторного парка сельскохозяйственной организации (предприятия), необходимых для последующего освоения ими профессиональных (ПК) и общих (ОК) компетенций по специальности 35.02.07 Механизация сельского хозя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2123"/>
      </w:tblGrid>
      <w:tr>
        <w:trPr>
          <w:trHeight w:val="6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651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частвовать в  планировании основных показател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но-тракторного парка сельскохозяйственного предприятия.</w:t>
            </w:r>
          </w:p>
        </w:tc>
      </w:tr>
      <w:tr>
        <w:trPr>
          <w:trHeight w:val="40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выполнение работ исполнителями.</w:t>
            </w:r>
          </w:p>
        </w:tc>
      </w:tr>
      <w:tr>
        <w:trPr>
          <w:trHeight w:val="44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трудового коллектива.</w:t>
            </w:r>
          </w:p>
        </w:tc>
      </w:tr>
      <w:tr>
        <w:trPr>
          <w:trHeight w:val="49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Контролировать ход и оценивать результаты выполнения работ исполнителями.</w:t>
            </w:r>
          </w:p>
        </w:tc>
      </w:tr>
      <w:tr>
        <w:trPr>
          <w:trHeight w:val="38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5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тверждённую учётно-отчётную документацию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 коллективе и в 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 себя ответственность за работу членов команды (подчинённых), за результат выполнения заданий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1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17" w:leader="none"/>
        </w:tabs>
        <w:spacing w:before="187" w:after="0"/>
        <w:ind w:right="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before="187" w:after="0"/>
        <w:ind w:right="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before="187" w:after="0"/>
        <w:ind w:right="1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before="187" w:after="0"/>
        <w:ind w:right="1" w:hanging="0"/>
        <w:rPr/>
      </w:pPr>
      <w:r>
        <w:rPr>
          <w:b/>
          <w:color w:val="000000"/>
          <w:spacing w:val="-1"/>
          <w:sz w:val="28"/>
          <w:szCs w:val="28"/>
        </w:rPr>
        <w:t>3. СОДЕРЖАНИЕ ПРОИЗВОДСТВЕННОЙ ПРАКТИКИ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Пояснительная записк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изводственной практики студент должен выполнить задания, в соответствие с </w:t>
      </w:r>
      <w:r>
        <w:rPr>
          <w:b/>
          <w:i/>
          <w:sz w:val="28"/>
          <w:szCs w:val="28"/>
        </w:rPr>
        <w:t xml:space="preserve">индивидуальным заданием практики, </w:t>
      </w:r>
      <w:r>
        <w:rPr>
          <w:sz w:val="28"/>
          <w:szCs w:val="28"/>
        </w:rPr>
        <w:t>и составить письменный отче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с настоящими методическими указаниями.  При этом студент – практикант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ветить на поставленные вопро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полнить предложенные табл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полнить формы учета и отчетности (список отчетности см. приложение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нять личное участие в планировании основных показателей работ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но-тракторного парка сельскохозяйственного предприятия, получить навыки организации работы трудового коллектива и вести утверждённую учётно-отчётную докумен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свои замечания и пред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 основании полученных данных  провести </w:t>
      </w:r>
      <w:r>
        <w:rPr>
          <w:bCs/>
          <w:sz w:val="28"/>
          <w:szCs w:val="28"/>
        </w:rPr>
        <w:t>анализа работы МТП и сформулировать выводы</w:t>
      </w:r>
      <w:r>
        <w:rPr>
          <w:sz w:val="28"/>
          <w:szCs w:val="28"/>
        </w:rPr>
        <w:t xml:space="preserve">. </w:t>
      </w:r>
    </w:p>
    <w:p>
      <w:pPr>
        <w:pStyle w:val="Style31"/>
        <w:widowControl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В период прохождения практики студентами ведется дневник практики (приложение 2). </w:t>
      </w:r>
    </w:p>
    <w:p>
      <w:pPr>
        <w:pStyle w:val="Style31"/>
        <w:widowControl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По результатам практики студентами  составляется отчет, в письменной форме который</w:t>
      </w:r>
      <w:r>
        <w:rPr>
          <w:rStyle w:val="FontStyle35"/>
          <w:color w:val="FF0000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свидетельствует о закреплении знаний, умений, приобретении практического опыта, формировании   общих   и   профессиональных   компетенций,   освоении  профессионального модуля. 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20"/>
          <w:sz w:val="28"/>
          <w:szCs w:val="28"/>
        </w:rPr>
        <w:t>Письменный отчет о выполнении работ</w:t>
      </w:r>
      <w:r>
        <w:rPr>
          <w:rStyle w:val="FontStyle35"/>
          <w:sz w:val="28"/>
          <w:szCs w:val="28"/>
        </w:rPr>
        <w:t xml:space="preserve"> имеет следующую структуру:</w:t>
      </w:r>
    </w:p>
    <w:p>
      <w:pPr>
        <w:pStyle w:val="Style131"/>
        <w:widowControl/>
        <w:numPr>
          <w:ilvl w:val="0"/>
          <w:numId w:val="9"/>
        </w:numPr>
        <w:spacing w:lineRule="auto" w:line="240"/>
        <w:ind w:left="0" w:firstLine="567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титульный лист (приложение</w:t>
      </w:r>
      <w:r>
        <w:rPr>
          <w:rStyle w:val="FontStyle35"/>
          <w:color w:val="FF0000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3)</w:t>
      </w:r>
    </w:p>
    <w:p>
      <w:pPr>
        <w:pStyle w:val="Style131"/>
        <w:widowControl/>
        <w:numPr>
          <w:ilvl w:val="0"/>
          <w:numId w:val="9"/>
        </w:numPr>
        <w:spacing w:lineRule="auto" w:line="240"/>
        <w:ind w:left="0" w:firstLine="567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содержание (приложение 4); </w:t>
      </w:r>
    </w:p>
    <w:p>
      <w:pPr>
        <w:pStyle w:val="Style131"/>
        <w:widowControl/>
        <w:numPr>
          <w:ilvl w:val="0"/>
          <w:numId w:val="9"/>
        </w:numPr>
        <w:spacing w:lineRule="auto" w:line="240"/>
        <w:ind w:left="0" w:firstLine="567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практическая  часть; </w:t>
      </w:r>
    </w:p>
    <w:p>
      <w:pPr>
        <w:pStyle w:val="Style131"/>
        <w:widowControl/>
        <w:numPr>
          <w:ilvl w:val="0"/>
          <w:numId w:val="9"/>
        </w:numPr>
        <w:spacing w:lineRule="auto" w:line="240"/>
        <w:ind w:left="0" w:firstLine="567"/>
        <w:jc w:val="both"/>
        <w:rPr>
          <w:rStyle w:val="FontStyle20"/>
          <w:sz w:val="28"/>
          <w:szCs w:val="28"/>
        </w:rPr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приложения к отчету (см.перечень приложение 1).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rStyle w:val="FontStyle35"/>
          <w:b/>
          <w:i/>
          <w:sz w:val="28"/>
          <w:szCs w:val="28"/>
        </w:rPr>
        <w:t>Практическая часть отчета</w:t>
      </w:r>
      <w:r>
        <w:rPr>
          <w:rStyle w:val="FontStyle35"/>
          <w:sz w:val="28"/>
          <w:szCs w:val="28"/>
        </w:rPr>
        <w:t xml:space="preserve"> по практике  включает главы и параграфы и составляется в соответствии с индивидуальным заданием практики и настоящими методическими рекомендациями (параграф 3.2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0" w:leader="none"/>
          <w:tab w:val="left" w:pos="871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орядок оформления и защиты отчета по практике определен разделом 4 настоящих методических рекомендаций.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hanging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.Содержание практической части производственной  практике</w:t>
      </w:r>
    </w:p>
    <w:p>
      <w:pPr>
        <w:pStyle w:val="Normal"/>
        <w:shd w:fill="FFFFFF" w:val="clear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1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щее знакомство с предприятием (хозяйством), </w:t>
      </w:r>
      <w:r>
        <w:rPr>
          <w:sz w:val="24"/>
          <w:szCs w:val="24"/>
        </w:rPr>
        <w:t>инструктажем по безопасности труда, пожарной безопасности и охране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йте общую характеристику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е и местонахождение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положение предприятия (хозяйства) относительно районного, краевого центра, ближайшей железнодорожной станции,  автомобильной дор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к территориальное расположение хозяйства способствует своевременной реализации продукции, завозу минеральных удобрений, машин, запасных частей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производственных подразделений (отделений, бригад, ферм, ремонтных мастерских, пунктов технического обслужи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ьтесь с хозяйством, его производственными учас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зацией, организационной и управленческой структур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ьте  схемы организационной структуры и структуры управления хозяй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хемы приложить к от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жите в таблицах 1-4 и в отведенных строках задания показатели, характеризующие размеры и экономику хозяйства. Используйте сведения из производственно-финансового плана хозяйства.</w:t>
      </w:r>
    </w:p>
    <w:p>
      <w:pPr>
        <w:pStyle w:val="Normal"/>
        <w:rPr/>
      </w:pPr>
      <w:r>
        <w:rPr>
          <w:sz w:val="24"/>
          <w:szCs w:val="24"/>
        </w:rPr>
        <w:tab/>
        <w:t>Направление  деятельности хозяйства  представлены в таблице 1,  (заполните таблицу, сделайте вывод)</w:t>
      </w:r>
    </w:p>
    <w:p>
      <w:pPr>
        <w:pStyle w:val="Normal"/>
        <w:rPr/>
      </w:pPr>
      <w:r>
        <w:rPr>
          <w:sz w:val="24"/>
          <w:szCs w:val="24"/>
        </w:rPr>
        <w:t>Таблица 1 - Состав и  структура товарн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ализова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ручка от реализа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итог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тениеводство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: 1.1 Зернов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 </w:t>
            </w:r>
            <w:r>
              <w:rPr>
                <w:sz w:val="28"/>
                <w:szCs w:val="28"/>
              </w:rPr>
              <w:t>1.2 С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           </w:t>
            </w:r>
            <w:r>
              <w:rPr>
                <w:sz w:val="28"/>
                <w:szCs w:val="28"/>
              </w:rPr>
              <w:t>1.3 Картоф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4.Прочи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Животноводство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  2.1Скот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2.1.1 Мясо К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2.1.2 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2.2 Свин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3.Птице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</w:t>
            </w:r>
            <w:r>
              <w:rPr>
                <w:sz w:val="28"/>
                <w:szCs w:val="28"/>
              </w:rPr>
              <w:t>2.4 Прочие отрас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sz w:val="24"/>
          <w:szCs w:val="24"/>
        </w:rPr>
        <w:t>Состав и  структура посевных площадей (заполните таблицу, сделайте выв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блица 2 - Состав и  структура посевных площаде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, %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ерновые и зернобобовые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 xml:space="preserve">в т.ч.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Яровая пше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 Ячм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С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тоф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мовые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в т.ч. 3.1 Силосн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Многолетние тр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Однолетние тр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Корнепл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сего паш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и структура  машинно-тракторного парка (заполните таблицу, сделайте вывод)</w:t>
      </w:r>
    </w:p>
    <w:p>
      <w:pPr>
        <w:pStyle w:val="Normal"/>
        <w:rPr/>
      </w:pPr>
      <w:r>
        <w:rPr>
          <w:sz w:val="24"/>
          <w:szCs w:val="24"/>
        </w:rPr>
        <w:t xml:space="preserve">Таблица 3 - Состав и структура  машинно-тракторного </w:t>
      </w:r>
      <w:r>
        <w:rPr/>
        <w:t>пар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усеничные тракторы: ДТ-75 М, ДТ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есные тракторы,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в т.ч. МТЗ – 80/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М/6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6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есные энергонасыщенные тракторы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в т.ч. К-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есные универсально-пропашные,  в т.ч. МТЗ-80/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М/6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Выводы: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1"/>
          <w:szCs w:val="21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ьтесь с  </w:t>
      </w:r>
      <w:r>
        <w:rPr>
          <w:iCs/>
          <w:sz w:val="28"/>
          <w:szCs w:val="28"/>
        </w:rPr>
        <w:t xml:space="preserve">материально-технической базой хозяйств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е показатели </w:t>
      </w:r>
      <w:r>
        <w:rPr>
          <w:iCs/>
          <w:sz w:val="28"/>
          <w:szCs w:val="28"/>
        </w:rPr>
        <w:t>основных и оборотных фонд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йте состав и структуру основных и оборотных фондов, сделайте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йте движение и обеспеченность основными и оборот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, характеризующие структуру и обеспеченность использования основными и оборотными средства, укажите в таблицах 9-11. Используйте сведения из формы Бухгалтерский баланс и  План производства работ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.  </w:t>
      </w:r>
      <w:r>
        <w:rPr>
          <w:sz w:val="28"/>
          <w:szCs w:val="28"/>
        </w:rPr>
        <w:t xml:space="preserve">Показатели, характеризующие состав и структуру основных средств представлены в таблице 9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ица 9 – Расчёт состава и структуры основных средств хозяйства</w:t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311"/>
        <w:gridCol w:w="1080"/>
        <w:gridCol w:w="1251"/>
        <w:gridCol w:w="1074"/>
        <w:gridCol w:w="1413"/>
        <w:gridCol w:w="1208"/>
      </w:tblGrid>
      <w:tr>
        <w:trPr>
          <w:trHeight w:val="20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сновных средств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108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. вес, </w:t>
            </w:r>
          </w:p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,</w:t>
            </w:r>
          </w:p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гр.4-гр.2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гр.4/гр.2* 100)</w:t>
            </w:r>
          </w:p>
        </w:tc>
      </w:tr>
      <w:tr>
        <w:trPr>
          <w:trHeight w:val="34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оружения и передаточные устройст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3.Машины и оборуд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ранспорт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изводственный</w:t>
            </w:r>
          </w:p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хозяйственный</w:t>
            </w:r>
          </w:p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активной ч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>Пример вывода по таблицы 9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м. практическая работа № 6,7)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полной характеристики использования основных средств необходимо проследить движения основных средств в течении года. </w:t>
      </w:r>
    </w:p>
    <w:p>
      <w:pPr>
        <w:pStyle w:val="Style16"/>
        <w:spacing w:before="0" w:after="0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Таблица 10 -  Расчёт показателей  движения основных средств   хозяйства </w:t>
      </w:r>
    </w:p>
    <w:tbl>
      <w:tblPr>
        <w:tblW w:w="98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1260"/>
        <w:gridCol w:w="1440"/>
        <w:gridCol w:w="1440"/>
        <w:gridCol w:w="1415"/>
      </w:tblGrid>
      <w:tr>
        <w:trPr>
          <w:trHeight w:val="4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 средст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, 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ёт.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ыло, 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конец года,  тыс.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к началу год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2+гр.3-гр.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5/гр.2)*100%</w:t>
            </w:r>
          </w:p>
        </w:tc>
      </w:tr>
      <w:tr>
        <w:trPr>
          <w:trHeight w:val="22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rPr/>
            </w:pPr>
            <w:r>
              <w:rPr>
                <w:sz w:val="24"/>
                <w:szCs w:val="24"/>
              </w:rPr>
              <w:t>2.Сооружения и передаточные устрой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rPr/>
            </w:pPr>
            <w:r>
              <w:rPr>
                <w:sz w:val="24"/>
                <w:szCs w:val="24"/>
              </w:rPr>
              <w:t>3.Машины и оборуд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ранспортные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jc w:val="both"/>
              <w:rPr/>
            </w:pPr>
            <w:r>
              <w:rPr>
                <w:sz w:val="24"/>
                <w:szCs w:val="24"/>
              </w:rPr>
              <w:t>5.Производственный и хозяйственный инвентар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активная ча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>Пример вывода по данным таблицы 10 (см. практическая работа № 6,7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76" w:leader="none"/>
          <w:tab w:val="left" w:pos="963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Для обобщающей экономической характеристики эффективности и интенсивности использования основных производственных средств используются следующие показатели: фондоотдача; фондорентабельность; фондоёмкость, фондоотдача активной части основных средств.</w:t>
      </w:r>
    </w:p>
    <w:p>
      <w:pPr>
        <w:pStyle w:val="Normal"/>
        <w:tabs>
          <w:tab w:val="clear" w:pos="708"/>
          <w:tab w:val="left" w:pos="1276" w:leader="none"/>
          <w:tab w:val="left" w:pos="963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Расчёт показателей экономической  эффективности  использования основных 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ставлен в таблице 11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блица 11 – Расчёт показателей,   эффективности  использования основных  средств  хозяйства.</w:t>
      </w:r>
    </w:p>
    <w:tbl>
      <w:tblPr>
        <w:tblW w:w="97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984"/>
        <w:gridCol w:w="1374"/>
      </w:tblGrid>
      <w:tr>
        <w:trPr>
          <w:trHeight w:val="636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 (+;-)</w:t>
            </w:r>
          </w:p>
        </w:tc>
      </w:tr>
      <w:tr>
        <w:trPr>
          <w:trHeight w:val="481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2-гр.3)</w:t>
            </w:r>
          </w:p>
        </w:tc>
      </w:tr>
      <w:tr>
        <w:trPr>
          <w:trHeight w:val="22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ручка от продажи продукции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тоимость основных средств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53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оимость активной части осн. средств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ибыль до налогообложения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Фондоотдача основных средств, руб./руб. (стр.1/стр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Фондорентабельность, % (стр.4/стр.2)*100%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Фондоёмкость основных средств руб./руб. (стр.2/стр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ондоотдача активной части основных средств, руб./руб. (стр.1/стр.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ывод. Пример вывода по  данным таблицы 11 (см. практическая работа № 6,7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5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анализируйте показатели использования тракторного парка в хозяйстве (отделении, бригаде) за истекший год, сравните их с показателями лучших хозяйств и средними показателями по краю или району. Сделайте выво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 12.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>(выбрать одну из двух таблиц в зависимости от типа предприят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2- Анализ использования машинно-тракторного парка  ……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247"/>
        <w:gridCol w:w="1152"/>
        <w:gridCol w:w="1449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-)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годовое число физических тракт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реднегодовое число эталонных тракто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о работ всего, у.эт.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тработано машино-дней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тработано машино-дней в расчете на один тра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тработано машино-смен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тработано машино-смен в расчете на один трак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Коэффициент см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Годовая выработка на 1 трактор, условные эталонные 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сход горючего на один условные эталонные 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Себестоимость одного условные эталонные 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Коэффициент использования годового фонда времени (гр.5/год) Фонд времени (240 дн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95" w:hanging="795"/>
        <w:rPr>
          <w:sz w:val="24"/>
          <w:szCs w:val="24"/>
        </w:rPr>
      </w:pPr>
      <w:r>
        <w:rPr>
          <w:sz w:val="24"/>
          <w:szCs w:val="24"/>
        </w:rPr>
        <w:t>Выводы: 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ЗАКЛЮЧЕНИЕ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заключение необходимо отразить цели и задачи производственной практики и дать краткую характеристику деятельности предприят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 w:before="238" w:after="0"/>
        <w:ind w:right="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238" w:after="0"/>
        <w:ind w:right="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ОФОРМЛЕНИЯ И ЗАЩИТЫ ОТЧЕТА ПО ПРАКТИКЕ</w:t>
      </w:r>
    </w:p>
    <w:p>
      <w:pPr>
        <w:pStyle w:val="11"/>
        <w:shd w:fill="auto" w:val="clear"/>
        <w:spacing w:lineRule="auto" w:line="276" w:before="0" w:after="0"/>
        <w:ind w:right="20" w:firstLine="709"/>
        <w:jc w:val="both"/>
        <w:rPr/>
      </w:pPr>
      <w:r>
        <w:rPr>
          <w:sz w:val="28"/>
          <w:szCs w:val="28"/>
        </w:rPr>
        <w:t>Производственная практика по профилю специальности является завершающим этапом освоения профес</w:t>
        <w:softHyphen/>
        <w:t>сионального модуля 04 Управление работами машинно-тракторного парка сельскохозяйственного пред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виду профессиональной деятельности Управление работами машинно-тракторного парка сельскохозяйственной организации (предприятия).</w:t>
      </w:r>
    </w:p>
    <w:p>
      <w:pPr>
        <w:pStyle w:val="Normal"/>
        <w:spacing w:lineRule="auto" w:line="276"/>
        <w:ind w:firstLine="709"/>
        <w:rPr/>
      </w:pPr>
      <w:r>
        <w:rPr>
          <w:rStyle w:val="FontStyle35"/>
          <w:sz w:val="28"/>
          <w:szCs w:val="28"/>
        </w:rPr>
        <w:t xml:space="preserve">  </w:t>
      </w:r>
      <w:r>
        <w:rPr>
          <w:rStyle w:val="FontStyle35"/>
          <w:sz w:val="28"/>
          <w:szCs w:val="28"/>
        </w:rPr>
        <w:t xml:space="preserve">В период прохождения практики студентами ведется дневник практики (приложение 2). </w:t>
      </w:r>
      <w:r>
        <w:rPr>
          <w:sz w:val="28"/>
          <w:szCs w:val="28"/>
        </w:rPr>
        <w:t>Запись в дневнике ведется студентами ежедневно с первого до последнего дня практики по форме (см. 2 лист приложения 2). В графе 1 дневника указываем дату выполнения работы, графа 2 таблицы следует писать, какую работу выполнял в течение дня, и в каком структурном подразделении, как осуществлялось руководство ими и помощь в работе. После того как ваша выполненная работа принята руководителем практики от организации в  3 графе ставиться подпись за каждый день рабо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, как сочеталась ваша работа дублером с работой основного руководителя участ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анализе опишите приемы работы руководителей производства, отдельных рабочих, их отношение к делу, личные качества, достойные подражания.</w:t>
      </w:r>
    </w:p>
    <w:p>
      <w:pPr>
        <w:pStyle w:val="Style31"/>
        <w:widowControl/>
        <w:spacing w:lineRule="auto" w:line="276"/>
        <w:ind w:firstLine="567"/>
        <w:rPr/>
      </w:pPr>
      <w:r>
        <w:rPr>
          <w:rStyle w:val="FontStyle35"/>
          <w:sz w:val="28"/>
          <w:szCs w:val="28"/>
        </w:rPr>
        <w:t xml:space="preserve">По результатам практики студентами  составляется отчет, который утверждается организацией. </w:t>
      </w:r>
    </w:p>
    <w:p>
      <w:pPr>
        <w:pStyle w:val="Style31"/>
        <w:widowControl/>
        <w:spacing w:lineRule="auto" w:line="276"/>
        <w:ind w:firstLine="567"/>
        <w:jc w:val="both"/>
        <w:rPr/>
      </w:pPr>
      <w:r>
        <w:rPr>
          <w:rStyle w:val="FontStyle35"/>
          <w:sz w:val="28"/>
          <w:szCs w:val="28"/>
        </w:rPr>
        <w:t>Формой отчетности  студента по  практике является письменный отчет, свидетельствующих о закреплении знаний, умений, приобретении практического опыта, формировании   общих   и   профессиональных   компетенций,   освоении  профессионального модуля.</w:t>
      </w:r>
    </w:p>
    <w:p>
      <w:pPr>
        <w:pStyle w:val="Style131"/>
        <w:widowControl/>
        <w:spacing w:lineRule="auto" w:line="276"/>
        <w:ind w:firstLine="567"/>
        <w:jc w:val="both"/>
        <w:rPr/>
      </w:pPr>
      <w:r>
        <w:rPr>
          <w:rStyle w:val="FontStyle20"/>
          <w:sz w:val="28"/>
          <w:szCs w:val="28"/>
        </w:rPr>
        <w:t>Письменный отчет о выполнении работ</w:t>
      </w:r>
      <w:r>
        <w:rPr>
          <w:rStyle w:val="FontStyle35"/>
          <w:sz w:val="28"/>
          <w:szCs w:val="28"/>
        </w:rPr>
        <w:t xml:space="preserve"> имеет следующую структуру:</w:t>
      </w:r>
    </w:p>
    <w:p>
      <w:pPr>
        <w:pStyle w:val="Style131"/>
        <w:widowControl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титульный лист (приложение 3);</w:t>
      </w:r>
    </w:p>
    <w:p>
      <w:pPr>
        <w:pStyle w:val="Style131"/>
        <w:widowControl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содержание (приложение 4); </w:t>
      </w:r>
    </w:p>
    <w:p>
      <w:pPr>
        <w:pStyle w:val="Style131"/>
        <w:widowControl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 xml:space="preserve">практическая  часть; </w:t>
      </w:r>
    </w:p>
    <w:p>
      <w:pPr>
        <w:pStyle w:val="Style131"/>
        <w:widowControl/>
        <w:numPr>
          <w:ilvl w:val="0"/>
          <w:numId w:val="9"/>
        </w:numPr>
        <w:spacing w:lineRule="auto" w:line="276"/>
        <w:ind w:left="0" w:firstLine="567"/>
        <w:jc w:val="both"/>
        <w:rPr>
          <w:rStyle w:val="FontStyle20"/>
          <w:sz w:val="28"/>
          <w:szCs w:val="28"/>
        </w:rPr>
      </w:pP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приложения к отчету (в соответствии с перечнем см. приложение 1).</w:t>
      </w:r>
    </w:p>
    <w:p>
      <w:pPr>
        <w:pStyle w:val="Normal"/>
        <w:shd w:fill="FFFFFF" w:val="clear"/>
        <w:spacing w:lineRule="auto" w:line="276"/>
        <w:ind w:right="1" w:firstLine="567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>Практическая часть отчета по практике  включает главы и параграфы в соответствии с заданием практик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11"/>
        <w:widowControl/>
        <w:tabs>
          <w:tab w:val="clear" w:pos="708"/>
          <w:tab w:val="left" w:pos="0" w:leader="none"/>
          <w:tab w:val="left" w:pos="871" w:leader="none"/>
        </w:tabs>
        <w:spacing w:lineRule="auto" w:line="276"/>
        <w:ind w:firstLine="567"/>
        <w:rPr/>
      </w:pPr>
      <w:r>
        <w:rPr>
          <w:sz w:val="28"/>
          <w:szCs w:val="28"/>
        </w:rPr>
        <w:t xml:space="preserve">В качестве приложения к дневнику практики студенты оформляет графические, аудио-, фото-, видеоматериалы, наглядные формы бухгалтерской и налоговой отчетности, </w:t>
      </w:r>
      <w:r>
        <w:rPr>
          <w:rStyle w:val="FontStyle35"/>
          <w:sz w:val="28"/>
          <w:szCs w:val="28"/>
        </w:rPr>
        <w:t xml:space="preserve">копий документов, статистических данных, схем, таблиц, диаграмм, положений, </w:t>
      </w:r>
      <w:r>
        <w:rPr>
          <w:sz w:val="28"/>
          <w:szCs w:val="28"/>
        </w:rPr>
        <w:t xml:space="preserve">подтверждающих получения практического опыта, на практике. </w:t>
      </w:r>
    </w:p>
    <w:p>
      <w:pPr>
        <w:pStyle w:val="Normal"/>
        <w:shd w:fill="FFFFFF" w:val="clear"/>
        <w:spacing w:lineRule="auto" w:line="276" w:before="4" w:after="0"/>
        <w:ind w:right="1" w:firstLine="567"/>
        <w:jc w:val="both"/>
        <w:rPr>
          <w:sz w:val="28"/>
          <w:szCs w:val="28"/>
        </w:rPr>
      </w:pPr>
      <w:r>
        <w:rPr>
          <w:rStyle w:val="FontStyle35"/>
          <w:sz w:val="28"/>
          <w:szCs w:val="28"/>
        </w:rPr>
        <w:t xml:space="preserve">Текст отчета должен быть подготовлен с использованием компьютера в </w:t>
      </w:r>
      <w:r>
        <w:rPr>
          <w:rStyle w:val="FontStyle35"/>
          <w:sz w:val="28"/>
          <w:szCs w:val="28"/>
          <w:lang w:val="en-US"/>
        </w:rPr>
        <w:t>Word</w:t>
      </w:r>
      <w:r>
        <w:rPr>
          <w:rStyle w:val="FontStyle35"/>
          <w:sz w:val="28"/>
          <w:szCs w:val="28"/>
        </w:rPr>
        <w:t xml:space="preserve">, распечатан на одной стороне белой бумаги формата А4 (210x297 мм). </w:t>
        <w:tab/>
        <w:t xml:space="preserve">Цвет шрифта - черный, межстрочный интервал - полуторный, гарнитура - </w:t>
      </w:r>
      <w:r>
        <w:rPr>
          <w:rStyle w:val="FontStyle35"/>
          <w:sz w:val="28"/>
          <w:szCs w:val="28"/>
          <w:lang w:val="en-US"/>
        </w:rPr>
        <w:t>Times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  <w:lang w:val="en-US"/>
        </w:rPr>
        <w:t>New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sz w:val="28"/>
          <w:szCs w:val="28"/>
          <w:lang w:val="en-US"/>
        </w:rPr>
        <w:t>Roman</w:t>
      </w:r>
      <w:r>
        <w:rPr>
          <w:rStyle w:val="FontStyle35"/>
          <w:sz w:val="28"/>
          <w:szCs w:val="28"/>
        </w:rPr>
        <w:t>, размер шрифта – 12 - 14 кегль.</w:t>
      </w:r>
      <w:r>
        <w:rPr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Содержание, заголовки разделов, таблиц, схем и т.п. оформляются в соответствии с требованиями ЕСКД. Текстовая </w:t>
      </w:r>
      <w:r>
        <w:rPr>
          <w:color w:val="000000"/>
          <w:sz w:val="28"/>
          <w:szCs w:val="28"/>
        </w:rPr>
        <w:t xml:space="preserve">часть на листе располагается следующим образом: расстояние от текста до верхнего края — 2,0 см, от нижнего - 2,0 см, от левого - 3,0 см, от правого - 1,0 см. Таблицы и схемы располагаются по тексту и нумеруются по разделам (Например: в 1 </w:t>
      </w:r>
      <w:r>
        <w:rPr>
          <w:color w:val="000000"/>
          <w:spacing w:val="1"/>
          <w:sz w:val="28"/>
          <w:szCs w:val="28"/>
        </w:rPr>
        <w:t>разделе - таблица 1.1, 1.2; во 2 разделе - таблица 2.1, 2.2 и т.д.).</w:t>
      </w:r>
    </w:p>
    <w:p>
      <w:pPr>
        <w:pStyle w:val="11"/>
        <w:shd w:fill="auto" w:val="clear"/>
        <w:spacing w:lineRule="auto" w:line="276" w:before="0" w:after="0"/>
        <w:ind w:right="20" w:first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ттестация по итогам производственной практики проводится с учетом (или на основании) результатов ее прохождения, подтвер</w:t>
        <w:softHyphen/>
        <w:t>ждаемых документами соответствующих организац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езультатам практики руководителями практик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 в рамках профессионального модуля Управление работами машинно- тракторного парка сельскохозяйственного предприя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ифференцированному зачету допускаются обучающиеся, выполнившие требования программы практики и предоставившие полный пакет отчетны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дневник  практики (Приложение 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характеристику с места прохождения практики (Приложение 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отчет по практике (Титульный лист отчета в приложение 3)</w:t>
      </w:r>
    </w:p>
    <w:p>
      <w:pPr>
        <w:pStyle w:val="11"/>
        <w:shd w:fill="auto" w:val="clear"/>
        <w:spacing w:lineRule="auto" w:line="276" w:before="0" w:after="0"/>
        <w:ind w:left="20" w:right="20" w:firstLine="460"/>
        <w:jc w:val="both"/>
        <w:rPr/>
      </w:pPr>
      <w:r>
        <w:rPr>
          <w:sz w:val="28"/>
          <w:szCs w:val="28"/>
        </w:rPr>
        <w:t>Практика завершается дифференцированным зачетом  при условии положительного аттестационного листа по практике ру</w:t>
        <w:softHyphen/>
        <w:t>ководителей практики от организации и колледжа  об уровне освоения профессиональных компетенций; наличия поло</w:t>
        <w:softHyphen/>
        <w:t>жительной характеристики организации  на обучающегося по освое</w:t>
        <w:softHyphen/>
        <w:t>нию общих компетенций в период прохождения практики; полноты и своевременности представления дневника практики и отчета о практи</w:t>
        <w:softHyphen/>
        <w:t>ке в соответствии с заданием практи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. </w:t>
      </w:r>
    </w:p>
    <w:p>
      <w:pPr>
        <w:pStyle w:val="11"/>
        <w:shd w:fill="auto" w:val="clear"/>
        <w:spacing w:lineRule="auto" w:line="276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ы, не прошедшие практику или получившие отрица</w:t>
        <w:softHyphen/>
        <w:t xml:space="preserve">тельную оценку, не допускаются к </w:t>
      </w:r>
      <w:r>
        <w:rPr>
          <w:sz w:val="28"/>
          <w:szCs w:val="28"/>
          <w:lang w:val="ru-RU"/>
        </w:rPr>
        <w:t xml:space="preserve">сдаче квалификационного экзамена по ПМ 04 </w:t>
      </w:r>
      <w:r>
        <w:rPr>
          <w:sz w:val="28"/>
          <w:szCs w:val="28"/>
        </w:rPr>
        <w:t xml:space="preserve">Управление работами машинно-тракторного парка сельскохозяйственного предприятия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8"/>
          <w:szCs w:val="28"/>
        </w:rPr>
        <w:t>Базаров Т.Ю. Управление персоналом. – М.: Издат. центр «Академия», 2016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финкеля. В.Я, Швандара В.А. Предпринимательство.. – М.: Банки и биржи, ЮНИТИ, 2014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йцев Н.Л..Экономика организацией. – М.: «Экзамен», 2016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ин Н.Е. Технико-экономический анализ деятельности предприятий. – М.: Колос, 2012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Карташова В. Н., Приходько А.В. Экономика организации (предприятия) – М.: Приор – издат, 2014.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ейлер В.А. Экономика предприятия. – М.: ИНФРА – М; Новосибирск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НГАЭ и У, «Сибирское соглашение», 2015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8"/>
          <w:szCs w:val="28"/>
        </w:rPr>
        <w:t xml:space="preserve">Петраневой Г.А. Экономика и управление в сельском хозяйстве:. – М.: Издат. центр «Академия», 2016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8"/>
          <w:szCs w:val="28"/>
        </w:rPr>
        <w:t>Пшенко А.В. Документационное обеспечение управления. – М.: Издат. центр «Академия», 2016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9. Скляренко В.К., Прудников В.М. Экономика предприятия. – М.: Инфра-М,                           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Годин В.В., Королев И.К. Информационное обеспечение управленческой деятельности. – М.: Издат. центр «Академия», 2017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Драчева Е.Л., Юликов Л.И. Менеджмент. Практикум. – М.: Издат. центр «Академия», 2017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Зайцев Г.Г., Черкасская Г.В. Управление деловой карьерой. – М.: Издат. центр «Академия», 2016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Пшенко А.В. Делопроизводство. – М.: Издат. центр «Академия», 2016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Сорк Д.И., Заморилова Н.Г., Белоусов Е.Н. Правовое регулирование хозяйственной деятельности. – М.: Издат. центр «Академия», 2016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Лист 1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 образовательное учреждение Самарской области «Обшаровский государственный техникум им. В.И. Суркова»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-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изводствен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егося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35.02.07  Механизация сельск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й модуль 04  Управление работами машинно-тракторного парка сельскохозяйственного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____________________</w:t>
      </w:r>
    </w:p>
    <w:p>
      <w:pPr>
        <w:pStyle w:val="Normal"/>
        <w:rPr/>
      </w:pPr>
      <w:r>
        <w:rPr>
          <w:sz w:val="28"/>
          <w:szCs w:val="28"/>
        </w:rPr>
        <w:t>Дата прохождения практики с «30»</w:t>
      </w:r>
      <w:r>
        <w:rPr>
          <w:sz w:val="28"/>
          <w:szCs w:val="28"/>
          <w:u w:val="single"/>
        </w:rPr>
        <w:t xml:space="preserve">   марта   </w:t>
      </w:r>
      <w:r>
        <w:rPr>
          <w:sz w:val="28"/>
          <w:szCs w:val="28"/>
        </w:rPr>
        <w:t>2020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 «18»</w:t>
      </w:r>
      <w:r>
        <w:rPr>
          <w:sz w:val="28"/>
          <w:szCs w:val="28"/>
          <w:u w:val="single"/>
        </w:rPr>
        <w:t xml:space="preserve">   апреля  </w:t>
      </w:r>
      <w:r>
        <w:rPr>
          <w:sz w:val="28"/>
          <w:szCs w:val="28"/>
        </w:rPr>
        <w:t>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) руководителя-наставника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) куратора прак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9/2020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уппы № 2   курса 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хождению производствен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ки обучающихся</w:t>
      </w:r>
    </w:p>
    <w:p>
      <w:pPr>
        <w:pStyle w:val="Normal"/>
        <w:rPr/>
      </w:pPr>
      <w:r>
        <w:rPr/>
        <w:t>1. Производственная практика является неотъемлемой частью учебного процесса, ее цель-закрепить знания обучающихся по теоретическим дисциплинам и дать навыки по изучаемой профессии.</w:t>
      </w:r>
    </w:p>
    <w:p>
      <w:pPr>
        <w:pStyle w:val="Normal"/>
        <w:rPr/>
      </w:pPr>
      <w:r>
        <w:rPr/>
        <w:t>2. Практика на предприятиях формирует у обучающихся такое качество, как профессиональная самостоятельность. Повседневно общаясь с квалифицированными рабочими и специалистами производства, обучающиеся изучают их опыт, знакомятся с общественной и производственной жизнью предприятия, активно участвуют в жизни коллектива и т.д., а главное приобретают практический опыт.</w:t>
      </w:r>
    </w:p>
    <w:p>
      <w:pPr>
        <w:pStyle w:val="Normal"/>
        <w:rPr/>
      </w:pPr>
      <w:r>
        <w:rPr/>
        <w:t>3. Обучающиеся на производственную практику направляются приказом директора техникума.</w:t>
      </w:r>
    </w:p>
    <w:p>
      <w:pPr>
        <w:pStyle w:val="Normal"/>
        <w:rPr/>
      </w:pPr>
      <w:r>
        <w:rPr/>
        <w:t>4</w:t>
      </w:r>
      <w:r>
        <w:rPr>
          <w:color w:val="993300"/>
        </w:rPr>
        <w:t xml:space="preserve">. </w:t>
      </w:r>
      <w:r>
        <w:rPr/>
        <w:t>При направлении обучающегося на производственную практику ему вручается дневник-отчет о практике, наряд  практических выпускных квалификационных работ и бланк производственной характеристики.</w:t>
      </w:r>
    </w:p>
    <w:p>
      <w:pPr>
        <w:pStyle w:val="Normal"/>
        <w:rPr/>
      </w:pPr>
      <w:r>
        <w:rPr/>
        <w:t>5. Обучающийся обязан:</w:t>
      </w:r>
    </w:p>
    <w:p>
      <w:pPr>
        <w:pStyle w:val="Normal"/>
        <w:rPr/>
      </w:pPr>
      <w:r>
        <w:rPr/>
        <w:t>- строго соблюдать дисциплину, правила внутреннего распорядка предприятия;</w:t>
      </w:r>
    </w:p>
    <w:p>
      <w:pPr>
        <w:pStyle w:val="Normal"/>
        <w:rPr/>
      </w:pPr>
      <w:r>
        <w:rPr/>
        <w:t>- принимать активное участие в общественной жизни и других мероприятиях предприятия;</w:t>
      </w:r>
    </w:p>
    <w:p>
      <w:pPr>
        <w:pStyle w:val="Normal"/>
        <w:rPr/>
      </w:pPr>
      <w:r>
        <w:rPr/>
        <w:t>- изучить и практически усвоить методы и приемы работы передовиков, современную технику, научную организацию труда, технологию и организация производства, начиная с отдельных участков и заканчивая всем объемом работы предприятия в соответствии с учебным планом и программой;</w:t>
      </w:r>
    </w:p>
    <w:p>
      <w:pPr>
        <w:pStyle w:val="Normal"/>
        <w:rPr/>
      </w:pPr>
      <w:r>
        <w:rPr/>
        <w:t xml:space="preserve">- всегда помнить, знать и строго выполнять требования – </w:t>
      </w:r>
      <w:r>
        <w:rPr>
          <w:u w:val="single"/>
        </w:rPr>
        <w:t>охраны труда</w:t>
      </w:r>
    </w:p>
    <w:p>
      <w:pPr>
        <w:pStyle w:val="Normal"/>
        <w:rPr/>
      </w:pPr>
      <w:r>
        <w:rPr/>
        <w:t>- систематически вести дневник практики с указанием объема выполняемых работ за каждый день;</w:t>
      </w:r>
    </w:p>
    <w:p>
      <w:pPr>
        <w:pStyle w:val="Normal"/>
        <w:rPr/>
      </w:pPr>
      <w:r>
        <w:rPr/>
        <w:t>- экономить электроэнергию и материалы;</w:t>
      </w:r>
    </w:p>
    <w:p>
      <w:pPr>
        <w:pStyle w:val="Normal"/>
        <w:rPr/>
      </w:pPr>
      <w:r>
        <w:rPr/>
        <w:t>- беречь оборудование и инструменты;</w:t>
      </w:r>
    </w:p>
    <w:p>
      <w:pPr>
        <w:pStyle w:val="Normal"/>
        <w:rPr/>
      </w:pPr>
      <w:r>
        <w:rPr/>
        <w:t>- содержать свое рабочее место в образцовом состоянии;</w:t>
      </w:r>
    </w:p>
    <w:p>
      <w:pPr>
        <w:pStyle w:val="Normal"/>
        <w:rPr/>
      </w:pPr>
      <w:r>
        <w:rPr/>
        <w:t>- выпускать продукцию только хорошего и отличного качества</w:t>
      </w:r>
    </w:p>
    <w:p>
      <w:pPr>
        <w:pStyle w:val="Normal"/>
        <w:rPr/>
      </w:pPr>
      <w:r>
        <w:rPr/>
        <w:t>- участвовать в рационализации и изобретательстве;</w:t>
      </w:r>
    </w:p>
    <w:p>
      <w:pPr>
        <w:pStyle w:val="Normal"/>
        <w:rPr/>
      </w:pPr>
      <w:r>
        <w:rPr/>
        <w:t>- достойно вести себя в коллективе, в быту и общественных местах;</w:t>
      </w:r>
    </w:p>
    <w:p>
      <w:pPr>
        <w:pStyle w:val="Normal"/>
        <w:rPr/>
      </w:pPr>
      <w:r>
        <w:rPr/>
        <w:t>- тщательно оформить дневник (заполнить его формы, написать отчет о практике).</w:t>
      </w:r>
    </w:p>
    <w:p>
      <w:pPr>
        <w:pStyle w:val="Normal"/>
        <w:rPr/>
      </w:pPr>
      <w:r>
        <w:rPr/>
        <w:t>6. За 10-15 дней до итоговой аттестации сдать дипломные работы.</w:t>
      </w:r>
    </w:p>
    <w:p>
      <w:pPr>
        <w:pStyle w:val="Normal"/>
        <w:rPr/>
      </w:pPr>
      <w:r>
        <w:rPr/>
        <w:t>7. В 2-дневный срок после окончания производственной практики дневник, наряд, производственная характеристика, выпускные практические квалификационные работы, заверенные руководителем практики на предприятии, и другие документы сдаются обучающимися – практикантами мастеру производственного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mbria" w:ascii="Cambria" w:hAnsi="Cambria"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ношение к работе, проявленная активность, помощь предприятию, общественная работа, дисциплинированность)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 норм выработки за период производственной практики _________________________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/>
        <w:t>(производственный показа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за производственную практику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«18»  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 xml:space="preserve"> 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 по УПР</w:t>
      </w:r>
      <w:r>
        <w:rPr>
          <w:b/>
          <w:sz w:val="24"/>
          <w:szCs w:val="24"/>
        </w:rPr>
        <w:t xml:space="preserve">_____________      </w:t>
      </w:r>
      <w:r>
        <w:rPr>
          <w:sz w:val="24"/>
          <w:szCs w:val="24"/>
          <w:u w:val="single"/>
        </w:rPr>
        <w:t>Е.В. Мон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(подпись)                  (расшифровка подписи)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___________________       </w:t>
      </w:r>
      <w:r>
        <w:rPr>
          <w:sz w:val="24"/>
          <w:szCs w:val="24"/>
          <w:u w:val="single"/>
        </w:rPr>
        <w:t>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18"/>
          <w:szCs w:val="18"/>
        </w:rPr>
        <w:t xml:space="preserve">(подпись)                   (расшифровка подписи)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боты практик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9186"/>
        <w:gridCol w:w="1992"/>
      </w:tblGrid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К 4.1. 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вовать в  планировании основных показателей машинно-тракторного парка сельскохозяйственного предприят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К 4.2. 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выполнение работ исполнителя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К 4.3. 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трудового коллектив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ПК 4.4. 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ход и оценивать результаты выполнения работ исполнителя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 4.5. 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утвержденную учетно-отчетную документацию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- наставнику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«Положение об итоговой аттестации выпускников в образовательных учреждениях НПО и СПО», утвержденном приказом Министерства образования и науки РФ от 16.08.2013 г. №968 «Порядок проведения государственной итоговой аттестации по образовательным программам среднего профессионального образования», приказ от 31,01,2014 г. №74 «о внесении изменений в порядок проведения государственной итоговой аттестации по образовательным программам СПО»,  говорится, что практические выпускные квалификационные работы выполняются обучающимися как правило, на рабочих местах предприятий и организаций, где учащиеся проходили производственную практику. Практические квалификационные работы должны соответствовать требованиям к уровню профессиональной подготовки выпускника, предусмотренному квалификационной характеристикой ФГОС по профессии/специальности.</w:t>
      </w:r>
    </w:p>
    <w:p>
      <w:pPr>
        <w:pStyle w:val="Normal"/>
        <w:rPr/>
      </w:pPr>
      <w:r>
        <w:rPr>
          <w:sz w:val="24"/>
          <w:szCs w:val="24"/>
        </w:rPr>
        <w:t>На основании требований инструкции соответствующие работники предприятий должны своевременно подготовить материалы, инструменты, приспособления, документацию для выполнения обучающимися практических квалификационных работ, создать все необходимые усло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ывая, что дневники учета производственной практики являются основным документом, характеризующим трудовую общественно-полезную деятельность практикантов, поэтому он должен быть тщательно оформл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оформлении характеристики о производственной практике необходимо рекомендовать разряд и дать оценку поведения обучающегос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аждую форму дневника обязательно заверить печатью и подписью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емуся  - практикант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мни, что дневник практики – основной документ твоей трудов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, чем выехать с места практики в техникум на итоговую аттестацию проверь состояние дневника, производственной характеристики, наряд для выполнения практических квалификационных раб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се графы и формы дневника должны быть заполнены, заверены подписью и печатью. В характеристике, которую пишет руководитель практики, обязательно должен быть проставлен рекомендуемый разряд и дана оценка повед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робно напишите отчет о производственной практике (форма отчета в дневни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Опишите современные методы, технологии, которые применяются в механизации (каждый свое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Опишите, какие передовые методы труды Вы применяли в своей работе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изводственной прак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 обучающий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Характеристика рабочего места и оборудования на котором Вы работали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Условия труда, техники безопасности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акие работы Вы выполняли?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нструктаж по технике безопасности в ГБПОУ «Обшаровский государственный техникум  им. В.И. Суркова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шё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уратор практики _____________    </w:t>
      </w:r>
      <w:r>
        <w:rPr>
          <w:sz w:val="24"/>
          <w:szCs w:val="24"/>
          <w:u w:val="single"/>
        </w:rPr>
        <w:t>Ю.А. Ку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УПР </w:t>
      </w:r>
      <w:r>
        <w:rPr>
          <w:b/>
          <w:sz w:val="24"/>
          <w:szCs w:val="24"/>
        </w:rPr>
        <w:t xml:space="preserve">_____________ </w:t>
      </w:r>
      <w:r>
        <w:rPr>
          <w:sz w:val="24"/>
          <w:szCs w:val="24"/>
          <w:u w:val="single"/>
        </w:rPr>
        <w:t>Е.В. Мони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марта</w:t>
      </w:r>
      <w:r>
        <w:rPr>
          <w:sz w:val="24"/>
          <w:szCs w:val="24"/>
        </w:rPr>
        <w:t>_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структаж по технике безопасности на предприятии  прошё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_____________   </w:t>
      </w:r>
      <w:r>
        <w:rPr>
          <w:sz w:val="24"/>
          <w:szCs w:val="24"/>
          <w:u w:val="single"/>
        </w:rPr>
        <w:t>____________________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марта</w:t>
      </w:r>
      <w:r>
        <w:rPr>
          <w:sz w:val="24"/>
          <w:szCs w:val="24"/>
        </w:rPr>
        <w:t>__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521"/>
      </w:tblGrid>
      <w:tr>
        <w:trPr>
          <w:trHeight w:val="10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меся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2"/>
        <w:gridCol w:w="957"/>
        <w:gridCol w:w="1287"/>
        <w:gridCol w:w="888"/>
        <w:gridCol w:w="1181"/>
        <w:gridCol w:w="1269"/>
      </w:tblGrid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я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ол-во выполненных раб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8"/>
                <w:szCs w:val="18"/>
              </w:rPr>
              <w:t>Время  на все зад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чено времен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8"/>
                <w:szCs w:val="18"/>
              </w:rPr>
              <w:t>% выполнения норм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бригад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ской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шаровский государственный техникум им В.И. Сурков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8"/>
          <w:szCs w:val="48"/>
        </w:rPr>
      </w:pPr>
      <w:r>
        <w:rPr>
          <w:sz w:val="48"/>
          <w:szCs w:val="48"/>
        </w:rPr>
        <w:t>ОТЧЕТ</w:t>
      </w:r>
    </w:p>
    <w:p>
      <w:pPr>
        <w:pStyle w:val="Heading4"/>
        <w:ind w:firstLine="720"/>
        <w:rPr/>
      </w:pPr>
      <w:r>
        <w:rPr>
          <w:b/>
        </w:rPr>
        <w:t>ПО ПРОИЗВОДСТВЕННОЙ ПРАКТИКЕ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 xml:space="preserve">35.02.07 Механизация сельского хозяйства 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 xml:space="preserve">(код </w:t>
      </w:r>
      <w:r>
        <w:rPr>
          <w:i/>
          <w:sz w:val="26"/>
          <w:szCs w:val="26"/>
          <w:vertAlign w:val="superscript"/>
        </w:rPr>
        <w:t>и название специальности)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ПМ.04 Управление работами машинно-тракторного парк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пред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МДК 04.</w:t>
      </w:r>
      <w:r>
        <w:rPr>
          <w:b/>
          <w:i/>
          <w:sz w:val="28"/>
          <w:szCs w:val="28"/>
        </w:rPr>
        <w:t xml:space="preserve">01 Управление структурным подразделением организ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>(предприятия)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Heading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Студент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уппы </w:t>
      </w:r>
      <w:r>
        <w:rPr>
          <w:sz w:val="24"/>
          <w:szCs w:val="24"/>
          <w:u w:val="single"/>
        </w:rPr>
        <w:t>2</w:t>
      </w:r>
    </w:p>
    <w:p>
      <w:pPr>
        <w:pStyle w:val="Normal"/>
        <w:rPr/>
      </w:pPr>
      <w:r>
        <w:rPr>
          <w:sz w:val="24"/>
          <w:szCs w:val="24"/>
        </w:rPr>
        <w:t>Проходившего практику с ____________ по 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азе : 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практики: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практики от организации: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бшаровка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496"/>
      </w:tblGrid>
      <w:tr>
        <w:trPr>
          <w:trHeight w:val="373" w:hRule="atLeast"/>
        </w:trPr>
        <w:tc>
          <w:tcPr>
            <w:tcW w:w="9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иродно-экономическая характеристика предприятия 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1 Общая характеристика и структура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2 Эффективное использование трудовых ресурсов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атериально – техническое обеспечение производства………………..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1 Расчет обеспеченности  производства основными средствами 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беспеченности  производства оборотными сред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экономических показателей деятельност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 обучающегося  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ИО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4"/>
          <w:szCs w:val="24"/>
        </w:rPr>
        <w:t xml:space="preserve">группы __________________ специальности </w:t>
      </w:r>
      <w:r>
        <w:rPr>
          <w:sz w:val="24"/>
          <w:szCs w:val="24"/>
          <w:u w:val="single"/>
        </w:rPr>
        <w:t>35.02.07 Механизация сельского хозяйств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ившего  производственную практику с ___________по ___________20____ г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профессиональному виду деятельности: </w:t>
      </w:r>
      <w:r>
        <w:rPr>
          <w:sz w:val="24"/>
          <w:szCs w:val="24"/>
          <w:u w:val="single"/>
        </w:rPr>
        <w:t>«Управление работами машинно-тракторного парка сельскохозяйственного организации (предприятия)»</w:t>
      </w:r>
      <w:r>
        <w:rPr>
          <w:sz w:val="24"/>
          <w:szCs w:val="24"/>
        </w:rPr>
        <w:t>___________________________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азе : 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организации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охождения практики зарекомендовал  себя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(производственная дисциплина, прилежание, внешний вид, проявление интереса к специальности, регулярность ведения дневника, индивидуальные особенности морально - волевые качества, честность, инициатива, уравновешенность, выдержка, отношение к пациентам и др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иобрел практический опыт: 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своил профессиональные компетенции: 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своил общие компетенции:  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, рекомендации: 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у прошел  с оценкой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                                                                                </w:t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</w:t>
        <w:tab/>
        <w:tab/>
        <w:tab/>
        <w:t>Руководитель практики от организации: 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2857500" cy="12458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45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8.1pt;mso-wrap-distance-left:9.05pt;mso-wrap-distance-right:9.05pt;mso-wrap-distance-top:0pt;mso-wrap-distance-bottom:0pt;margin-top:4.4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250571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итель практики </w:t>
                            </w:r>
                            <w:r>
                              <w:rPr>
                                <w:u w:val="single"/>
                              </w:rPr>
                              <w:t>____________________</w:t>
                            </w:r>
                            <w:r>
                              <w:rPr/>
                              <w:t xml:space="preserve"> ____</w:t>
                            </w:r>
                            <w:r>
                              <w:rPr>
                                <w:u w:val="single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66.2pt;mso-wrap-distance-left:9.05pt;mso-wrap-distance-right:9.05pt;mso-wrap-distance-top:0pt;mso-wrap-distance-bottom:0pt;margin-top:4.45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уководитель практики </w:t>
                      </w:r>
                      <w:r>
                        <w:rPr>
                          <w:u w:val="single"/>
                        </w:rPr>
                        <w:t>____________________</w:t>
                      </w:r>
                      <w:r>
                        <w:rPr/>
                        <w:t xml:space="preserve"> ____</w:t>
                      </w:r>
                      <w:r>
                        <w:rPr>
                          <w:u w:val="single"/>
                        </w:rPr>
                        <w:t>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firstLine="709"/>
        <w:jc w:val="righ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4"/>
          <w:szCs w:val="24"/>
        </w:rPr>
        <w:t>аттестационный    лист  по  производственной  практик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ФИО</w:t>
      </w:r>
    </w:p>
    <w:p>
      <w:pPr>
        <w:pStyle w:val="Normal"/>
        <w:jc w:val="center"/>
        <w:rPr/>
      </w:pPr>
      <w:r>
        <w:rPr>
          <w:sz w:val="24"/>
          <w:szCs w:val="24"/>
        </w:rPr>
        <w:t>обучающийся   ____ курса  специальности СПО</w:t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35.02.07 Механизация сельского хозяйства </w:t>
      </w:r>
    </w:p>
    <w:p>
      <w:pPr>
        <w:pStyle w:val="Normal"/>
        <w:jc w:val="center"/>
        <w:rPr/>
      </w:pPr>
      <w:r>
        <w:rPr>
          <w:sz w:val="24"/>
          <w:szCs w:val="24"/>
        </w:rPr>
        <w:t>успешно прошел  производственную практику по профессиональному модулю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М.04 </w:t>
      </w:r>
      <w:r>
        <w:rPr>
          <w:sz w:val="24"/>
          <w:szCs w:val="24"/>
          <w:u w:val="single"/>
        </w:rPr>
        <w:t xml:space="preserve">Управление работами машинно-тракторного парка сельскохозяйственного предприятия </w:t>
      </w:r>
    </w:p>
    <w:p>
      <w:pPr>
        <w:pStyle w:val="Normal"/>
        <w:rPr/>
      </w:pPr>
      <w:r>
        <w:rPr>
          <w:sz w:val="24"/>
          <w:szCs w:val="24"/>
        </w:rPr>
        <w:t>в объеме    108  часов  с «___»_____20_г. по «___»_______20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базе предприятия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организации, юридический адрес</w:t>
      </w:r>
    </w:p>
    <w:p>
      <w:pPr>
        <w:pStyle w:val="Normal"/>
        <w:jc w:val="center"/>
        <w:rPr/>
      </w:pPr>
      <w:r>
        <w:rPr/>
        <w:t>Виды и качество выполнения работ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2410"/>
      </w:tblGrid>
      <w:tr>
        <w:trPr>
          <w:trHeight w:val="8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 ходе выполнения всех видов рабо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учающийс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оказал сформированн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фессиональных компетен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м  во время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5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/>
              <w:t>ПК 01. Участвовать в  планировании основных показателей</w:t>
            </w:r>
            <w:r>
              <w:rPr>
                <w:b/>
              </w:rPr>
              <w:t xml:space="preserve"> </w:t>
            </w:r>
            <w:r>
              <w:rPr/>
              <w:t>машинно-тракторного парка сельскохозяйственного предприят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анализа работы МТП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планирование производственной деятельности и определение основных показателей, характеризующих работу МТ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оставление годового производственного задания МТ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/>
              <w:t>ПК 02. Планировать выполнение работ исполнителя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планирование деятельности исполнителе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анализ использования рабочего време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инятие управленческих ре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/>
              <w:t>ПК 03. Организовывать работу трудового коллекти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ставление организационного плана на весь объем за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остановки задачи и доведение её до исполнителей, конечный результа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держание инструктажа по выполнению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/>
              <w:t>ПК 04. Контролировать ход и оценивать результаты выполнения работ исполнителя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выбора видов контро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блюдение технологии и правил контро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формление итоговой документации по контролю в соответ. с инструкц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К 05. Вести утверждённую учётно-отчётную документаци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оформление документация в системе управления МТ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iCs/>
              </w:rPr>
              <w:t>составление учетного листа тракториста-машиниста, накладных на получение ТМЦ; отчета о движении горючего, расходовании материаль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актики  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480" w:before="0" w:after="30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 w:before="40" w:after="0"/>
      <w:jc w:val="center"/>
      <w:outlineLvl w:val="7"/>
    </w:pPr>
    <w:rPr>
      <w:color w:val="000000"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i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color w:val="000000"/>
      <w:sz w:val="28"/>
      <w:lang w:val="en-US" w:eastAsia="en-US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21">
    <w:name w:val="Основной текст 2 Знак"/>
    <w:qFormat/>
    <w:rPr>
      <w:sz w:val="26"/>
    </w:rPr>
  </w:style>
  <w:style w:type="character" w:styleId="31">
    <w:name w:val="Основной текст 3 Знак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4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8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32">
    <w:name w:val="Основной текст 3"/>
    <w:basedOn w:val="Normal"/>
    <w:qFormat/>
    <w:pPr/>
    <w:rPr>
      <w:sz w:val="28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15">
    <w:name w:val="Рисунок Сам"/>
    <w:basedOn w:val="Normal"/>
    <w:next w:val="Normal"/>
    <w:qFormat/>
    <w:pPr>
      <w:widowControl w:val="false"/>
      <w:numPr>
        <w:ilvl w:val="0"/>
        <w:numId w:val="2"/>
      </w:numPr>
      <w:spacing w:lineRule="auto" w:line="360"/>
      <w:jc w:val="center"/>
    </w:pPr>
    <w:rPr>
      <w:sz w:val="28"/>
    </w:rPr>
  </w:style>
  <w:style w:type="paragraph" w:styleId="BodyText">
    <w:name w:val="Body Text"/>
    <w:basedOn w:val="Normal"/>
    <w:qFormat/>
    <w:pPr>
      <w:spacing w:lineRule="auto" w:line="360"/>
    </w:pPr>
    <w:rPr>
      <w:sz w:val="28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литература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lineRule="auto" w:line="360"/>
      <w:ind w:left="709" w:hanging="0"/>
      <w:jc w:val="both"/>
    </w:pPr>
    <w:rPr>
      <w:sz w:val="28"/>
    </w:rPr>
  </w:style>
  <w:style w:type="paragraph" w:styleId="FR4">
    <w:name w:val="FR4"/>
    <w:qFormat/>
    <w:pPr>
      <w:widowControl w:val="false"/>
      <w:bidi w:val="0"/>
      <w:spacing w:lineRule="auto" w:line="480"/>
      <w:ind w:firstLine="74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1;Times New Roman" w:hAnsi="1;Times New Roman" w:eastAsia="Times New Roman" w:cs="Calibri"/>
      <w:color w:val="auto"/>
      <w:kern w:val="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4" w:before="240" w:after="120"/>
      <w:jc w:val="center"/>
    </w:pPr>
    <w:rPr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19:00Z</dcterms:created>
  <dc:creator>***</dc:creator>
  <dc:description/>
  <dc:language>en-US</dc:language>
  <cp:lastModifiedBy>Acer</cp:lastModifiedBy>
  <cp:lastPrinted>2014-10-22T01:09:00Z</cp:lastPrinted>
  <dcterms:modified xsi:type="dcterms:W3CDTF">2020-04-07T06:25:00Z</dcterms:modified>
  <cp:revision>6</cp:revision>
  <dc:subject/>
  <dc:title>МИНИСТЕРСТВО СЕЛЬСКОГО ХОЗЯЙСТВА РФ</dc:title>
</cp:coreProperties>
</file>