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94" w:leader="none"/>
          <w:tab w:val="center" w:pos="4871" w:leader="none"/>
        </w:tabs>
        <w:ind w:firstLine="284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РАБОЧАЯ  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92" w:leader="none"/>
        </w:tabs>
        <w:suppressAutoHyphens w:val="true"/>
        <w:autoSpaceDE w:val="false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сновы экономики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9 г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98"/>
      </w:tblGrid>
      <w:tr>
        <w:trPr/>
        <w:tc>
          <w:tcPr>
            <w:tcW w:w="45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left="330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</w:t>
            </w:r>
            <w:r>
              <w:rPr>
                <w:rFonts w:cs="Arial Narrow" w:ascii="Arial Narrow" w:hAnsi="Arial Narrow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ind w:left="330" w:firstLine="720"/>
              <w:rPr/>
            </w:pPr>
            <w:r>
              <w:rPr>
                <w:rFonts w:cs="Arial Narrow" w:ascii="Arial Narrow" w:hAnsi="Arial Narrow"/>
              </w:rPr>
              <w:t>Протоколом Методического  Совета   СОГ БПОУ  «Вяземский  политехнический  техникум»                                         «27»_августа_      2019 г  №_1</w:t>
            </w:r>
          </w:p>
        </w:tc>
        <w:tc>
          <w:tcPr>
            <w:tcW w:w="5098" w:type="dxa"/>
            <w:tcBorders/>
          </w:tcPr>
          <w:p>
            <w:pPr>
              <w:pStyle w:val="Normal"/>
              <w:ind w:left="966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</w:t>
            </w:r>
            <w:r>
              <w:rPr>
                <w:rFonts w:cs="Arial Narrow" w:ascii="Arial Narrow" w:hAnsi="Arial Narrow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Протоколом Педагогического совета  СОГБПОУ  «Вяземский   политехнический     техникум»     техникум»          </w:t>
            </w:r>
          </w:p>
          <w:p>
            <w:pPr>
              <w:pStyle w:val="Normal"/>
              <w:ind w:left="966" w:hanging="0"/>
              <w:rPr>
                <w:rFonts w:ascii="Arial Narrow" w:hAnsi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31»августа     2019 г _№_1</w:t>
            </w:r>
          </w:p>
          <w:p>
            <w:pPr>
              <w:pStyle w:val="Normal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spacing w:lineRule="auto" w:line="360"/>
        <w:ind w:firstLine="9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</w:p>
    <w:p>
      <w:pPr>
        <w:pStyle w:val="Normal"/>
        <w:spacing w:lineRule="auto" w:line="360"/>
        <w:ind w:firstLine="964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left="330" w:firstLine="96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абочая  программа учебной дисциплины разработана на основе Федерального государственного образовательного стандарта  ( далее ФГОС ) по специальности среднего профессионального образования  ( далее СПО ) </w:t>
      </w:r>
      <w:r>
        <w:rPr/>
        <w:t xml:space="preserve"> по специальности 23.02.03  «Техническое обслуживание и ремонт автомобильного транспорта »     </w:t>
      </w:r>
    </w:p>
    <w:p>
      <w:pPr>
        <w:pStyle w:val="Normal"/>
        <w:spacing w:lineRule="auto" w:line="360"/>
        <w:ind w:left="550" w:hanging="0"/>
        <w:rPr/>
      </w:pPr>
      <w:r>
        <w:rPr>
          <w:rFonts w:cs="Arial Narrow" w:ascii="Arial Narrow" w:hAnsi="Arial Narrow"/>
        </w:rPr>
        <w:t>Организация- разработчик  СОГ БПОУ   «Вяземский политехнический техникум»</w:t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работчик:</w:t>
      </w:r>
    </w:p>
    <w:p>
      <w:pPr>
        <w:pStyle w:val="Normal"/>
        <w:spacing w:lineRule="auto" w:line="360"/>
        <w:ind w:left="550" w:hanging="0"/>
        <w:rPr/>
      </w:pPr>
      <w:r>
        <w:rPr>
          <w:rFonts w:cs="Arial Narrow" w:ascii="Arial Narrow" w:hAnsi="Arial Narrow"/>
        </w:rPr>
        <w:t>Савченко Р.П. –преподаватель СОГ БПОУ  « Вяземский политехнический техникум»</w:t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left="5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одатель</w:t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Рассмотрено на заседании ПЦК </w:t>
      </w:r>
      <w:r>
        <w:rPr>
          <w:rFonts w:cs="Times New Roman" w:ascii="Times New Roman" w:hAnsi="Times New Roman"/>
        </w:rPr>
        <w:t>ППССЗ 13.02.11., 08.02.09..23.02.03.</w:t>
      </w:r>
    </w:p>
    <w:p>
      <w:pPr>
        <w:pStyle w:val="Normal"/>
        <w:spacing w:lineRule="auto" w:line="360"/>
        <w:ind w:left="55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50" w:hanging="0"/>
        <w:jc w:val="both"/>
        <w:rPr/>
      </w:pPr>
      <w:r>
        <w:rPr>
          <w:rFonts w:cs="Arial Narrow" w:ascii="Arial Narrow" w:hAnsi="Arial Narrow"/>
        </w:rPr>
        <w:t xml:space="preserve">Протокол №___1____  от «_31»_августа___2019 г.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5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атель ПЦК  ___________________Кольцова Г.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7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сновы экономики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spacing w:lineRule="auto" w:line="360"/>
        <w:ind w:left="330" w:firstLine="964"/>
        <w:rPr>
          <w:rFonts w:ascii="Arial Narrow" w:hAnsi="Arial Narrow" w:cs="Arial Narrow"/>
          <w:b/>
          <w:b/>
        </w:rPr>
      </w:pPr>
      <w:r>
        <w:rPr>
          <w:sz w:val="28"/>
          <w:szCs w:val="28"/>
        </w:rPr>
        <w:t xml:space="preserve">Программа учебной дисциплины «Основы экономики» предназначена для реализации государственных требований к минимуму содержания и уровню подготовки выпускников по </w:t>
      </w:r>
      <w:r>
        <w:rPr>
          <w:b/>
          <w:sz w:val="28"/>
          <w:szCs w:val="28"/>
        </w:rPr>
        <w:t>специальности  23.02.03 (</w:t>
      </w:r>
      <w:r>
        <w:rPr>
          <w:b/>
        </w:rPr>
        <w:t xml:space="preserve">190631) </w:t>
      </w:r>
      <w:r>
        <w:rPr>
          <w:b/>
          <w:sz w:val="28"/>
          <w:szCs w:val="28"/>
        </w:rPr>
        <w:t>«Техническое обслуживание и ремонт автомобильного транспорта</w:t>
      </w:r>
      <w:r>
        <w:rPr>
          <w:b/>
        </w:rPr>
        <w:t xml:space="preserve"> »     </w:t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</w:rPr>
        <w:t xml:space="preserve">оборудования (по отраслям)» </w:t>
      </w:r>
      <w:r>
        <w:rPr>
          <w:bCs/>
          <w:sz w:val="28"/>
          <w:szCs w:val="28"/>
        </w:rPr>
        <w:t xml:space="preserve">для базового уровня </w:t>
      </w:r>
      <w:r>
        <w:rPr>
          <w:sz w:val="28"/>
          <w:szCs w:val="28"/>
        </w:rPr>
        <w:t xml:space="preserve">среднего профессионального образования. </w:t>
      </w:r>
    </w:p>
    <w:p>
      <w:pPr>
        <w:pStyle w:val="TextBodyIndent"/>
        <w:ind w:left="0" w:firstLine="851"/>
        <w:jc w:val="both"/>
        <w:rPr>
          <w:sz w:val="28"/>
          <w:szCs w:val="28"/>
        </w:rPr>
      </w:pPr>
      <w:r>
        <w:rPr/>
        <w:t xml:space="preserve"> </w:t>
      </w:r>
      <w:r>
        <w:rPr/>
        <w:t>Программа учебной дисциплины может быть использована в дополнительном профессиональном образовании (в программах повышения квалификации, переподготовки) и профессиональной подготовке по рабочим  професси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Входит в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21"/>
        <w:spacing w:lineRule="auto" w:line="24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 программы  является  выработка у студентов знаний  о развитии</w:t>
      </w:r>
    </w:p>
    <w:p>
      <w:pPr>
        <w:pStyle w:val="21"/>
        <w:spacing w:lineRule="auto" w:line="24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ынка, эффективной работе предприятия, использовании ограниченных ресурсов,  Кроме того,  выработка у студентов знаний о развитии макроэкономических показателей и решении глобальных экономических проблем .</w:t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обладать </w:t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ми общими компетенциями  (ОК) :</w:t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883"/>
      </w:tblGrid>
      <w:tr>
        <w:trPr/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bookmarkStart w:id="0" w:name="sub_51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sub_511"/>
            <w:bookmarkStart w:id="2" w:name="sub_511"/>
            <w:bookmarkEnd w:id="2"/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</w:t>
            </w:r>
          </w:p>
        </w:tc>
      </w:tr>
    </w:tbl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фессиональными компетенциями (ПК):</w:t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883"/>
      </w:tblGrid>
      <w:tr>
        <w:trPr/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документацией установленной формы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воочередные мероприятия на месте дорожно-транспортного происшеств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 </w:t>
      </w:r>
    </w:p>
    <w:p>
      <w:pPr>
        <w:pStyle w:val="Normal"/>
        <w:numPr>
          <w:ilvl w:val="0"/>
          <w:numId w:val="6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находить и использовать необходимую  экономическую информацию;</w:t>
      </w:r>
    </w:p>
    <w:p>
      <w:pPr>
        <w:pStyle w:val="Normal"/>
        <w:numPr>
          <w:ilvl w:val="0"/>
          <w:numId w:val="6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ять организационно-правовые формы организаций; </w:t>
      </w:r>
    </w:p>
    <w:p>
      <w:pPr>
        <w:pStyle w:val="Normal"/>
        <w:numPr>
          <w:ilvl w:val="0"/>
          <w:numId w:val="6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пределять состав материальных ,трудовых и финансовых ресурсов организации;</w:t>
      </w:r>
    </w:p>
    <w:p>
      <w:pPr>
        <w:pStyle w:val="Normal"/>
        <w:numPr>
          <w:ilvl w:val="0"/>
          <w:numId w:val="6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 xml:space="preserve">оформлять первичные документы по учету рабочего времени ,выработки, зарплаты ,.простоев ; </w:t>
      </w:r>
    </w:p>
    <w:p>
      <w:pPr>
        <w:pStyle w:val="Normal"/>
        <w:numPr>
          <w:ilvl w:val="0"/>
          <w:numId w:val="6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рассчитывать основные технико-экономические показатели деятельности подразделения  (организации )</w:t>
      </w:r>
    </w:p>
    <w:p>
      <w:pPr>
        <w:pStyle w:val="Normal"/>
        <w:shd w:fill="FFFFFF" w:val="clear"/>
        <w:ind w:left="1080" w:right="510" w:hanging="108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анной дисциплины обучающийся должен знать :  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 xml:space="preserve">действующие законодательные и нормативные акты, регулирующие производственно- хозяйственную деятельность ,  основные технико-экономические  показатели  деятельности организации ;     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/>
      </w:pPr>
      <w:r>
        <w:rPr>
          <w:sz w:val="28"/>
          <w:szCs w:val="28"/>
        </w:rPr>
        <w:t xml:space="preserve">методики расчета основных   технико-экономических показателей   деятельности организации;        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 xml:space="preserve">методы управления основными и оборотными средствами и оценки эффективности их использования ;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 xml:space="preserve">механизмы ценообразования на продукцию (услуги),формы оплаты труда в современных условиях ; 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экономической системы организации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сновы маркетинговой деятельности, менеджмента  и  принципы  делового  общения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сновы организации  работы коллектива исполнителей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сновы планирования, финансирования  и  кредитования  организации 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собенности  менеджмента в области  профессиональной 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общую производственную и организационную структуру организации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современное состояние и  перспективы  развития отрасли, организацию хозяйствующих субъектов в рыночной экономике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состав материальных ,трудовых и финансовых ресурсов организации ,показатели  их  эффективного использования 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способы экономии  ресурсов , основные  энерго - и  материалосберегающие  технологии;</w:t>
      </w:r>
    </w:p>
    <w:p>
      <w:pPr>
        <w:pStyle w:val="Normal"/>
        <w:numPr>
          <w:ilvl w:val="0"/>
          <w:numId w:val="5"/>
        </w:numPr>
        <w:shd w:fill="FFFFFF" w:val="clear"/>
        <w:ind w:left="1440" w:right="510" w:hanging="360"/>
        <w:rPr>
          <w:sz w:val="28"/>
          <w:szCs w:val="28"/>
        </w:rPr>
      </w:pPr>
      <w:r>
        <w:rPr>
          <w:sz w:val="28"/>
          <w:szCs w:val="28"/>
        </w:rPr>
        <w:t>формы организации и  оплаты  труда; макроэкономические показатели развития регионов и стран в целом, виды глобальных социально-экономических проблем и пути их решения.</w:t>
      </w:r>
    </w:p>
    <w:p>
      <w:pPr>
        <w:pStyle w:val="Normal"/>
        <w:shd w:fill="FFFFFF" w:val="clear"/>
        <w:spacing w:lineRule="exact" w:line="259"/>
        <w:ind w:left="720" w:right="5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259"/>
        <w:ind w:left="360" w:right="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ихся 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36 часов, в том числе – практические работы 20 ч, самостоятельной работы обучающих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.зачет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Тематический  план и содержание  учебной  дисциплины  </w:t>
      </w:r>
      <w:r>
        <w:rPr>
          <w:sz w:val="28"/>
          <w:szCs w:val="28"/>
        </w:rPr>
        <w:t>Основы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61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440"/>
        <w:gridCol w:w="1620"/>
        <w:gridCol w:w="1349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 Введение в экономику.  Микро экономика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3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aps/>
              </w:rPr>
            </w:pPr>
            <w:r>
              <w:rPr>
                <w:b/>
                <w:bCs/>
              </w:rPr>
              <w:t>Понятие об экономике. Микроэкономика.</w:t>
            </w:r>
            <w:r>
              <w:rPr>
                <w:bCs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aps/>
              </w:rPr>
            </w:pPr>
            <w:r>
              <w:rPr>
                <w:bCs/>
                <w:caps/>
              </w:rPr>
              <w:t>Основные проблемы экономики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3"/>
              <w:spacing w:before="0" w:after="120"/>
              <w:ind w:firstLine="6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а как система жизнеобеспечения общества. Типы потребностей   человека и их ранжирование. Элементы экономической деятельности : производство, распределение,  потребление . Уровни  экономики. </w:t>
            </w:r>
            <w:r>
              <w:rPr>
                <w:sz w:val="22"/>
                <w:szCs w:val="22"/>
              </w:rPr>
              <w:t>1 .Главные вопросы, решаемые в сфере экономики: что производить, как производить ( с помощью каких технологий ), как распределять произведенное . 2 .Типы экономических систем.. Сопоставление  систем  по  эффективности  решения проблем  экономики.  Раэличия  в  типах экономических систем 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3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ие занятия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граниченность ресурсов. Границы  производственных  возможностей 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619"/>
              <w:jc w:val="both"/>
              <w:rPr/>
            </w:pPr>
            <w:r>
              <w:rPr/>
              <w:t>Понятие об ограниченности ресурсов, её влияние на экономическую жизнь общества и экономические механизмы. Экономические товары. Основные последствия ограниченности ресурсов и их проявления в экономике  России. Понятие о границе производственных возможностей и факторах ее  изме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  <w:tab w:val="center" w:pos="6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  <w:t>1</w:t>
              <w:tab/>
              <w:t>,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Практическая работа №1 «Ограниченность ресурсов. Границы производственных возможнос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 xml:space="preserve">       </w:t>
            </w:r>
          </w:p>
        </w:tc>
      </w:tr>
      <w:tr>
        <w:trPr>
          <w:trHeight w:val="34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привести примеры экономических и неэкономических товаров и предметов , оформить практическую  работу № 1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вобода выбора  потребителей. Факторы производства. До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ержки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619"/>
              <w:jc w:val="both"/>
              <w:rPr/>
            </w:pPr>
            <w:r>
              <w:rPr/>
              <w:t xml:space="preserve">1 ..Понятие о свободе выбора, как основе организации экономической жизни. Полезность благ и её значение в формировании поведения покупателя. Мотивы поведения продавцов и покупателей .  </w:t>
            </w:r>
          </w:p>
          <w:p>
            <w:pPr>
              <w:pStyle w:val="Normal"/>
              <w:ind w:firstLine="619"/>
              <w:jc w:val="both"/>
              <w:rPr/>
            </w:pPr>
            <w:r>
              <w:rPr/>
              <w:t>2 ..  Факторы производства. Доход. Издержки производства , их виды и  графики .Влияние количества продукции и издержек на доход и прибыль. Предельные издерж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 :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 2 « Формы доходов факторов производства»</w:t>
            </w:r>
          </w:p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актическая работа № 3 «Издержки производства  и их графики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2" w:firstLine="3132"/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составить схему факторов производства  и , указать их особеннос и видов их  дохода , проработать  конспект по теме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и формы заработной платы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 :</w:t>
            </w:r>
          </w:p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>
                <w:bCs/>
              </w:rPr>
              <w:t>1  .Реальная и номинальная зарплата. Факторы , влияющие на зарплату .</w:t>
            </w:r>
          </w:p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>
                <w:bCs/>
              </w:rPr>
              <w:t>Современные системы оплаты труда. Понятие о  трудовых контрактах. Государственное  регулирование зарплаты . Расрегулирование  оплаты труда. Расчет зарплаты различных    фор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32" w:firstLine="31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>
                <w:bCs/>
              </w:rPr>
              <w:t>Практические занятия :</w:t>
            </w:r>
          </w:p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 № 4 « Типы и формы  заработной платы 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ынки товаров и факторов производства Законы спроса и предложения. Равновес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6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619"/>
              <w:jc w:val="both"/>
              <w:rPr/>
            </w:pPr>
            <w:r>
              <w:rPr/>
              <w:t>Типология рынков и её основы. Функции рынка . Основы товарных рынков. Рынки факторов производства (трудовых, финансовых, трудовых ресурсов, капитала)    .Закономерности формирования и изменение спроса на рынке товаров и факторов производства. Понятие о спросе и величине спроса. Закон спроса. Закономерности формирования и изменения предложения. Понятие о предложении и величине предложения. Закон предложения. Равновесная цена, принципы её установления . Графики спроса и 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2" w:firstLine="3132"/>
              <w:jc w:val="both"/>
              <w:rPr/>
            </w:pPr>
            <w:r>
              <w:rPr/>
              <w:t>Практические занятия: Практическая работа №5 «Законы спроса   и  предложения., равновесная</w:t>
            </w:r>
          </w:p>
          <w:p>
            <w:pPr>
              <w:pStyle w:val="Normal"/>
              <w:ind w:left="-3132" w:firstLine="3132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ц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2" w:firstLine="3132"/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 xml:space="preserve">обучающихся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ыночное ценообразование. Показатели эластичности. Конкуренция и монопо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31" w:leader="none"/>
              </w:tabs>
              <w:ind w:firstLine="6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ind w:firstLine="619"/>
              <w:jc w:val="both"/>
              <w:rPr/>
            </w:pPr>
            <w:r>
              <w:rPr/>
              <w:t>1 Формирование рыночных цен и их значение для покупателей и продавцов. Роль цены в экономической жизни общества. Механизм формирования и изменения рыночных цен. Понятие о дефиците и избытке товаров и их связь с ценами. Регулирование цен.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ind w:firstLine="619"/>
              <w:jc w:val="both"/>
              <w:rPr/>
            </w:pPr>
            <w:r>
              <w:rPr/>
              <w:t>2.  Понятие и  виды эластичности Эластичность спроса и предложения. Необходимость изучения эластичности спроса на рынке товаров и услуг Понятие конкуренции и её роль в экономике. Типы и виды конкуренции. Проблемы создания конкурентной среды в экономике России. Понятие о монополии и анализ её разновидностей. Причины и закономерности возникновения монополии. Типы и экономические последствия монополии. Антимонопольная политика  в России.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ind w:firstLine="619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3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,</w:t>
              <w:tab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 6 « Расчет цены , себестоимости  и  прибыли  по графикам издержек»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 №7 «Эластичность и ее показате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 : описать виды цен, их отличия и особ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ль денег в экономике. Доходы населения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 .Финансовые институты современной экономики. Функции денег. Закон денежного обращения. Денежные агрегаты. Понятие об инвестициях. Структура денежного рынка России.                                   . 2.Источники и проблемы доходов населения Дифференциация доходов населения. Кривая Лоренца по доходам на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ая работа № 8  «Денежное обращение. Структура доходов и расходов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619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нежная и банковая системы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еньги и банки в современной экономике. Виды банков. Банковские операции. Ценные бумаги. Структура денежной массы. Роль банков в создании денег. Необходимость и виды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 9 «Расчет денежных вкладов и кредитов с процент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составить схему видов вкладов банка , проработать конспект по теме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>
                <w:b/>
                <w:bCs/>
              </w:rPr>
              <w:t xml:space="preserve"> Основы бизнес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ы собственности. Фирм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иды и функции собственности.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/>
              <w:t xml:space="preserve">Понятие о фирме и экономических основах её деятельности. Экономические основы  и  движущие мотивы фирм. Цели фирмы. Типология фирм, достоинства и недостатки каждого из типов фирм. Многообразие фир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/>
              <w:t xml:space="preserve">Практические занятия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дприятие. Управление предприятиями  и фирмами. Маркетинг. Предпринимательская деятельность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работа с книгой в библиотеке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иды предприятий, и их особенности. Различия между предприятиями и фирмами. Понятие об основных элементах процесса управления: планировании, организации, контроле реализации планов. Взаимодействие менеджеров и профсоюзов Производительность труда ,рентабельность и прочие технико-экономические показатели.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/>
              <w:t>Понятие о маркетинге и его роль в современном рыночном механизме. Менеджмент как наука об управлении предприятием. Понятие о составлении бизнес-плана предприятия. Основы предпринимательск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/>
              <w:t>Практическая работа № 10 «Расчет технико-экономических показателей предприятий ( фирм 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>
                <w:b/>
                <w:bCs/>
              </w:rPr>
              <w:t xml:space="preserve"> Макро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и его показатели. Основные проблемы макроэкономик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указать разделы бизнес- плана предприятия и их содержание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Определение ВВП и его показателей: ЧВП ,ЧНД, ,ВНД . Методы расчета ВВП по доходам и расходам и по добавленной стоимости. . Конечные и промежуточные продукты.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/>
              <w:t>.Понятие о макроэкономике и её проблемы в современной России.  Отрасли экономики и отраслевая структура экономики страны. Основные типы макроэкономических проблем: безработица, инфляция, динамика экономического развития. Цели национальной эконом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ая работа №11 « Валовой внутренний продукт  (ВВП) и его показате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ий рост. Безработица. Инфляция. Антиинфляционное регул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 : оформить работу № 11 и проработать конспект по макроэкономическим показател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.Понятие об экономическом росте и методах его измерения. Экономический рост и его связь с границей производственных возможностей общества. Роль научно-технического прогресса. Понятие о безработице. Причины возникновения и типы безработицы. Понятие о естественной норме безработицы. Проблемы безработиц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.Понятие «инфляция». Причины и закономерности возникновения и развития инфляции. Особенности ее развития в экономике России. Типы инфляции.  Методы борьбы с инфляцие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нятие экономической цикличност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указать меры борьбы с инфляцией и безработиц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о цикличности. Факторы ускорения или замедления экономического роста. Понятие об экономических циклах и причинах, их порождающих. Основные этапы экономического цикла. Взаимодействия между темпами экономического роста, инфляцией и безработицей. Экономическое   регулирование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 ; лауреаты Нобелевской премии по эконом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. Виды и функции налогов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сновы финансового устройства государства. Понятие о государственном бюджете. Доходы и расходы государственного бюджета. Типы фискальной политики. Понятие о налогах и основные типы налоговых систем. Налогообложение в России и перспективы его совершен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:</w:t>
            </w:r>
          </w:p>
          <w:p>
            <w:pPr>
              <w:pStyle w:val="TextBody"/>
              <w:rPr/>
            </w:pPr>
            <w:r>
              <w:rPr/>
              <w:t>Практическая работа № 12 « Расчет налогов»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актическая работа №13 «Финансовая систе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составить схему видов нало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регулирование экономических отношений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иды вмешательства государства в экономику. Основные направления государственного регулирования. Государственные программы и заказы. Необходимость вмешательства государства в эконо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 : работа Федеральной антимонопольной службы в России и  в других стран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ая торговля. Международное экономическое сотрудни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овой валютный рынок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Экономические основы международной торговли и ее механизмы. Понятие о сравнительных преимуществах. Международное разделение труда. Внешняя торговля и национальная экономика. Причины возникновения протекционизма. Механизмы регулирования внешней торговли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проблемы международного экономического сотрудничества. Экономические и торговые союзы. Международные экономические организации (МВФ, Мировой банк). Взаимодействие России с международными экономическими организациям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алютный механизм мирового рынка. Проблема золотого стандарта. Механизмы формирования валютных курсов. Конвертируемость валю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проблемы вступления России в В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обальные экономические 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ая миграция капитала и трудовых ресурсов.  Международные научно-технические связ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Классификация глобальных проблем современного мира. Проблем экономической отсталости. Демографическая проблема. Проблемы продовольствия и ресурсов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 xml:space="preserve">обучающихся : работа  с  литературой по  глобальным экономическим проблем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пределение миграции капитала, трудовых ресурсов. Мотивы ввоза-вывоза капитала. Свободные экономические зоны. Оффшорные зоны. Обмен научно-технической информацией. Благотворитель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мостоятельная работа </w:t>
            </w:r>
            <w:r>
              <w:rPr>
                <w:bCs/>
              </w:rPr>
              <w:t>обучающихся: работа с книгой в библиотеке по 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2. – репродуктивный (выполнение деятельности по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 реализации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 экономики и управ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ехнические средства обучения:  компьютер с лицензионным программным обеспеч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Информационное  обеспечение  обуч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 рекомендуемых  учебных  изданий, Интернет – ресурсов, дополнительной  литерат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 источники:</w:t>
      </w:r>
    </w:p>
    <w:p>
      <w:pPr>
        <w:pStyle w:val="Normal"/>
        <w:shd w:fill="FFFFFF" w:val="clear"/>
        <w:ind w:left="1276" w:right="422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snapToGrid w:val="false"/>
        <w:spacing w:before="0" w:after="0"/>
        <w:rPr>
          <w:color w:val="000000"/>
          <w:spacing w:val="-20"/>
          <w:sz w:val="28"/>
          <w:szCs w:val="28"/>
        </w:rPr>
      </w:pPr>
      <w:r>
        <w:rPr>
          <w:sz w:val="28"/>
          <w:szCs w:val="28"/>
        </w:rPr>
        <w:t>Слагода В.Г. . Основы экономики. М.: Форум – ИНФРА – М , 2013</w:t>
      </w:r>
    </w:p>
    <w:p>
      <w:pPr>
        <w:pStyle w:val="TextBody"/>
        <w:widowControl w:val="false"/>
        <w:numPr>
          <w:ilvl w:val="0"/>
          <w:numId w:val="9"/>
        </w:numPr>
        <w:snapToGrid w:val="false"/>
        <w:spacing w:before="0" w:after="0"/>
        <w:rPr>
          <w:color w:val="000000"/>
          <w:spacing w:val="-20"/>
          <w:sz w:val="28"/>
          <w:szCs w:val="28"/>
        </w:rPr>
      </w:pPr>
      <w:r>
        <w:rPr>
          <w:sz w:val="28"/>
          <w:szCs w:val="28"/>
        </w:rPr>
        <w:t>О.И.Волков, В.К.Скляренко Экономика предприятия М.: Форум – ИНФРА – М , 2014</w:t>
      </w:r>
    </w:p>
    <w:p>
      <w:pPr>
        <w:pStyle w:val="TextBody"/>
        <w:widowControl w:val="false"/>
        <w:numPr>
          <w:ilvl w:val="0"/>
          <w:numId w:val="9"/>
        </w:numPr>
        <w:snapToGrid w:val="false"/>
        <w:spacing w:before="0" w:after="0"/>
        <w:rPr>
          <w:color w:val="000000"/>
          <w:spacing w:val="-20"/>
          <w:sz w:val="28"/>
          <w:szCs w:val="28"/>
        </w:rPr>
      </w:pPr>
      <w:r>
        <w:rPr>
          <w:sz w:val="28"/>
          <w:szCs w:val="28"/>
        </w:rPr>
        <w:t>Журавлев Г.Г. Вводный курс по экономической теории. ИНФААМ , 2014</w:t>
      </w:r>
    </w:p>
    <w:p>
      <w:pPr>
        <w:pStyle w:val="TextBody"/>
        <w:ind w:left="720" w:hanging="720"/>
        <w:rPr>
          <w:sz w:val="28"/>
          <w:szCs w:val="28"/>
        </w:rPr>
      </w:pPr>
      <w:r>
        <w:rPr>
          <w:sz w:val="28"/>
          <w:szCs w:val="28"/>
        </w:rPr>
        <w:t>Дополнительные источники</w:t>
      </w:r>
    </w:p>
    <w:p>
      <w:pPr>
        <w:pStyle w:val="TextBody"/>
        <w:widowControl w:val="false"/>
        <w:numPr>
          <w:ilvl w:val="0"/>
          <w:numId w:val="2"/>
        </w:numPr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года В.Г. Экономика.  М.: ФОРУМ; ИНФРА-М, 2013.</w:t>
      </w:r>
    </w:p>
    <w:p>
      <w:pPr>
        <w:pStyle w:val="TextBody"/>
        <w:widowControl w:val="false"/>
        <w:snapToGrid w:val="false"/>
        <w:spacing w:before="0" w:after="0"/>
        <w:ind w:left="360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TextBody"/>
        <w:widowControl w:val="false"/>
        <w:snapToGrid w:val="false"/>
        <w:spacing w:before="0" w:after="0"/>
        <w:ind w:left="360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й портал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\\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et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й портал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\\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/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93"/>
              <w:ind w:left="720" w:right="19" w:hanging="360"/>
              <w:jc w:val="both"/>
              <w:rPr/>
            </w:pPr>
            <w:r>
              <w:rPr>
                <w:sz w:val="28"/>
                <w:szCs w:val="28"/>
              </w:rPr>
              <w:t>Находить и применять экономическую информацию, строить графики производственных возможностей общества</w:t>
            </w:r>
          </w:p>
          <w:p>
            <w:pPr>
              <w:pStyle w:val="Normal"/>
              <w:shd w:fill="FFFFFF" w:val="clear"/>
              <w:spacing w:lineRule="exact" w:line="293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shd w:fill="FFFFFF" w:val="clear"/>
              <w:spacing w:lineRule="exact" w:line="293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экономических законов развития производства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мотивы поведения покупателя, вид и форму заработной платы, факторы и виды рынков, рыночную цену, эластичность, избыток и дефицит по графику спроса и предложения, последствия конкуренции, определять  по формуле денежную массу, типы и виды налог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рм оплаты труда, законов спроса и предложения, видов конкуренции и нало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й контроль,тес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е занятия, тестирование, внеаудиторная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считывать ВВП по методам потока доходов и расходов, определять другие макроэкономические по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кроэкономических показателей развития стр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й контрол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тестирование ,практическ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конечный и промежуточный продукты, определять  интенсивный и  экстенсивный экономический рос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 экономического ро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контрол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, опрос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уровень безработицы и инфля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тодов снижения безработицы и  инфляции, их вид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контрол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й контрол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неаудиторная 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, опрос, практические работы, зачет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виды международной торговли, типы и виды валют, валютных кур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обенностей  и принципов международной торгов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контрол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, опрос ,зачет,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360"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59"/>
              <w:ind w:left="720" w:right="50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формы собственности, иметь понятие о бизнес-плане предприятия, различать виды предприятий , виды экономической ответственности предприятий.</w:t>
            </w:r>
          </w:p>
          <w:p>
            <w:pPr>
              <w:pStyle w:val="Normal"/>
              <w:shd w:fill="FFFFFF" w:val="clear"/>
              <w:spacing w:lineRule="exact" w:line="259"/>
              <w:ind w:left="360"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59"/>
              <w:ind w:left="720" w:right="50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я работы предприятий, особенности форм предприятий (организаций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устный контроль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тест, опрос, зачет, самостоятельная работа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вид денежных агрегатов 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роль дене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тест,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 доходов и расходов государственного бюджета.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и профицита госбюдж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зачет ,самостоятель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налогов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ов  налогов, их функций , типов  фискальной политики государ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 практический контроль, 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практическ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ехнико-экономические показатели работы предприятий, виды государственного вмешательства в экономику.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я технико-экономических показате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 ,практически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, 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практические работы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лобальные экономические проблемы, пути их преодоления.</w:t>
            </w:r>
          </w:p>
          <w:p>
            <w:pPr>
              <w:pStyle w:val="Normal"/>
              <w:shd w:fill="FFFFFF" w:val="clear"/>
              <w:spacing w:lineRule="exact" w:line="293"/>
              <w:ind w:left="360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93"/>
              <w:ind w:left="720" w:right="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ости экономического развития стран, демографических и  экологических проблем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тест,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пределять тип 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системы страны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обенностей  экономики стран  с разными  типами систем, понятий  «маркетинг», «менеджмент» 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контроль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 ,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прос, тест ,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Стиль2"/>
    <w:basedOn w:val="Normal"/>
    <w:qFormat/>
    <w:pPr>
      <w:jc w:val="center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ВПТ</cp:lastModifiedBy>
  <cp:lastPrinted>2013-01-28T11:49:00Z</cp:lastPrinted>
  <dcterms:modified xsi:type="dcterms:W3CDTF">2019-10-23T12:42:00Z</dcterms:modified>
  <cp:revision>162</cp:revision>
  <dc:subject/>
  <dc:title>ПРОЕКТ</dc:title>
</cp:coreProperties>
</file>