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втор работы</w:t>
      </w:r>
      <w:r>
        <w:rPr>
          <w:rFonts w:cs="Times New Roman" w:ascii="Times New Roman" w:hAnsi="Times New Roman"/>
        </w:rPr>
        <w:t xml:space="preserve"> (Фамилия, Имя):_________________________________________________________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</w:rPr>
        <w:t>Лабораторная рабо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</w:rPr>
        <w:t>Получение оксида углерода (</w:t>
      </w:r>
      <w:r>
        <w:rPr>
          <w:rFonts w:cs="Times New Roman" w:ascii="Times New Roman" w:hAnsi="Times New Roman"/>
          <w:b/>
          <w:i/>
          <w:lang w:val="en-US"/>
        </w:rPr>
        <w:t>IV</w:t>
      </w:r>
      <w:r>
        <w:rPr>
          <w:rFonts w:cs="Times New Roman" w:ascii="Times New Roman" w:hAnsi="Times New Roman"/>
          <w:b/>
          <w:i/>
        </w:rPr>
        <w:t>)  и изучение его свойств. Распознавание карбонат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Цель работы: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rPr/>
      </w:pPr>
      <w:r>
        <w:rPr/>
        <w:t>Реактивы:</w:t>
      </w:r>
    </w:p>
    <w:tbl>
      <w:tblPr>
        <w:tblW w:w="8797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98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мическая формула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амор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яная кисло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вестковая вод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бонат натр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Меры предосторожности: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од работы:</w:t>
      </w:r>
      <w:r>
        <w:rPr>
          <w:rFonts w:cs="Times New Roman" w:ascii="Times New Roman" w:hAnsi="Times New Roman"/>
        </w:rPr>
        <w:t xml:space="preserve"> Оформите результаты работы в виде 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072"/>
        <w:gridCol w:w="35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оп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делали?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наблюдали?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авнение химической реакции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молекулярном, полном, сокращённом ионном вид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ыт №1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углекислого газа и изучение его св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6375" cy="7270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623" t="-50" r="-1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aC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+ HCl 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O + C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s-ES" w:eastAsia="ru-RU"/>
              </w:rPr>
              <w:t>↔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+ Ca(OH)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ыт №2. Взаимопревращение карбонатов и гидрокарбонатов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+ Ca(O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CaC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es-E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+ C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es-E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+ H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es-E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O ↔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Ca(HC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es-E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bscript"/>
                <w:lang w:val="es-ES" w:eastAsia="ru-RU"/>
              </w:rPr>
              <w:t xml:space="preserve">2 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en-US" w:eastAsia="ru-RU"/>
              </w:rPr>
              <w:t>t˚C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s-ES" w:eastAsia="ru-RU"/>
              </w:rPr>
              <w:t>→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ы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№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ние карбонатов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+ HCl =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</w:rPr>
        <w:t>заполните пропуски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сид углерода (</w:t>
      </w:r>
      <w:r>
        <w:rPr>
          <w:rFonts w:cs="Times New Roman" w:ascii="Times New Roman" w:hAnsi="Times New Roman"/>
          <w:lang w:val="en-GB"/>
        </w:rPr>
        <w:t>IV</w:t>
      </w:r>
      <w:r>
        <w:rPr>
          <w:rFonts w:cs="Times New Roman" w:ascii="Times New Roman" w:hAnsi="Times New Roman"/>
        </w:rPr>
        <w:t>) в лаборатории можно получить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ружены следующие свойства </w:t>
      </w:r>
      <w:r>
        <w:rPr>
          <w:rFonts w:cs="Times New Roman" w:ascii="Times New Roman" w:hAnsi="Times New Roman"/>
          <w:lang w:val="en-GB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Физические</w:t>
      </w:r>
      <w:r>
        <w:rPr>
          <w:rFonts w:cs="Times New Roman" w:ascii="Times New Roman" w:hAnsi="Times New Roman"/>
        </w:rPr>
        <w:t>__________________________________________________________________________</w:t>
      </w:r>
      <w:r>
        <w:rPr>
          <w:rFonts w:cs="Times New Roman" w:ascii="Times New Roman" w:hAnsi="Times New Roman"/>
          <w:i/>
        </w:rPr>
        <w:t>Химические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пускании углекислого газа через известковую воду сначала образуется _____________ карбонат кальция, который ________________ в избытке углекислого газ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идрокарбонат кальция термически ____________________, при нагревании _______________ с образованием ______________________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арбонаты могут вступать в реакцию с ________________ кислотами с образованием _________________, эта реакция является __________________________________________________________________________________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51:00Z</dcterms:created>
  <dc:creator>Admin</dc:creator>
  <dc:description/>
  <dc:language>en-US</dc:language>
  <cp:lastModifiedBy>Таисия</cp:lastModifiedBy>
  <dcterms:modified xsi:type="dcterms:W3CDTF">2020-04-07T14:51:00Z</dcterms:modified>
  <cp:revision>2</cp:revision>
  <dc:subject/>
  <dc:title/>
</cp:coreProperties>
</file>