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жнения для коррекции дисграфии (нарушение письменной речи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читай слова. Отмени первую букву. Прочитай получившееся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я – …             росы - …                   крот - …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я – …             туши -…                    сток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а - …             укол - …                    зверь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слова парами. В первом слове подчеркни букву, которую ты отн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читай слова. Отними последнюю букву. Прочитай, получившееся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 - …                       шарф - …                  рост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к - …                       стол - …                   борт - 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- …                       сорт - …                   брат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слова парами. В первом слове подчеркни букву, которую ты отн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рочитай слова парами. Найди разницу в написании эти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а – беда                 ежи – лежи                   Аня – Ва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ы – косы              осы - росы                    Оля - К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и – лужи              ели – пели                      Ася – Ва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 слова парами, подчеркни букву, которая появилась во втором сло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27:00Z</dcterms:created>
  <dc:creator>User</dc:creator>
  <dc:description/>
  <cp:keywords/>
  <dc:language>en-US</dc:language>
  <cp:lastModifiedBy>user</cp:lastModifiedBy>
  <dcterms:modified xsi:type="dcterms:W3CDTF">2020-01-31T05:54:00Z</dcterms:modified>
  <cp:revision>6</cp:revision>
  <dc:subject/>
  <dc:title>Упражнения для коррекции дисграфии, обусловленной нарушением операций анализа и синтеза</dc:title>
</cp:coreProperties>
</file>