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ЕПАРТАМЕНТ ОБРАЗОВАНИЯ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осударственное бюджетное профессиональ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бразовательное учреждение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«ЮРИД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(ГБПОУ Юридический колледж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Съезд Волонтерского движения Москв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стафета живых дел» в рамках образовательного проекта «Эстафета живых дел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Развитие профессионального волонте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кладчик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Педагог-организатор Кондракова В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сква,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БПОУ Юридический колледж </w:t>
      </w:r>
      <w:r>
        <w:rPr>
          <w:rFonts w:cs="Times New Roman" w:ascii="Times New Roman" w:hAnsi="Times New Roman"/>
          <w:sz w:val="28"/>
          <w:szCs w:val="28"/>
        </w:rPr>
        <w:t>является опорной площадкой профессионального волонтерства в сфере правовой грамотности и формирования правовой культуры Департамента образования города Москвы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колледже активно работают волонтерские отряды «ДОЗОР ЮК» и «ФОРПОСТ», деятельность каждого из которых имеет свое направл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волонтерского отряда «ДОЗОР ЮК» направлена на формирование здоровьесберегающей компетентности подростков, повышение уровня правовой культуры и профилактику детского дорожно-транспортного травматизма, отряд «ФОРПОСТ» имеет социальную направленность и занимается </w:t>
      </w:r>
      <w:r>
        <w:rPr>
          <w:rFonts w:cs="Times New Roman" w:ascii="Times New Roman" w:hAnsi="Times New Roman"/>
          <w:sz w:val="28"/>
          <w:shd w:fill="FFFFFF" w:val="clear"/>
        </w:rPr>
        <w:t xml:space="preserve">оказанием помощи пожилым людям и ветеранам ВОВ, социально-незащищенным категориям граждан; оказывает помощь в организации благотворительных концертов, различных фестивалей, ак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Волонтеры колледжа получают знания и навыки своей будущей профессии, учатся ориентироваться в различных видах </w:t>
      </w:r>
      <w:r>
        <w:rPr>
          <w:rFonts w:cs="Times New Roman" w:ascii="Times New Roman" w:hAnsi="Times New Roman"/>
          <w:sz w:val="28"/>
        </w:rPr>
        <w:t xml:space="preserve">профессиональной деятельности, но также помогают не только повысить уровень правовой культуры, но и направить младшее поколение на выбор будущей профе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волонтерского движения обучающимися нашего колледжа организуются различные мероприятия, ставшие уже традиционными. Это и мастер-классы по праву, интерактивные квесты по безопасности дорожного движения, гражданско-патриотические и профилактические акции, дни правопорядка, конкурсы, виктор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- Традиционно профориентационные мастер-классы, квест-игры, ак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и флешмобы волонтеры колледжа проводят </w:t>
      </w:r>
      <w:r>
        <w:rPr>
          <w:rFonts w:cs="Times New Roman" w:ascii="Times New Roman" w:hAnsi="Times New Roman"/>
          <w:sz w:val="28"/>
        </w:rPr>
        <w:t>совместно с социальными партнерами, основным из которых является ГУ МВД России по г.Москве. Здесь можно отметить, такие мероприятия как  «Имею право знать», «Мои права – мои обязанности», «Инспектор ДПС», «Лайк водителю», интерактивная программа «Безопасная Москва» в рамках Комплексного проекта «Умей сказать НЕТ!», «Закон и безопасность», «Путешествие в город мастеров», «Азбука безопас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йд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84065" cy="2974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4621530" cy="36683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162550" cy="343852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250180" cy="36747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635625" cy="393192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635625" cy="445579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39155" cy="396113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39155" cy="393192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39155" cy="396113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33440" cy="3949065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33440" cy="334200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33440" cy="334200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2770505" cy="436689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2943860" cy="437642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3248660" cy="461518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 колледже на постоянной основе действует под руководством преподавателей «Юридическое агентство. По мере необходимости работает выездной кабинет, где волонтеры Колледж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ывают юридическую помощь в форме бесплатного консультирования по вопросам защиты прав детей, опеки, попечительства и детско-родительских отношений.</w:t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457825" cy="3931920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461635" cy="3648075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41060" cy="395541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рамках городского сетевого проекта «Правовая Москва» на постоянной основе действует «Школа юного правоведа» для студентов и школьников, где занятия и мастер-классы проводят вместе с преподавателями волонтеры коллед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drawing>
          <wp:inline distT="0" distB="0" distL="0" distR="0">
            <wp:extent cx="5212080" cy="34671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также совместно с Прокуратурой ЮАО по г.Москве в рамках городского проекта </w:t>
      </w:r>
      <w:r>
        <w:rPr>
          <w:rFonts w:cs="Times New Roman" w:ascii="Times New Roman" w:hAnsi="Times New Roman"/>
          <w:sz w:val="28"/>
          <w:szCs w:val="28"/>
        </w:rPr>
        <w:t xml:space="preserve">«Профессиональный импульс» профориентационного марафона «Карьерный навигатор: масштаб города» в Юридическом колледже как на основной площадке профессионального волонтерства в сфере правовой грамотности ежегодно проводится квест-игра в формате правового ориентирования  «Право на труд» для обучающихся   образовательных организаций с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формирования активной гражданской позиции студентов, повышения уровня их общей правовой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0790" cy="42138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- в рамках Всемирного дня борьбы со СПИДом, был проведен антинаркотический митинг-концерт «Искра жизни», организованный Главным управлением за оборотом наркотиков ГУ МВД России по г.Москве, в котором приняли участие волонтеры Юридического колледжа.</w:t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372100" cy="377063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3913505" cy="3134360"/>
            <wp:effectExtent l="0" t="0" r="0" b="0"/>
            <wp:docPr id="2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>- В целях повышения правовой грамотности волонтеры колледжа принимают активное участие в различных акциях, например ко Дню Конституции РФ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во Всероссийском флешмобе «Это мой дом», они светом окон общежития «МИФИ» зажгли слово «Россия».</w:t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036185" cy="303657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- Стоит отметить также, что повышение уровня правовой культуры обучающихся происходит через сотрудничество с ветеранскими организациями - Лигой ветеранов по борьбе с организованной преступностью, спецподразделением СОБР «РЫСЬ». Ежегодно </w:t>
      </w:r>
      <w:r>
        <w:rPr>
          <w:rFonts w:cs="Times New Roman" w:ascii="Times New Roman" w:hAnsi="Times New Roman"/>
          <w:sz w:val="28"/>
          <w:shd w:fill="FFFFFF" w:val="clear"/>
        </w:rPr>
        <w:t>волонтеры колледжа принимают активное участие в организации и проведении Уроков памяти и Уроков мужества в рамках Дня героев Отечества и Дня вывода войск из Афганистана.</w:t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146675" cy="35687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203825" cy="396049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43600" cy="39624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41695" cy="396113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- а также волонтеры колледжа оказывают помощь для детей из детских домов и социально-незащищенных семей, одним из запоминающих было участие в организации благотворительного концерта «Я ВЕРЮ». Раздавали книжки, выступили в роли аниматоров, приняли участие в театральной постановке «Маленький принц». </w:t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2588895" cy="380174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- ежегодно в преддверии Дня Победы в Великой Отечественной войне волонтеры колледжа совместно с Центром социальной защиты населения и Советом ветеранов волонтеры колледжа активно принимают участие в акции «Открытка ветерану», покупают цветы, конфеты, подписывают открытки, читают стихи, поют песни и поздравляют ветеранов на дому с праздником 9 мая.</w:t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2779395" cy="427545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2991485" cy="430784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3433445" cy="416750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33440" cy="392620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волонтеры колледжа принимают участие в качестве правовых модераторов в ежегодной городской конференции  «Новые горизонты»  на тему «Межведомственное взаимодействие в сфере профилактики негативных проявлений среди обучающихся: проблемы, задачи, перспективы».</w:t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941695" cy="403796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  <w:drawing>
          <wp:inline distT="0" distB="0" distL="0" distR="0">
            <wp:extent cx="5614670" cy="344805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hd w:fill="FFFFFF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Активисты волонтерского движения колледжа ежегодно принимают участие в различных городских и всероссийских конкурсах, социальных проектах, занимают призовые места. А также разрабатывают мероприятия, проводят профилактические акции и круглые столы совместно представителями  общественных организаций, государственных структу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Важную роль в формировании позитивных установок на добровольческую деятельность у обучающихся играют коллективные творческие дела, организуемые с детскими садами, школам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5:00Z</dcterms:created>
  <dc:creator>Екатерина</dc:creator>
  <dc:description/>
  <cp:keywords/>
  <dc:language>en-US</dc:language>
  <cp:lastModifiedBy> </cp:lastModifiedBy>
  <cp:lastPrinted>2018-03-20T12:09:00Z</cp:lastPrinted>
  <dcterms:modified xsi:type="dcterms:W3CDTF">2020-04-07T20:56:00Z</dcterms:modified>
  <cp:revision>13</cp:revision>
  <dc:subject/>
  <dc:title/>
</cp:coreProperties>
</file>