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Я «МОЙЩИК ОКО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т мойщики окон, пускаются мыльные пузы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:Мойщик окон небоскрёбов — довольно экзотическая и необычная профессия для России, которая широко распространена на Запад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:Во многих странах Европы мойка и чистка окон является занятием, которое переходит от отца к сыну, за исключением Германии, где чистильщик окон проходит настоящую подготовку и подвергается проверке через систему квалификации и стандартов професси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:Может показаться, что мойка окон — это примитивный процесс, доступный каждому, однако это не так. Это работа для профессионалов — промышленных альпинистов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:Высотность, а также большие площади остекления вызывают ряд осложнений при создании идеально чистого фасада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надо быть отважным и не бояться высоты. Вероятно, поэтому на этом поприще в основном трудятся мужч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:Эта профессия была включена в список самых опасных в мире, смертность среди мойщиков окон небоскребов такая же, как среди пожарников, шахтеров и полицейски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И хотя методы и технологии страховки постоянно улучшаются, несчастные случаи все равно регулярно происходя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:Конечно, мойщики окон в высотных домах проходят специальную подготовку, приобретают навыки скалолазания. Они должны быть ловкими, сильными и бесстрашными, иначе эффективной работы не получит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Эти люди также должны быть худыми, так как лишний вес создаёт при работе дополнительные рис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:Конечно, идея автоматизировать и механизировать этот процесс существует не один десяток лет. Но проблема в том, что роботы и машины пока не научились справляться с этой задачей лучше, чем челове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:Да да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:Летаем в космос, возводим дома высотой в несколько сотен метров над поверхностью земли, но окна моем вручную. Потому что надо уметь обходить углы и прочие архитектурные элем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:Люди этой профессии высоко ценят человеческую жизнь, а особенно детску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Есть практика, чтобы поднять настроение маленьким пациентам в одной из детских больниц  штата Теннесси, переоделись в костюмы супергероев популярных комиксов.</w:t>
      </w:r>
    </w:p>
    <w:p>
      <w:pPr>
        <w:sectPr>
          <w:type w:val="nextPage"/>
          <w:pgSz w:w="11906" w:h="16838"/>
          <w:pgMar w:left="426" w:right="282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инус Трофима «А я живу в Росси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ах небоскрёбы растут, как гриб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жится на окна их пы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щик окон придуман, как метод борьб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овсе не сказка, а бы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птиц мы сидим, и страховка – наш д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ватаем рукой обла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 любовались пейзажем вок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пасность у нас вел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йщик небоскрёб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аю всегда на высо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епки и кан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рочно нам над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ые 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налин доходит до к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особ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 свет покажем чистоте!</w:t>
      </w:r>
    </w:p>
    <w:sectPr>
      <w:type w:val="continuous"/>
      <w:pgSz w:w="11906" w:h="16838"/>
      <w:pgMar w:left="426" w:right="282" w:gutter="0" w:header="0" w:top="426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0:00Z</dcterms:created>
  <dc:creator>Учитель</dc:creator>
  <dc:description/>
  <cp:keywords/>
  <dc:language>en-US</dc:language>
  <cp:lastModifiedBy>Татьяна</cp:lastModifiedBy>
  <dcterms:modified xsi:type="dcterms:W3CDTF">2020-04-07T13:22:00Z</dcterms:modified>
  <cp:revision>9</cp:revision>
  <dc:subject/>
  <dc:title/>
</cp:coreProperties>
</file>