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 ПРОГРАММА  УЧЕБНОЙ  ДИСЦИПЛИН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экономик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2019 г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ом Методического совета СОГБПОУ  «Вяземский политехнический техникум»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ом Педагогического совета СОГБПОУ  «Вяземский политехнический техникум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0» августа 2019 г. № 1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1» августа 2019 г. № 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9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9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96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09.02.01. «Программирование в компьютерных системах»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рганизация-разработчик: СОГБПОУ  «Вяземский политехнический техникум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авченко Р.П.  преподаватель СОГБПОУ «Вяземский политехнический техникум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смотрено на заседании ПЦК проф. дисциплин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токол № 1 от «28» августа 2019 г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ПЦК____________Кашицына В.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ind w:firstLine="1440"/>
        <w:rPr>
          <w:rFonts w:ascii="Times New Roman" w:hAnsi="Times New Roman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524"/>
      </w:tblGrid>
      <w:tr>
        <w:trPr/>
        <w:tc>
          <w:tcPr>
            <w:tcW w:w="861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ПОРТ РАБОЧЕЙ ПРОГРАММЫ УЧЕБНОЙ ДИСЦИПЛИНЫ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РАБОЧЕЙ ПРОГРАММЫ УЧЕБНОЙ ДИСЦИПЛИНЫ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УЧЕБНОЙ ДИСЦИПЛИН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экономики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рабочей программы</w:t>
      </w:r>
    </w:p>
    <w:p>
      <w:pPr>
        <w:pStyle w:val="Style16"/>
        <w:tabs>
          <w:tab w:val="left" w:pos="709" w:leader="none"/>
        </w:tabs>
        <w:ind w:firstLine="9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09.02.01.«Программирование в компьютерных системах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входит в состав профессионального цикла как общепрофессиональная дисципли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дисциплина предполагает изучение предмета, структуры и функций экономической теории, проблем экономической теории, рынка и его основных элементов, теории поведения потребителя, основных сфер деятельности производственных предприятий и их ресурсов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роэкономических показате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готовку специалистов к пониманию и принятию решений в области организации и управления предприятием в целом, производством и сбытом продукции на основе экономических знаний применительно к рыночным условиям, что влияет на экономику государства в целом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 требования к результатам освоения дисциплины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 освоения  дисциплины  обучающийся  должен обладать общими компетенциями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9790" cy="297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6"/>
        </w:numPr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тъ находить и использовать необходимую экономическую информацию;</w:t>
      </w:r>
    </w:p>
    <w:p>
      <w:pPr>
        <w:pStyle w:val="Style16"/>
        <w:numPr>
          <w:ilvl w:val="0"/>
          <w:numId w:val="6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ть по принятой методологии основные технико – экономические  показатели деятельности организа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должен  знать:</w:t>
      </w:r>
    </w:p>
    <w:p>
      <w:pPr>
        <w:pStyle w:val="Style16"/>
        <w:numPr>
          <w:ilvl w:val="0"/>
          <w:numId w:val="7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 экономической теории;</w:t>
      </w:r>
    </w:p>
    <w:p>
      <w:pPr>
        <w:pStyle w:val="Style16"/>
        <w:numPr>
          <w:ilvl w:val="0"/>
          <w:numId w:val="7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производственного и технологического процессов;</w:t>
      </w:r>
    </w:p>
    <w:p>
      <w:pPr>
        <w:pStyle w:val="Style16"/>
        <w:numPr>
          <w:ilvl w:val="0"/>
          <w:numId w:val="7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ы ценообразования на продукцию (услуги), формы оплаты труда в современных условиях;</w:t>
      </w:r>
    </w:p>
    <w:p>
      <w:pPr>
        <w:pStyle w:val="Style16"/>
        <w:numPr>
          <w:ilvl w:val="0"/>
          <w:numId w:val="7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 – технические, трудовые и ресурсы отрасли и организации, показатели их эффективного использования;</w:t>
      </w:r>
    </w:p>
    <w:p>
      <w:pPr>
        <w:pStyle w:val="Style16"/>
        <w:numPr>
          <w:ilvl w:val="0"/>
          <w:numId w:val="7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у разработки бизнес – план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 количество  часов на освоение  рабочей программы  дисциплины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68  часов, в том числе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обучающегося - 48 часов,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– 20 часов.</w:t>
      </w:r>
    </w:p>
    <w:p>
      <w:pPr>
        <w:pStyle w:val="Style16"/>
        <w:ind w:firstLine="9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 УЧЕБНОЙ  ДИСЦИПЛИНЫ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2.1. Объем  учебной  дисциплины  и виды  учебной  работы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7"/>
        <w:gridCol w:w="2561"/>
      </w:tblGrid>
      <w:tr>
        <w:trPr/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 учебной  работ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 часов</w:t>
            </w:r>
          </w:p>
        </w:tc>
      </w:tr>
      <w:tr>
        <w:trPr/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ксимальная  учебная  нагруз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сего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 аудиторная  учебная  нагруз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сего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 занят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 занят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 работ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вая  работа (проект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 работа обучающего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сего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аудиторная  самостоятельная  работа 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ая  аттестация в форм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. зачета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851" w:footer="709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Тематический  план и содержание  учебной  дисциплины  Основы экономики  </w:t>
      </w:r>
    </w:p>
    <w:tbl>
      <w:tblPr>
        <w:tblW w:w="1331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590"/>
        <w:gridCol w:w="1100"/>
        <w:gridCol w:w="165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разделов и тем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 учебного  материала, лабораторные и практические работы, самостоятельная  работа  обучающегося, курсовая  работа (проект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 освоения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Введение в экономику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1. Предмет, структура, методология и функции экономической теории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tabs>
                <w:tab w:val="clear" w:pos="709"/>
                <w:tab w:val="left" w:pos="273" w:leader="none"/>
              </w:tabs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экономики. Определение экономической теории. Уровни экономики. Функции эконом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tabs>
                <w:tab w:val="clear" w:pos="709"/>
                <w:tab w:val="left" w:pos="273" w:leader="none"/>
              </w:tabs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логия экономической теор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 обучающихся при  изучении  темы 1.1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ческая  проработка  конспектов  занят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 тематика  внеаудиторной  самостоятельной  работы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терминологического словаря по тем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реферата  на тему «История развития экономической теории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2. Проблемы экономической теории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кономические потребности, их деление. Закон возвышения потребностей. Понятие «благо» и его виды. Экономические ресурсы, их виды. Факторы производства. Стадии движения общественного продукт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ница производственных возможностей. Альтернативная стоимость. Основные проблемы экономики: что, как и для кого производить?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 занят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Практическая работа № 1. «Граница производственных возможностей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 обучающихся при изучении темы 1.2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ческая  проработка  конспектов  занят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 тематика  внеаудиторной  самостоятельной рабо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терминологического словаря по тем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к практической рабо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3. Экономические системы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9"/>
                <w:tab w:val="left" w:pos="273" w:leader="none"/>
              </w:tabs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экономической системы. Признаки классифик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9"/>
                <w:tab w:val="left" w:pos="273" w:leader="none"/>
              </w:tabs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экономических систе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 обучающихся при  изучении темы 1.3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ческая  проработка  конспектов  занят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 тематика  внеаудиторной  самостоятельной рабо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работка конспекта по тем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 2. Микроэкономик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1. Рынок и его основные элементы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tabs>
                <w:tab w:val="clear" w:pos="709"/>
                <w:tab w:val="left" w:pos="273" w:leader="none"/>
              </w:tabs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: понятие, функции. Типы рынка. Условия функционирования рынка. Спрос: понятие, факторы. Кривая спроса. Эластичность спрос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Предложение: понятие, факторы. Кривая предложения. Эластичность предложения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 занят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Практическая работа №  2. «Спрос и предложение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 обучающихся при  изучении темы 2.1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ческая  проработка  конспектов  занят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 тематика  внеаудиторной  самостоятельной рабо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ставление терминологического словар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2. Теория поведения потребителя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9"/>
                <w:tab w:val="left" w:pos="273" w:leader="none"/>
              </w:tabs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ость. Правило максимизация  полезности. Предельная полезно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9"/>
                <w:tab w:val="left" w:pos="273" w:leader="none"/>
              </w:tabs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ое равновесие. Бюджетные ограничения. Кривые безразлич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 занят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Практическая работа №  3. «Построение бюджетной линии и кривой безразлич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 обучающихся при  изучении темы 2.2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ческая  проработка  конспектов  занят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 тематика  внеаудиторной  самостоятельной рабо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дготовка к практической рабо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 Предприятие: понятие, задачи, функции. Классификация предприятий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tabs>
                <w:tab w:val="clear" w:pos="709"/>
                <w:tab w:val="left" w:pos="273" w:leader="none"/>
              </w:tabs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: определение, функции, задач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ные организационно – правовые формы предприят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 обучающихся при изучении темы 2.3.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ческая  проработка  конспектов  занят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 тематика  внеаудиторной  самостоятельной рабо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терминологического словар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4. Основные показатели деятельности предприятия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траты предприятия: понятие, виды. Порядок расчета. Прибыль и рентабельность: понятие, виды. Порядок расч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Цена продукции: понятие, виды. Механизм ценообразования. Планирование: сущность, вид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 занятия: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Практическая работа № 4. «Издержки производств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Практическая работа № 5. «Расчет показателей прибыли и рентабельност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Практическая работа № 6. «Расчет цен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 обучающихся при изучении темы 2.4.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ческая  проработка  конспектов  занят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 тематика  внеаудиторной  самостоятельной работы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ситуационных задач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к практической рабо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5. Ресурсы предприят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273" w:leader="none"/>
              </w:tabs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 предприятия: понятие, виды. Основные средства предприятия: понятие, виды. Показатели эффективного использования 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Оборотные средства предприятия: понятие,  классификация. Показатели эффективного использования оборотных средств. Трудовые ресурсы предприятия: понятие, виды. Рынок труда. Заработная плата: понятие, ви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Формы и системы оплаты труда. Вычеты и удержания из зарплаты. Финансовые ресурсы предприятия: понятие, ви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ая работа № 7. «Расчет показателей эффективного использования основных средств и оборотных средств предприяти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ктическая работа № 8. «Расчет заработной плат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 обучающихся при  изучении темы 2.5.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ческая  проработка  конспектов  занят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 тематика  внеаудиторной  самостоятельной рабо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ставление терминологического словар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ение ситуационных задач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дготовка к практической рабо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Макроэкономик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. Понятие макроэкономики. Система национальных счетов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роэкономическая теория. Макрорынки. Модель кругооборот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системы национальных счетов. Показатели системы национальных счетов и порядок их расч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 занят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Практическая работа № 9. «Расчет показателей системы национальных счетов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 обучающихся при  изучении темы 3.1.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ческая  проработка  конспектов  занят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 тематика  внеаудиторной  самостоятельной работы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шение ситуационных зада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. Макроэкономическая нестабильность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9"/>
                <w:tab w:val="left" w:pos="273" w:leader="none"/>
              </w:tabs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циклы: понятие, виды, стад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9"/>
                <w:tab w:val="left" w:pos="273" w:leader="none"/>
              </w:tabs>
              <w:ind w:lef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нестабильности: инфляция, безработиц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 занят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Практическая работа № 10. «Расчет показателей экономической  нестабильности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567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УСЛОВИЯ  РЕАЛИЗАЦИИ РАБОЧЕЙ ПРОГРАММЫ  УЧЕБНОЙ  ДИСЦИПЛИН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Требования к минимальному  материально – техническому  обеспечению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 программы  дисциплины  требует  наличия  учебного  кабинета  «Экономика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 учебного  кабинета:</w:t>
      </w:r>
    </w:p>
    <w:p>
      <w:pPr>
        <w:pStyle w:val="Style16"/>
        <w:numPr>
          <w:ilvl w:val="0"/>
          <w:numId w:val="13"/>
        </w:numPr>
        <w:ind w:left="0"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очные  места  по  количеству  обучающихся;</w:t>
      </w:r>
    </w:p>
    <w:p>
      <w:pPr>
        <w:pStyle w:val="Style16"/>
        <w:numPr>
          <w:ilvl w:val="0"/>
          <w:numId w:val="13"/>
        </w:numPr>
        <w:ind w:left="0"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 место  преподавателя;</w:t>
      </w:r>
    </w:p>
    <w:p>
      <w:pPr>
        <w:pStyle w:val="Style16"/>
        <w:numPr>
          <w:ilvl w:val="0"/>
          <w:numId w:val="13"/>
        </w:numPr>
        <w:ind w:left="0"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по выполнению практических работ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1"/>
          <w:numId w:val="9"/>
        </w:numPr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 обеспечение  обуч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 рекомендуемых  учебных  изданий, Интернет – ресурсов, дополнительной  литератур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 источник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Экономическая теория. Учебное пособие./ В.Г. Слагода. – М.: ФОРМУ: ИНФРА – М, 2013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Экономика. В.Г. Слагода. – М.: ФОРМУ: ИНФРА – М, 2013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Экономика предприятия.  О.И.Волков, В.К. Скляренко – М.: ФОРМУ: ИНФРА – М, 2013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 источник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олков О.И. Экономика  предприятия. – М.: Финансы и статистика, 2014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КОНТРОЛЬ И ОЦЕНКА  РЕЗУЛЬТАТОВ  ОСВОЕНИЯ  ДИСЦИПЛИН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sz w:val="28"/>
          <w:szCs w:val="28"/>
        </w:rPr>
        <w:t xml:space="preserve">  результатов  освоения  дисциплины  осуществляется  преподавателем  в  процессе  проведения  практических  занятий и  лабораторных работ, тестирования, а также  выполнения  обучающимися  индивидуальных  заданий, проектов, исследовани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4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  обучения  (освоенные  умения, усвоенные  зна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 контроля  и оценки  результатов  обучения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:</w:t>
            </w:r>
          </w:p>
          <w:p>
            <w:pPr>
              <w:pStyle w:val="Style16"/>
              <w:tabs>
                <w:tab w:val="clear" w:pos="709"/>
                <w:tab w:val="left" w:pos="2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ходить и использовать необходимую экономическую информацию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читывать по принятой методологии основные технико – экономические  показатели деятельности организ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е положения экономической теори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 производственного и технологического процессов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ханизмы ценообразования на продукцию (услуги), формы оплаты труда в современных условиях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териально – технические, трудовые и ресурсы отрасли и организации, показатели их эффективного использовани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тодику разработки бизнес – план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: дидактический тес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: тестиров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: устный контро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: защита реферат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: устный контро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: опрос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: практический контро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: практическая  работа 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567" w:gutter="0" w:header="680" w:top="851" w:footer="680" w:bottom="1701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МОЛЕНСКОЕ ОБЛАСТНОЕ ГОСУДАРСТВЕННОЕ БЮДЖЕТ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ЕДНЕГО ПРОФЕССИОН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ЯЗЕМСКИЙ ПОЛИТЕХНИЧЕСКИЙ ТЕХНИКУ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  <w:tab/>
            </w:r>
          </w:p>
        </w:tc>
        <w:tc>
          <w:tcPr>
            <w:tcW w:w="4998" w:type="dxa"/>
            <w:tcBorders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ом Методического совета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БПОУ  «Вяземский политехнический техникум»</w:t>
            </w:r>
          </w:p>
        </w:tc>
        <w:tc>
          <w:tcPr>
            <w:tcW w:w="4998" w:type="dxa"/>
            <w:tcBorders/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ом Педагогического совета СОГБПОУ  «Вяземский политехнический техникум»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9» августа 2018 г. № 1</w:t>
            </w:r>
          </w:p>
        </w:tc>
        <w:tc>
          <w:tcPr>
            <w:tcW w:w="4998" w:type="dxa"/>
            <w:tcBorders/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0» августа 2018 г. № 1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ий план</w:t>
        <w:br/>
        <w:t>учебной дисциплины</w:t>
      </w:r>
    </w:p>
    <w:p>
      <w:pPr>
        <w:pStyle w:val="Normal"/>
        <w:tabs>
          <w:tab w:val="clear" w:pos="709"/>
          <w:tab w:val="left" w:pos="411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8605</wp:posOffset>
                </wp:positionV>
                <wp:extent cx="537845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0"/>
                            </w:tblGrid>
                            <w:tr>
                              <w:trPr/>
                              <w:tc>
                                <w:tcPr>
                                  <w:tcW w:w="847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П.06  Основы экономики   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pt;height:32.2pt;mso-wrap-distance-left:9pt;mso-wrap-distance-right:9pt;mso-wrap-distance-top:0pt;mso-wrap-distance-bottom:0pt;margin-top:21.1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0"/>
                      </w:tblGrid>
                      <w:tr>
                        <w:trPr/>
                        <w:tc>
                          <w:tcPr>
                            <w:tcW w:w="8470" w:type="dxa"/>
                            <w:tcBorders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П.06  Основы экономики  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 5 семестр</w:t>
        <w:tab/>
        <w:t>2018 — 2019  учебного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  группа(ы)  Т – 34, Т-34-1 </w:t>
        <w:tab/>
        <w:tab/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  Савченко Раиса Петров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09.02.01 «Программирование в компьютерных система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Составлен в соответствии с рабочей программой учебной дисциплины, утвержденной  протоколом  Педагогического совета СОГБОУ СПО «Вяземский политехнический техникум» 29.08.2014 г. № 1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_____________Савченко Р.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 на заседании  ПЦК проф.дисцыплин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от «28»  августа 2018 г. № 1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ЦК__________Кашицына В.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м учебной дисциплины и виды учебной работы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1134"/>
        <w:gridCol w:w="993"/>
        <w:gridCol w:w="1134"/>
        <w:gridCol w:w="1134"/>
        <w:gridCol w:w="1134"/>
        <w:gridCol w:w="11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, семестр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нагрузка обучающихся (час.)</w:t>
            </w:r>
          </w:p>
        </w:tc>
      </w:tr>
      <w:tr>
        <w:trPr>
          <w:trHeight w:val="32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</w:t>
              <w:br/>
              <w:t>учебная нагруз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  <w:br/>
              <w:t>обучающегося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аудиторная нагрузка</w:t>
            </w:r>
          </w:p>
        </w:tc>
      </w:tr>
      <w:tr>
        <w:trPr>
          <w:trHeight w:val="249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</w:tr>
      <w:tr>
        <w:trPr>
          <w:trHeight w:val="259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</w:t>
              <w:br/>
              <w:t>(для СПО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567" w:gutter="0" w:header="709" w:top="851" w:footer="709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обучения по учебной дисциплине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606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45"/>
        <w:gridCol w:w="3545"/>
        <w:gridCol w:w="770"/>
        <w:gridCol w:w="1497"/>
        <w:gridCol w:w="1253"/>
        <w:gridCol w:w="1870"/>
        <w:gridCol w:w="1100"/>
        <w:gridCol w:w="880"/>
        <w:gridCol w:w="2530"/>
        <w:gridCol w:w="646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</w:t>
            </w:r>
          </w:p>
        </w:tc>
        <w:tc>
          <w:tcPr>
            <w:tcW w:w="4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зделов, тем, занятий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язательная учебная </w:t>
              <w:br/>
              <w:t>нагрузка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-</w:t>
              <w:br/>
              <w:t>техническое и информационное</w:t>
              <w:br/>
              <w:t>обеспечение</w:t>
              <w:br/>
              <w:t>обучения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аудиторная самостоятельная работа</w:t>
              <w:br/>
              <w:t>обучающихся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и методы контроля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еля </w:t>
            </w:r>
          </w:p>
        </w:tc>
      </w:tr>
      <w:tr>
        <w:trPr>
          <w:trHeight w:val="54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  <w:br/>
              <w:t>час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занят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.</w:t>
              <w:br/>
              <w:t xml:space="preserve">обеспечение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 Введение в экономику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1 Предмет, структура, методология и функции экономической теор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, с.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рминологического словаря по тем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дидактический тест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тестир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2 Проблемы экономической теор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 Экономические потребности, их деление. Закон возвышения потребностей. Понятие «благо» и его виды. Экономические ресурсы, их виды. Факторы производства. Стадии движения общественного продук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 зан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1, с. 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рминологического словаря по тем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практич.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практич. рабо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 Граница производственных возможностей. Альтернативная стоимость. Основные проблемы экономики: что, как и для кого производить?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,зан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1, с. 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актической рабо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 1 «Граница производственных возможностей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. рабо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ое пособ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актической рабо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практич.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практич. рабо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3 Экономические систем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,зан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, с.5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4, с. 4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конспекта по тем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. Микроэкономика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2.1 Рынок и его основные элемент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, с. 9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1, с. 3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рминологического словаря по тем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: дидактич. тест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тестир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 2 «Спрос и предложение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. рабо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ое пособ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практич.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практич. рабо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2.2 Теория поведения потребител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,зан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, с. 12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, с. 1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актической рабо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 3 «Построение бюджетной линии  и кривой безразличия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. рабо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ое пособ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практич. контро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практич. рабо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2.3 Предприятие: понятие, задачи, функции. Классификация предприят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,зан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, с. 12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рминологического словаря по тем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письмен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письмен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2.4 Основные  показатели деятельности предприят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1 Затраты предприятия: понятие, виды. Порядок расчета. Прибыль и рентабельность: понятие, виды. Порядок расче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, с. 17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.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2 Цена продукции: понятие, виды. Механизм ценообразования. Планирование: сущность, виды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,зан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1, с. 15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дидактический тест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тестир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 4 «Издержки производства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. рабо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ое пособ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актической рабо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практич.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практич. рабо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 5 «Расчет показателей прибыли и рентабельности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. рабо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ое пособ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актической рабо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практич.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практич. рабо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 6 «Расчет цены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. рабо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ое пособ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актической рабо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практич.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практич. рабо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2.5 Ресурсы  предприят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1 Ресурсы предприятия: понятие, виды. основные средства предприятия: понятие, виды. Показатели эффективного использования основных средст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, с. 15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рминологического словаря по тем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2 Оборотные средства предприятия: понятие, классификация. Показатели эффективного использования оборотных средств. Трудовые ресурсы предприятия: понятие, виды Рынок труда. Заработная плата: понятие, ви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И 2, с. 16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3 Формы и системы оплаты труда. Вычеты и удержания из зарплаты. Финансовые ресурсы предприятия: понятие, вид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,зан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, с. 16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дидактический тест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тестир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 7 «Расчет показателей эффективного использования основных средств и оборотных средств предприятия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. рабо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ое пособ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актической рабо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практич.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практич. рабо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 8 «Расчет заработной платы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. рабо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ое пособ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актической рабо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практич.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практич. рабо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3. Макроэкономика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3.1 Понятие макроэкономики. Система национальных счет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, с. 18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 9 «Расчет показателей системы национальных счетов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. рабо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ое пособ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практич.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практич. рабо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3.2 Макроэкономическая нестабиль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 1, с. 2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устный контро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устный опро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 10 «Расчет показателей экономической нестабильности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. рабо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ое пособ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практич. контроль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: практич. рабо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418" w:right="567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ьно-техническое обеспечение обуч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обучен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 «Виды хозяйствующих субъектов  и их место в экономике РФ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 «Состав и классификация основных средств (фондов)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«Состав и классификация оборотных средст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«Формы и системы заработной  плат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«Структура финансовых ресурсов предприятия»</w:t>
            </w:r>
          </w:p>
        </w:tc>
      </w:tr>
      <w:tr>
        <w:trPr>
          <w:trHeight w:val="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«Структура затрат предприят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«Классификация факторов, влияющих на величину прибыли»</w:t>
            </w:r>
          </w:p>
        </w:tc>
      </w:tr>
      <w:tr>
        <w:trPr>
          <w:trHeight w:val="237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«Внутренняя и внешняя среда предприят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«Структура предприят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«Формирование прибыл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«Формирование цены на продукцию»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е обеспечение обуч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сточники (ОИ)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3"/>
        <w:gridCol w:w="2393"/>
      </w:tblGrid>
      <w:tr>
        <w:trPr>
          <w:trHeight w:val="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(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, 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экономик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Г. Сла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: Инфра – М, 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 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пред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И.Волков, В.К.Склярен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: Инфра – М,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е обеспечение обуч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источники (ДИ)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3"/>
        <w:gridCol w:w="2393"/>
      </w:tblGrid>
      <w:tr>
        <w:trPr>
          <w:trHeight w:val="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(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, 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 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Г. Сла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:ФОРУМ; Инфра – М, 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ие изменения предлагается внести в программу на следующий учебный год </w:t>
        <w:br/>
        <w:t>(в содержание, распределение часов и др.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чет преподавател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олнение учебного пла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195"/>
        <w:gridCol w:w="1206"/>
        <w:gridCol w:w="1407"/>
        <w:gridCol w:w="1206"/>
        <w:gridCol w:w="1407"/>
        <w:gridCol w:w="1206"/>
        <w:gridCol w:w="1407"/>
      </w:tblGrid>
      <w:tr>
        <w:trPr>
          <w:trHeight w:val="314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</w:p>
        </w:tc>
        <w:tc>
          <w:tcPr>
            <w:tcW w:w="26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ая учебная </w:t>
              <w:br/>
              <w:t>нагрузка, час.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</w:t>
              <w:br/>
              <w:t>обучающихся, час.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,</w:t>
              <w:br/>
              <w:t>ед.</w:t>
            </w:r>
          </w:p>
        </w:tc>
      </w:tr>
      <w:tr>
        <w:trPr>
          <w:trHeight w:val="236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разделы программы не пройдены: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516" w:leader="none"/>
        </w:tabs>
        <w:spacing w:before="0" w:after="200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567" w:gutter="0" w:header="680" w:top="851" w:footer="680" w:bottom="170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>1</w:t>
    </w:r>
    <w:r>
      <w:rPr/>
      <w:t>7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6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>1</w:t>
    </w:r>
    <w:r>
      <w:rPr/>
      <w:t>5</w: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6</w: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Стиль2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cap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header" Target="header6.xml"/><Relationship Id="rId16" Type="http://schemas.openxmlformats.org/officeDocument/2006/relationships/footer" Target="footer8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9.xml"/><Relationship Id="rId20" Type="http://schemas.openxmlformats.org/officeDocument/2006/relationships/footer" Target="footer10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2:22:00Z</dcterms:created>
  <dc:creator>KM</dc:creator>
  <dc:description/>
  <cp:keywords/>
  <dc:language>en-US</dc:language>
  <cp:lastModifiedBy>ВПТ</cp:lastModifiedBy>
  <cp:lastPrinted>2013-11-20T09:14:00Z</cp:lastPrinted>
  <dcterms:modified xsi:type="dcterms:W3CDTF">2019-12-13T13:16:00Z</dcterms:modified>
  <cp:revision>20</cp:revision>
  <dc:subject/>
  <dc:title/>
</cp:coreProperties>
</file>