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волгинская детская школа искусств им. Г-Д. Дашипы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развивающая общеобразовательная программа в области музыкального искусства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Ансамбль»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чанз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ок обучения 4 года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волгинск 2019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center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color w:val="00000A"/>
          <w:sz w:val="28"/>
          <w:szCs w:val="28"/>
          <w:lang w:eastAsia="zh-CN" w:bidi="hi-IN"/>
        </w:rPr>
        <w:t>Структура программы учебного предмета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bidi="hi-IN"/>
        </w:rPr>
        <w:t>Пояснительная записка</w:t>
      </w:r>
    </w:p>
    <w:p>
      <w:pPr>
        <w:pStyle w:val="Normal"/>
        <w:tabs>
          <w:tab w:val="left" w:pos="708" w:leader="none"/>
        </w:tabs>
        <w:spacing w:lineRule="atLeast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Срок реализации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Сведения о затратах учебного времени 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Форма проведения учебных занятий и объем учебного времени, предусмотренный учебным планом образовательного учреждения на реализацию учебного предмет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Цель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Задачи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Структура программы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 xml:space="preserve">-Методы обучения </w:t>
      </w:r>
    </w:p>
    <w:p>
      <w:pPr>
        <w:pStyle w:val="Normal"/>
        <w:tabs>
          <w:tab w:val="left" w:pos="708" w:leader="none"/>
        </w:tabs>
        <w:suppressAutoHyphens w:val="true"/>
        <w:spacing w:before="0" w:after="2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ahoma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color w:val="00000A"/>
          <w:sz w:val="28"/>
          <w:szCs w:val="28"/>
          <w:lang w:eastAsia="zh-CN" w:bidi="hi-IN"/>
        </w:rPr>
        <w:t>II.</w:t>
        <w:tab/>
        <w:t>Содержание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Учебно-тематический план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bCs/>
          <w:i/>
          <w:color w:val="00000A"/>
          <w:sz w:val="28"/>
          <w:szCs w:val="28"/>
        </w:rPr>
        <w:t>-Годовые требования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-Примерный перечень музыкальных произведений, рекомендуемых для  изучения по предмету «Ансамбль»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before="28" w:after="0"/>
        <w:jc w:val="both"/>
        <w:rPr>
          <w:rFonts w:ascii="Times New Roman" w:hAnsi="Times New Roman" w:eastAsia="Times New Roman" w:cs="Tahoma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color w:val="00000A"/>
          <w:sz w:val="28"/>
          <w:szCs w:val="28"/>
          <w:lang w:eastAsia="zh-CN" w:bidi="hi-IN"/>
        </w:rPr>
        <w:t>III.</w:t>
        <w:tab/>
        <w:t>Требования к уровню подготовки учащихся</w:t>
        <w:tab/>
      </w:r>
    </w:p>
    <w:p>
      <w:pPr>
        <w:pStyle w:val="Normal"/>
        <w:tabs>
          <w:tab w:val="left" w:pos="708" w:leader="none"/>
        </w:tabs>
        <w:suppressAutoHyphens w:val="true"/>
        <w:spacing w:before="28" w:after="0"/>
        <w:jc w:val="both"/>
        <w:rPr>
          <w:rFonts w:ascii="Times New Roman" w:hAnsi="Times New Roman" w:eastAsia="Times New Roman" w:cs="Tahoma"/>
          <w:b/>
          <w:b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color w:val="00000A"/>
          <w:sz w:val="28"/>
          <w:szCs w:val="24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i/>
          <w:color w:val="00000A"/>
          <w:sz w:val="28"/>
          <w:szCs w:val="28"/>
          <w:lang w:eastAsia="zh-CN" w:bidi="hi-IN"/>
        </w:rPr>
        <w:t>-Требования к уровню подготовки на различных этапах обучения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ahoma"/>
          <w:i/>
          <w:i/>
          <w:iCs/>
          <w:color w:val="00000A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iCs/>
          <w:color w:val="00000A"/>
          <w:sz w:val="28"/>
          <w:szCs w:val="28"/>
          <w:lang w:eastAsia="zh-CN" w:bidi="hi-IN"/>
        </w:rPr>
        <w:t>-</w:t>
      </w:r>
      <w:r>
        <w:rPr>
          <w:rFonts w:eastAsia="Times New Roman" w:cs="Tahoma" w:ascii="Times New Roman" w:hAnsi="Times New Roman"/>
          <w:i/>
          <w:iCs/>
          <w:color w:val="00000A"/>
          <w:sz w:val="28"/>
          <w:szCs w:val="28"/>
          <w:lang w:eastAsia="zh-CN" w:bidi="hi-IN"/>
        </w:rPr>
        <w:t>Результаты освоения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ahoma"/>
          <w:i/>
          <w:i/>
          <w:iCs/>
          <w:color w:val="00000A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i/>
          <w:iCs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IV.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 xml:space="preserve">Формы и методы контроля, система оценок 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Аттестация: цели, виды, форма, содержание;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  <w:t>-Критерии оценки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</w:rPr>
      </w:r>
    </w:p>
    <w:p>
      <w:pPr>
        <w:pStyle w:val="Normal"/>
        <w:tabs>
          <w:tab w:val="left" w:pos="15" w:leader="none"/>
          <w:tab w:val="left" w:pos="150" w:leader="none"/>
          <w:tab w:val="left" w:pos="708" w:leader="none"/>
        </w:tabs>
        <w:suppressAutoHyphens w:val="true"/>
        <w:spacing w:before="0" w:after="0"/>
        <w:ind w:left="-573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V. Методическое обеспечение учебного процесса</w:t>
      </w:r>
    </w:p>
    <w:p>
      <w:pPr>
        <w:pStyle w:val="Normal"/>
        <w:tabs>
          <w:tab w:val="left" w:pos="15" w:leader="none"/>
          <w:tab w:val="left" w:pos="150" w:leader="none"/>
          <w:tab w:val="left" w:pos="708" w:leader="none"/>
        </w:tabs>
        <w:suppressAutoHyphens w:val="true"/>
        <w:spacing w:before="0" w:after="0"/>
        <w:ind w:left="-573" w:firstLine="567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tabs>
          <w:tab w:val="left" w:pos="120" w:leader="none"/>
          <w:tab w:val="left" w:pos="270" w:leader="none"/>
          <w:tab w:val="left" w:pos="708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-Методические рекомендации педагогу</w:t>
      </w:r>
    </w:p>
    <w:p>
      <w:pPr>
        <w:pStyle w:val="Normal"/>
        <w:tabs>
          <w:tab w:val="left" w:pos="135" w:leader="none"/>
          <w:tab w:val="left" w:pos="708" w:leader="none"/>
          <w:tab w:val="left" w:pos="843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-Учебно-методическое и информационное обеспечение программы</w:t>
      </w:r>
    </w:p>
    <w:p>
      <w:pPr>
        <w:pStyle w:val="Normal"/>
        <w:tabs>
          <w:tab w:val="left" w:pos="135" w:leader="none"/>
          <w:tab w:val="left" w:pos="708" w:leader="none"/>
          <w:tab w:val="left" w:pos="843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-Материально-техническое обеспечение программы</w:t>
      </w:r>
    </w:p>
    <w:p>
      <w:pPr>
        <w:pStyle w:val="Normal"/>
        <w:tabs>
          <w:tab w:val="left" w:pos="135" w:leader="none"/>
          <w:tab w:val="left" w:pos="708" w:leader="none"/>
          <w:tab w:val="left" w:pos="843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t>.</w:t>
        <w:tab/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32"/>
          <w:szCs w:val="32"/>
        </w:rPr>
        <w:t xml:space="preserve">Список литературы </w:t>
      </w:r>
    </w:p>
    <w:p>
      <w:pPr>
        <w:pStyle w:val="Normal"/>
        <w:tabs>
          <w:tab w:val="left" w:pos="708" w:leader="none"/>
        </w:tabs>
        <w:suppressAutoHyphens w:val="true"/>
        <w:jc w:val="center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zh-CN" w:bidi="hi-IN"/>
        </w:rPr>
        <w:t>I. Пояснительная записка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center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color w:val="00000A"/>
          <w:sz w:val="28"/>
          <w:szCs w:val="28"/>
          <w:lang w:eastAsia="zh-CN" w:bidi="hi-IN"/>
        </w:rPr>
        <w:t xml:space="preserve">Характеристика учебного предмета, его место 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center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color w:val="000000"/>
          <w:sz w:val="28"/>
          <w:szCs w:val="28"/>
          <w:lang w:eastAsia="zh-CN" w:bidi="hi-IN"/>
        </w:rPr>
        <w:t>и роль в образовательном процессе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>Музыкальное воспитание детей должно быть направлено, прежде всего, на развитие восприимчивости к языку музыки, способности к эмоциональному отклику, а также на активизацию слуховых способностей и потребностей слушать музыку. Важно увлечь ребенка музыкой, развить его художественное мировосприятие независимо от того станет он профессиональным музыкантом или будет просто любителем музыки.</w:t>
        <w:tab/>
        <w:t xml:space="preserve">Одной из возможностей, позволяющих помочь в обучении юного музыканта, помогающих заглянуть в его внутренним мир, раскрыть его творческие способности, воспитать культуру исполнения, чувство ответственности, трудолюбие, артистизм, любовь к музыке являются занятия в ансамбле. 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ab/>
        <w:t>Ансамбль –  вид коллективного музицирования, которыми занимались во все времена и на любом уровне владения инструментом. В этом жанре писали почти все выдающиеся композиторы. Писали как для домашнего музицирования, так и для интенсивного обучения и концертных выступлений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  <w:t>Содержание программы учитывает достижения мировой музыкальной культуры, российских традиций, культурно – национальные особенности региона и направленно на создание условий для развития личности ребёнка, развития мотивации к познанию и творчеству, посредством дифференцированного музыкального развития каждого ребёнка, взаимодействия с семьей и удовлетворения социального заказа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  <w:t>Коллективное</w:t>
      </w:r>
      <w:r>
        <w:rPr>
          <w:rFonts w:eastAsia="Times New Roman" w:cs="Tahoma" w:ascii="Times New Roman" w:hAnsi="Times New Roman"/>
          <w:color w:val="000000"/>
          <w:sz w:val="28"/>
          <w:szCs w:val="28"/>
          <w:lang w:eastAsia="zh-CN" w:bidi="hi-IN"/>
        </w:rPr>
        <w:t xml:space="preserve"> музицирование доставляет большое удовольствие ученикам и позволяет им уже на первом этапе обучения почувствовать себя музыкантами. А позитивные эмоции всегда являются серьезным стимулом в коллективных занятиях музыкой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Georgia;Times New Roman;Times;s;Times New Roman" w:ascii="Georgia;Times New Roman;Times;s;Times New Roman" w:hAnsi="Georgia;Times New Roman;Times;s;Times New Roman"/>
          <w:color w:val="000000"/>
          <w:sz w:val="20"/>
          <w:szCs w:val="28"/>
          <w:lang w:eastAsia="zh-CN" w:bidi="hi-I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>Данная программа позволяет решить ряд взаимосвязанных проблем, с которыми сталкиваются учащиеся и преподаватели в процессе обучения. Это повышение заинтересованности учащихся, формирование чувства коллективизма, ответственности. Это также помогает формировать художественную индивидуальность ученика, выявляет его творческие наклонности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  <w:t xml:space="preserve"> Игра в ансамбле позволяет значительно расширить репертуар и формы его изучения. Коллективное музицирование отчасти помогает решить проблему боязни сцены. Многие дети, даже при очень хорошей подготовке в классе, на сцене теряются. Их исполнение звучит невыразительно, а иногда просто неудачно. Выход на сцену в составе ансамбля позволяет почувствовать поддержку товарищей или педагога и снимает чрезмерную нервозность перед выступлением. 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both"/>
        <w:rPr>
          <w:rFonts w:eastAsia="Times New Roman" w:cs="Tahoma"/>
          <w:color w:val="000000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ab/>
        <w:t>Ансамбли всегда пользуются неизменным успехом у слушателей благодаря их широким художественно-выразительным и техническим возможностям. Наша задача – воспользовавшись этой популярностью для привлечения большего числа учеников, воспитать в них хороший музыкальный вкус методом коллективного исполнительства в ансамбле.</w:t>
        <w:tab/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/>
          <w:color w:val="00000A"/>
          <w:sz w:val="28"/>
          <w:szCs w:val="24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left="-567" w:firstLine="567"/>
        <w:jc w:val="center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color w:val="00000A"/>
          <w:sz w:val="28"/>
          <w:szCs w:val="28"/>
          <w:lang w:eastAsia="zh-CN" w:bidi="hi-IN"/>
        </w:rPr>
        <w:t>Срок реализации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Предлагаемая программа рассчитана на 4-летний срок обучения. Изучение программы начинается с первого класса. При реализации 5-летней общеразвивающей программы «Народные инструменты», продолжительность учебных занятий по учебному предмету «Коллективное музицирование» составляет 34 недели в год.  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ahoma"/>
          <w:b/>
          <w:b/>
          <w:i/>
          <w:i/>
          <w:color w:val="00000A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jc w:val="center"/>
        <w:rPr>
          <w:rFonts w:eastAsia="Times New Roman" w:cs="Tahom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sz w:val="28"/>
          <w:szCs w:val="28"/>
          <w:lang w:eastAsia="zh-CN" w:bidi="hi-IN"/>
        </w:rPr>
        <w:t>Форма проведения учебных занятий и объем учебного времени, предусмотренный учебным планом образовательного учреждения на реализацию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ahoma" w:ascii="Times New Roman" w:hAnsi="Times New Roman"/>
          <w:color w:val="000000"/>
          <w:sz w:val="28"/>
          <w:szCs w:val="28"/>
          <w:lang w:eastAsia="zh-CN" w:bidi="hi-IN"/>
        </w:rPr>
        <w:t xml:space="preserve">Занятия проводятся: в форме индивидуальных мелкогрупповых занятий-1час (от 2 до 10 человек), а также сводных репетиций. Индивидуальная и м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 </w:t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ahoma"/>
          <w:color w:val="000000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ahoma"/>
          <w:color w:val="000000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color w:val="000000"/>
          <w:sz w:val="28"/>
          <w:szCs w:val="28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 музыкально-творческих  способностей  учащегося  на  основе приобретенных  им  знаний,  умений  и  навыков  в  области  ансамблевого исполнитель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имулирование  развития  эмоциональности,  памяти,  мышления, воображения и творческой активности при игре в ансамбл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 у  обучающихся  комплекса  исполнительских  навыков, необходимых для ансамблевого музицир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ширение  кругозора  учащегося  путем  ознакомления  с  ансамблевым репертуар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е  коммуникативных  задач (совместное  творчество  обучающихся разного  возраста,  влияющее  на  их  творческое  развитие,  умение  общаться в процессе совместного музицирования, оценивать игру друг друга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 чувства  ансамбля (чувства  партнерства  при  игре  в  ансамбле), артистизма и музыкаль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учение  навыкам  самостоятельной  работы,  а  также  навыкам  чтения  с листа в ансамбл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 обучающимися  опыта  творческой  деятельности  и публичных выступлений в сфере ансамблевого музицирова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 у  наиболее  одаренных  выпускников  профессионального исполнительского комплекса солиста камерного ансамбл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мет «Ансамбль»  расширяет  границы  творческого  общения инструменталистов - народников  с  учащимися  других  отделений  учебного заведения,  привлекая  к  сотрудничеству  флейтистов,  ударников,  пианистов  и исполнителей  на  других  инструментах.  Ансамбль  может  выступать  в  роли сопровождения  солистам-вокалистам  академического  или  народного  пения, хору,  а  также  принимать  участие  в  театрализованных  спектаклях  фольклорных ансамбл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нятия  в  ансамбле –  накопление  опыта  коллективного  музицирования,  ступень для подготовки  игры в оркестре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</w:t>
      </w:r>
      <w:r>
        <w:rPr>
          <w:rFonts w:eastAsia="Times New Roman" w:cs="Tahoma" w:ascii="Times New Roman" w:hAnsi="Times New Roman"/>
          <w:b/>
          <w:i/>
          <w:color w:val="000000"/>
          <w:sz w:val="28"/>
          <w:szCs w:val="28"/>
          <w:lang w:eastAsia="zh-CN" w:bidi="hi-IN"/>
        </w:rPr>
        <w:t>Методы обучения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567"/>
        <w:jc w:val="both"/>
        <w:rPr>
          <w:rFonts w:ascii="Helvetica" w:hAnsi="Helvetica" w:eastAsia="ヒラギノ角ゴ Pro W3;Times New Roman" w:cs="Helvetica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left="360" w:hanging="0"/>
        <w:jc w:val="both"/>
        <w:rPr>
          <w:rFonts w:ascii="Arial" w:hAnsi="Arial" w:eastAsia="SimSun;宋体" w:cs="Mangal"/>
          <w:color w:val="00000A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color w:val="000000"/>
          <w:sz w:val="28"/>
          <w:szCs w:val="28"/>
          <w:lang w:eastAsia="hi-IN" w:bidi="hi-IN"/>
        </w:rPr>
        <w:t>- словесный (объяснение, беседа, рассказ);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left="360" w:hanging="0"/>
        <w:jc w:val="both"/>
        <w:rPr>
          <w:rFonts w:ascii="Arial" w:hAnsi="Arial" w:eastAsia="SimSun;宋体" w:cs="Mangal"/>
          <w:color w:val="00000A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color w:val="000000"/>
          <w:sz w:val="28"/>
          <w:szCs w:val="28"/>
          <w:lang w:eastAsia="hi-IN" w:bidi="hi-IN"/>
        </w:rPr>
        <w:t>- наглядный (показ, наблюдение, демонстрация приемов работы);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left="360" w:hanging="0"/>
        <w:jc w:val="both"/>
        <w:rPr>
          <w:rFonts w:ascii="Arial" w:hAnsi="Arial" w:eastAsia="SimSun;宋体" w:cs="Mangal"/>
          <w:color w:val="00000A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color w:val="000000"/>
          <w:sz w:val="28"/>
          <w:szCs w:val="28"/>
          <w:lang w:eastAsia="hi-IN" w:bidi="hi-IN"/>
        </w:rPr>
        <w:t>- практический (освоение приемов игры на инструменте;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eastAsia="Times New Roman" w:cs="Mangal"/>
          <w:color w:val="000000"/>
          <w:sz w:val="28"/>
          <w:szCs w:val="28"/>
          <w:lang w:eastAsia="hi-IN" w:bidi="hi-IN"/>
        </w:rPr>
      </w:pPr>
      <w:r>
        <w:rPr>
          <w:rFonts w:eastAsia="Times New Roman" w:cs="Mangal" w:ascii="Times New Roman" w:hAnsi="Times New Roman"/>
          <w:color w:val="000000"/>
          <w:sz w:val="28"/>
          <w:szCs w:val="28"/>
          <w:lang w:eastAsia="hi-IN" w:bidi="hi-IN"/>
        </w:rPr>
        <w:t>- эмоциональный (подбор ассоциаций, образов, художественные впечатления)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ahoma"/>
          <w:b/>
          <w:b/>
          <w:i/>
          <w:i/>
          <w:color w:val="000000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jc w:val="center"/>
        <w:rPr>
          <w:rFonts w:eastAsia="Times New Roman" w:cs="Tahoma"/>
          <w:color w:val="000000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color w:val="000000"/>
          <w:sz w:val="28"/>
          <w:szCs w:val="28"/>
          <w:lang w:eastAsia="zh-CN" w:bidi="hi-IN"/>
        </w:rPr>
        <w:t>Описание материально-технических условий реализации учебного предмета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Каждый учащийся обеспечивается доступом к библиотечным фондам и фондам аудио и видеозаписей школьной библиотеки. Во время самостоятельной работы учащиеся могут пользоваться Интернетом для сбора дополнительного материала по изучению предложенных тем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Библиотечный фонд укомплектовывается печатными, электронными изданиями, учебно-методической и нотной литературой.</w:t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hi-IN"/>
        </w:rPr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 w:bidi="hi-IN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hi-IN"/>
        </w:rPr>
        <w:t>. СОДЕРЖАНИЕ УЧЕБНОГО ПРЕДМЕТА</w:t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hi-IN"/>
        </w:rPr>
        <w:t>Учебно - тематический план.</w:t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0"/>
          <w:lang w:eastAsia="ru-RU" w:bidi="hi-IN"/>
        </w:rPr>
      </w:r>
    </w:p>
    <w:p>
      <w:pPr>
        <w:pStyle w:val="Style15"/>
        <w:numPr>
          <w:ilvl w:val="0"/>
          <w:numId w:val="3"/>
        </w:numPr>
        <w:tabs>
          <w:tab w:val="left" w:pos="426" w:leader="none"/>
          <w:tab w:val="left" w:pos="708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Разбор нотного текста. 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Работа над метроритмом.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Выявление музыкальной формы сочинения – структура, фразировка.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eastAsia="Times New Roman"/>
          <w:color w:val="00000A"/>
          <w:sz w:val="28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Работа над точностью исполнения аппликатуры.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eastAsia="Times New Roman"/>
          <w:color w:val="00000A"/>
          <w:sz w:val="28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Штрихи и исполнительские приемы.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eastAsia="Times New Roman"/>
          <w:color w:val="00000A"/>
          <w:sz w:val="28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Работа над качеством звукоизвлечения.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eastAsia="Times New Roman"/>
          <w:color w:val="00000A"/>
          <w:sz w:val="28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Динамика.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eastAsia="Times New Roman"/>
          <w:color w:val="00000A"/>
          <w:sz w:val="28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Темп, агогика.</w:t>
      </w:r>
    </w:p>
    <w:p>
      <w:pPr>
        <w:pStyle w:val="Style15"/>
        <w:numPr>
          <w:ilvl w:val="0"/>
          <w:numId w:val="3"/>
        </w:numPr>
        <w:tabs>
          <w:tab w:val="left" w:pos="708" w:leader="none"/>
          <w:tab w:val="left" w:pos="2527" w:leader="none"/>
        </w:tabs>
        <w:spacing w:lineRule="auto" w:line="360" w:before="0" w:after="0"/>
        <w:contextualSpacing/>
        <w:jc w:val="both"/>
        <w:rPr>
          <w:rFonts w:eastAsia="Times New Roman"/>
          <w:color w:val="00000A"/>
          <w:sz w:val="28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 xml:space="preserve">Работа на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инхрон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hi-IN"/>
        </w:rPr>
        <w:t>.</w:t>
      </w:r>
    </w:p>
    <w:p>
      <w:pPr>
        <w:pStyle w:val="Style15"/>
        <w:numPr>
          <w:ilvl w:val="0"/>
          <w:numId w:val="3"/>
        </w:numPr>
        <w:tabs>
          <w:tab w:val="left" w:pos="708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Работа над художественным образом и стилем исполнения.</w:t>
      </w:r>
    </w:p>
    <w:p>
      <w:pPr>
        <w:pStyle w:val="Style15"/>
        <w:numPr>
          <w:ilvl w:val="0"/>
          <w:numId w:val="3"/>
        </w:numPr>
        <w:tabs>
          <w:tab w:val="left" w:pos="708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Аттестация в форме: контрольных уроков, зачетов, концертных выступлений и т.д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5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 w:bidi="hi-I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годам обуче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ансамблевой  игре  так  же,  как  и  в  сольном  исполнительстве, требуются  определенные  музыкально-технические  навыки  владения инструментом,  навыки  совместной  игры,  такие,  как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й комплекс умений и навыков в области коллективного творчества -  ансамблевого  исполнительства,  позволяющий  демонстрировать  в ансамблевой  игре  единство  исполнительских  намерений  и  реализацию исполнительского замысла;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 по  решению  музыкально-исполнительских  задач  ансамблевого исполнительства,  обусловленных  художественным  содержанием  и особенностями формы, жанра и стиля музыкального произведени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класс (1 час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 ученики должны сыграть 4 пье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октября - контрольный урок– 1 пьеса по нота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ина декабря - контрольный урок- 1 пьеса наизус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 марта -  контрольный урок– 1  пьеса по нотам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дина апреля – зачет – 1 пьеса наизу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программы исполнения на экзамен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дуэ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Белорусский народный танец «Я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краинская народная песня «Ой лопнув обруч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х И.С. «Волы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липп П. «Колыб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три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Шевченко С. «Пьес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Летел голубь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Шостакович Д. «Шарма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Ив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тейбельт Д. «Адажи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айкин Н. «Поль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вельев Б. «На крутом береж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илинский А. «Весёлые ребя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 перечень  музыкальных  произведений,  рекомендуемых  для испол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ьесы для  дуэт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ая народная песня «Перепелоч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русский народный танец «Янка» обр. Дорожк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востов В. «Маленький трипти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Во саду ли, в огороде» обр. В. Андре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«Ой, джигуне, джигун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 П. «Колыб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 Ю. «Марш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ьесы для трио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. Шуман. «Песня»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. Тевдорадзе. «Мелодия»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ич В. «Девочки играют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Спадавеккиа. «Добрый жук»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Качурбина «Мишка с куклой»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. Ю.Лихачева. р.н.п. «На горе –то калина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ьников В. обработка русской народной песни «Травушка-муравушка»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 «Шутка» из сюиты си минор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талов Б. «Цветок»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алдинов Г. «Концертный наигрыш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инов А. Две пьес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юи Ц. «Восточная мелодия»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дин А. «Хор девушек» из оперы «Князь Игорь» 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мин Н. Обработка русской народной песни «Не одна то ли во поле дороженька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ин А. Обработка русской народной песни «Белолица-Круглолица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б Л. «Мазурка» из оперы «Коппелия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 Н. Обработка грузинского народного танц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класс (1 час в недел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 ученики должны сыграть 4 пье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октября - контрольный урок– 1 пьеса по нота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ина декабря –  контрольный урок- 1 пьеса наизус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 марта -  контрольный урок– 1 пьеса по нотам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ина апреля - зачет- 1 пьеса наизуст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ные программы исполнения на экзамене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дуэ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робейников А. «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в обработке Тарасова А. «Ой, пiд вiшнею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сская народная песня в обработке Грачева В. «Вдоль по улице метелица метет»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нжигеев С. «Ехор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трио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в обработке Дмитриевой Н. «Лебедуш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жилин Р.  «Танец кукол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меркалов Л. «Подмосковный хоровод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«Засвистали козаченьки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расев. Ю. «Русский напе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веркин А. «Поль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иг Э. «Духовная 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ливанов В. «Шуточ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 перечень  музыкальных  произведений,  рекомендуемых  для исполн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ьесы для  дуэ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акович Д. «Хороший ден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народный танец «Я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инская народная песня «Ой лопнув обруч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народная песня «Солнце низеньк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«Как у наших у ворот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ая народная песня «Санта Лючия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вийская поль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три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народная песня «Над рiчкою бережко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ович Н. «Игра в зайч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ев Е. «Колыб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В. «Колокольчики звеня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 И.С. «Волы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Липа веков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зи А. «Флейта и бараба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 «Пьес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Р. «Кукушка – невидим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иков В. «Игра в солдат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акович Д. «Шарма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«Новая кук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«Камаринск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Ив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«Полосыньк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народный танец «Крыжач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народная песня «Засвистали козачень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Перевоз Дуня держа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льев Б. «На крутом бережку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ое настроение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ов А. «Бурятский танец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народный танец «Я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Во саду ли, в огород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ейбельт Д. «Адажи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нский А. «Веселые ребя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Я на горку ш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ин Н. «Поль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класс (1 час в неделю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 ученики должны сыграть 4 пье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октября - контрольный урок– 1 пьеса по нота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ина декабря – зачет- 1 пьеса наизусть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 марта -  контрольный урок– 1 пьесы по нотам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ина апреля - зачет- 1 пьеса наизу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программы исполнения на экзамен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 дуэ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Коробейников А. «Песня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в обработке Тарасова А. «Ой, пiд вiшне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оробейников А. «На сон грядущи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в обработке Грачева В. «Вдоль по улице метелица метет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три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Русская народная песня в обработке Дмитриевой Н. «Лебед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еркалов Л. «Подмосковный хоровод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жилин Р. «Волшебные колокольч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ита по мотивам спектакля «Белоснежка и семь гномов»: Замок злой королевы, Белоснежка, Марш гно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Брукс Ш. «Однаж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Каждый вечер» (фольклорный блюз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льямс Х.- Вершюрен А. «Французский аккордеон»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иг Э. «Духовная песня»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ный  перечень  музыкальных  произведений,  рекомендуемых  для испол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 дуэ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в обработке Грачева В. «Вдоль по улице метелица метё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ская народная песня в обработке Грачева В. «Весёлый сапожни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народная песня в обработке Тарасова А. «Ой, пiд вiшне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ов А. «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ов А. «По гриб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ов А. «Колыб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ов А. «На сон грядущ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три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в обработке Дмитриевой Н. «Лебед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калов Л. «Подмосковный хоровод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 «Волшебные колокольчи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ита по мотивам спектакля «Белоснежка и семь гномов»: Замок злой королевы, Белоснежка, Марш гно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куко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ыгунья – стреко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ая флейта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нбаатар Б. Пье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нап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люд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кс Ш. «Однаж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ечер (фольклорный блюз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 В. «Шуточка»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дынеев Ю. «Бурятская плясов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ьямс Х.- Вершюрен А. «Французский аккордео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 Э. «Духовная 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кин А. «Полька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скин А. «Скерцо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енк Ф. Четыре танц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-Санс К. «Цыганский танец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ус И. «Полька»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юшеев Д.  Танец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класс (1час в неделю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 ученики должны сыграть 4 пье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октября - контрольный урок– 1 пьеса по нота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ина декабря – зачет- 1 пьеса наизус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 марта -  контрольный урок– 2  пьесы по нотам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ина апреля - зачет- 1 пьеса наизусть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программа исполнения на экзамене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дуэ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рбенко Е. «Русская 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дреев  В. «Валь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рбенко Е. «Старый трамва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клин А. «Диптих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юрленис М. «Прелюдия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ен-Санс К. «Цыганский танец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траус И. «Полька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иолин П. Обработка русской народной песни «Ах ты, степь широкая».(2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трио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траус И. «Весенние голоса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тель В. «Вариация на народную тему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Китайский танец» из балета «Щелкунчик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ботка русской народной песни «Меж крутых бережков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остакович Д. «Три фантастических танца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инкин З. «Родные напевы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малдинов Г. Концертная фантазия на народную тему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иг Э. «Шествие гномов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инка М. «Танцы» из оперы «Иван Сусанин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ендель Г. «Менуэт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индемит П. «Танец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ельников В. Обработка русской народной песни «Травушка-муравушка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кофьев С. «Валь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 перечень  музыкальных  произведений,  рекомендуемых  для испол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 дуэ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ин А. «Любимая игруш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ин А. «Дипти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ев  В. «Валь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пченко В. «Танцева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наевский М. «Полька» из к/ф «Кубанские казак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иков В. Вальс из сказки «Ел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бенко Е. «В сельском клуб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бенко Е. «Русская 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бенко Е. «Старый трамва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А. Ариозо матери из кантаты «За ми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три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шаков Ю. «Во горниц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птев В. «Липа вековая»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баатар Ц. «Хуухдийн бужиг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 О. «Русское интермецц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В сыром бору тропина» обр. В. Андре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утов Ю. «Полька»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нбаатар Б. Пье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ссини  П. «Головокружительный фокстро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ьяцолла  А. «Танг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 В. «Одесская кадрил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 Е. «Регтайм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Глинка. Андалузский танец , Тарантелл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Щедрин. Танец Царя Гороха из балета «Конек-Горбунок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Чюрленис Прелюд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ьесы для квартет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П. Неаполитанская песенка , II часть из Первого струнного кварте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тайский танец» из балета «Щелкунчик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кин А. Волжские переборы , Скерцо – ронд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кин З. Родные напевы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денко М. Две пьесы на болгарские тем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фьев С. Вальс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ов А. «Ёхорный напев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соргский М. «Гопак» из оперы «Сорочинская ярмарка» , Скерцо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ниц Г. Вариации на две народные темы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ель В. Вариация на народную тему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акович Д. Прелюдия, Три фантастических танц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альди А. «Лярго» из Концерта ре минор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 «Менуэт»</w:t>
      </w:r>
    </w:p>
    <w:p>
      <w:pPr>
        <w:pStyle w:val="Style15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баатар Ц. «Адуучны ду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обучаю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 освоения  программы  является  приобретение  обучающимися следующих  знаний,  умений  и  навыков  в  области  ансамблевого исполнительств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интереса у обучающихся к музыкальному искусству в целом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еализацию  в  ансамбле  индивидуальных  практических  навыков  игры  на инструменте, приобретенных в классе по специаль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обретение  особых  навыков  игры  в  музыкальном  коллективе (ансамбль, оркестр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ие навыка чтения нот с лист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ие навыка транспонирования, подбора по слух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нание репертуара для  ансамбл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личие  навыков  репетиционно-концертной  работы  в  качестве  члена музыкального коллекти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 мотивации  к  продолжению  профессионального  обучения  на инструмен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, система оце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Аттестация: цели, виды, форма, 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ными видами контроля успеваемости являются: 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учащихся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вид контроля имеет свои цели, задачи, форм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ущий  контроль</w:t>
      </w:r>
      <w:r>
        <w:rPr>
          <w:rFonts w:cs="Times New Roman" w:ascii="Times New Roman" w:hAnsi="Times New Roman"/>
          <w:sz w:val="28"/>
          <w:szCs w:val="28"/>
        </w:rPr>
        <w:t xml:space="preserve">  направлен  на  поддержание  учебной  дисциплины,  выявление  отношения  к  предмету,  на  ответственную  организацию  домашних занятий,  имеет  воспитательные  цели,  может  носить  стимулирующий  характер. Текущий  контроль  осуществляется  регулярно  преподавателем,  оценки выставляются в журнал и дневник учащегося. При оценивании учитывает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ношение ребенка к занятиям, его старания и прилежност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о выполнения предложенных задан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нициативность  и  проявление  самостоятельности  как  на  уроке,  так  и  во время домашней работ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пы продвижен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 основании  результатов  текущего  контроля  выводятся  четвертные оцен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ой  формой  текущего  контроля  является  контрольный  урок,  который проводится преподавателем, ведущим предме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определяет успешность развития учащегося и  степень  освоения  им  учебных  задач  на  определенном  этапе.  Наиболее распространенными  формами  промежуточной  аттестации  являются контрольные  уроки,  проводимые  с  приглашением  комиссии,  зачеты,  академические концерты, технические зачеты, экзаме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ждая  форма  проверки (кроме  переводного  экзамена)  может  быть  как дифференцированной (с оценкой), так и недифференцированной. При  оценивании  обязательным  является  методическое  обсуждение, которое  должно  носить  рекомендательный,  аналитический  характер,  отмечать степень  освоения  учебного  материала,  активность,  перспективы  и  темп развития учен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астие  в  конкурсах  может  приравниваться  к  выступлению  на академических  концертах  и  зачетах.  Переводной  экзамен  является обязательным для всех. Переводной  экзамен  проводится  в  конце  каждого  учебного  года, определяет  качество  освоения  учебного  материала,  уровень  соответствия  с учебными задачами г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 уроки  и  зачеты  в  рамках  промежуточной  аттестации проводятся  в  конце  учебных  полугодий  в  счет  аудиторного  времени,  предусмотренного на  предмет «Ансамбль». Экзамены проводятся  за пределами аудиторных  учебных  занятий,  то  есть  по  окончании  проведения  учебных занятий  в  учебном  году,  в  рамках  промежуточной (экзаменационной) аттестации. К экзамену допускаются учащиеся, полностью выполнившие все учебные задания.  По  завершении  экзамена  допускается  его  пересдача,  если  обучающийся получил  неудовлетворительную  оценку.  Условия  пересдачи  и  повторной  сдачи экзамена  определены  в  локальном  акте  образовательного  учреждения «Положение  о  текущем  контроле  знаний  и  промежуточной  аттестации обучающихся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Критерии оце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 аттестации  обучающихся  создаются  фонды  оценочных  средств, которые  включают  в  себя  методы  контроля,  позволяющие  оценить приобретенные знания, умения и навы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качества исполнения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По  итогам  исполнения  программы  на  зачете,  академическом прослушивании или экзамене выставляется оценка по пятибалльной шкал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307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(«отлично»)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  качественное  и  художественно осмысленное  исполнение,  отвечающее  всем требованиям на данном этапе обучен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(«хорошо»)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 отражает  грамотное  исполнение  с небольшими  недочетами (как  в  техническом плане, так и в художественном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«удовлетворительно»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 большим количеством недочетов, а именно: недоученный текст, слабая техническая подготовка, малохудожественная игра, отсутствие свободы игрового аппарата и т.д.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 недостатков,  причиной  которых является  отсутствие  домашних  занятий,  а  также плохая посещаемость аудиторных занятий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чет» (без отметки)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ет достаточный уровень подготовки и исполнения на данном этапе обучения.</w:t>
            </w:r>
          </w:p>
        </w:tc>
      </w:tr>
    </w:tbl>
    <w:p>
      <w:pPr>
        <w:pStyle w:val="Normal"/>
        <w:tabs>
          <w:tab w:val="left" w:pos="15" w:leader="none"/>
          <w:tab w:val="left" w:pos="150" w:leader="none"/>
          <w:tab w:val="left" w:pos="708" w:leader="none"/>
        </w:tabs>
        <w:suppressAutoHyphens w:val="true"/>
        <w:spacing w:before="0" w:after="0"/>
        <w:ind w:left="-573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V. Методическое обеспечение учебного процесса</w:t>
      </w:r>
    </w:p>
    <w:p>
      <w:pPr>
        <w:pStyle w:val="Normal"/>
        <w:tabs>
          <w:tab w:val="left" w:pos="708" w:leader="none"/>
        </w:tabs>
        <w:spacing w:before="18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b/>
          <w:i/>
          <w:iCs/>
          <w:color w:val="00000A"/>
          <w:sz w:val="28"/>
          <w:szCs w:val="28"/>
          <w:lang w:eastAsia="ru-RU" w:bidi="hi-IN"/>
        </w:rPr>
        <w:t>Методические рекомендации педагогу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322C20"/>
          <w:sz w:val="28"/>
          <w:szCs w:val="28"/>
          <w:lang w:eastAsia="ru-RU" w:bidi="hi-I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Организация деятельности ансамбля – дело творческое. Успешность творческого и воспитательного процессов зависит от подготовки и знаний руководителя как организатора, педагога, а также от умения общие положения методики преломлять в своей творческой индивидуальной работе.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322C20"/>
          <w:sz w:val="28"/>
          <w:szCs w:val="28"/>
          <w:lang w:eastAsia="ru-RU" w:bidi="hi-I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На уроке необходимо создать радостную, приятную атмосферу, обеспечивающую учащимся психологический комфорт, уверенность в своих силах и возможностях.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ab/>
        <w:t>Учащиеся обладают разными музыкальными способностями и физическими данными. Первое, с чего начинается работа ансамбля – это подбор участников коллектива, равных по своей музыкальной подготовке и владению инструментом. Учитывая музыкальные и технические возможности учащихся, они распределяются по партиям и занимают свое место в коллективе.</w:t>
      </w:r>
    </w:p>
    <w:p>
      <w:pPr>
        <w:pStyle w:val="Normal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ab/>
        <w:t>Каждый участник коллектива должен быть расположен таким образом, чтобы иметь возможность слышать и видеть участников коллектива.  Размещение участников коллектива должно быть стабильным, не изменяться в зависимости от помещения, в котором приходится репетировать и выступать, напротив, от расположения  зависит, какая комната должна быть избрана для репетиций и как нужно оборудовать сцену для выступления. Расстояние между исполнителями должно обеспечивать слитное, цельное звучание и в то же время свободу игровых движений каждого участника ансамбля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Одной из задач педагога при проведении репетиции является достижение максимальных результатов при минимальных затратах энергии и времени учащихся. Поэтому очень важен темп репетиции, на репетиции всегда должна звучать музыка, прерываясь лишь для ясных и четко сформулированных замечаний педагога определенным исполнителям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Партия участника коллектива должна быть оформлена грамотно и аккуратно во избежание неточностей во время исполнения. Все штрихи, мельчайшие нюансы, аппликатура должны быть проставлены в партии. 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Важным фактором в развитии ансамблевого исполнительства является репертуар. Это народная песенно-танцевальная музыка, переложения классической музыки, оригинальные сочинения. Вместе с тем возрос интерес к эстрадному и фольклорному направлениям, расширилась практика аккомпанементов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Выбирая репертуар для детского ансамбля, преподаватель должен руководствоваться принципом постепенности и последовательности обучения, соблюдая дидактические принципы доступности. Не допустимо включение в репертуар произведений, превышающих музыкально-исполнительские (художественные и технические) возможности учащихся и не соответствующие их возрастным особенностям. Работа участников коллектива  над такими произведениями становится препятствием для их музыкально развития и не дает положительных результатов. При выборе репертуара руководителю приходится не только опираться на учебные программы, свой вкус и желания, но учитывать целый комплекс условий и факторов: репертуар должен соответствовать исполнительскому уровню учащихся, быть интересным для участников и слушателей, достаточно разнообразным, чтобы с ним можно было принимать участия в различных концертах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Важно, чтобы коллектив  имел в своем репертуаре пьесы, которые можно было бы использовать для различной аудитории, на различных мероприятиях. Каждый концерт требует соответствующих по характеру и содержанию пьес, которыми можно было бы открыть и завершить выступление, создать определенное эмоциональное состояние у слушателей.</w:t>
      </w:r>
    </w:p>
    <w:p>
      <w:pPr>
        <w:pStyle w:val="Normal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0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>Опыт и стаж педагога не должны приводить раз и навсегда найденным и ко всем одинаково применяемым догмам, к шаблону в обучении. Система, включающая в себя основные принципы и главные задачи обучения, должна быть незыблемой. Методика же, определяющая пути к практическому решению этих задач может быть разной. В умении найти для ансамбля учащихся наилучший путь и темп развития проявляется диалектика педагогической работы. Педагог должен быть не только хорошим музыкантом и исполнителем, но и хорошим чутким наблюдателем и знатоком души ребенка.</w:t>
      </w:r>
    </w:p>
    <w:p>
      <w:pPr>
        <w:pStyle w:val="Normal"/>
        <w:shd w:fill="FFFFFF" w:val="clear"/>
        <w:tabs>
          <w:tab w:val="left" w:pos="283" w:leader="none"/>
          <w:tab w:val="left" w:pos="708" w:leader="none"/>
        </w:tabs>
        <w:suppressAutoHyphens w:val="true"/>
        <w:spacing w:before="0" w:after="0"/>
        <w:ind w:firstLine="567"/>
        <w:rPr>
          <w:rFonts w:ascii="Times New Roman" w:hAnsi="Times New Roman" w:eastAsia="Times New Roman" w:cs="Tahoma"/>
          <w:b/>
          <w:b/>
          <w:i/>
          <w:i/>
          <w:iCs/>
          <w:color w:val="00000A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iCs/>
          <w:color w:val="00000A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left" w:pos="283" w:leader="none"/>
          <w:tab w:val="left" w:pos="708" w:leader="none"/>
        </w:tabs>
        <w:suppressAutoHyphens w:val="true"/>
        <w:spacing w:before="0" w:after="0"/>
        <w:ind w:firstLine="567"/>
        <w:rPr>
          <w:rFonts w:ascii="Times New Roman" w:hAnsi="Times New Roman" w:eastAsia="Times New Roman" w:cs="Tahoma"/>
          <w:b/>
          <w:b/>
          <w:i/>
          <w:i/>
          <w:iCs/>
          <w:color w:val="00000A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iCs/>
          <w:color w:val="00000A"/>
          <w:sz w:val="28"/>
          <w:szCs w:val="28"/>
          <w:lang w:eastAsia="zh-CN" w:bidi="hi-IN"/>
        </w:rPr>
        <w:t>Учебно-методическое и информационное обеспечение программы</w:t>
      </w:r>
    </w:p>
    <w:p>
      <w:pPr>
        <w:pStyle w:val="Normal"/>
        <w:shd w:fill="FFFFFF" w:val="clear"/>
        <w:tabs>
          <w:tab w:val="left" w:pos="283" w:leader="none"/>
          <w:tab w:val="left" w:pos="708" w:leader="none"/>
        </w:tabs>
        <w:suppressAutoHyphens w:val="true"/>
        <w:spacing w:before="0" w:after="0"/>
        <w:ind w:firstLine="567"/>
        <w:rPr>
          <w:rFonts w:ascii="Times New Roman" w:hAnsi="Times New Roman" w:eastAsia="Times New Roman" w:cs="Tahoma"/>
          <w:b/>
          <w:b/>
          <w:i/>
          <w:i/>
          <w:iCs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iCs/>
          <w:color w:val="00000A"/>
          <w:sz w:val="28"/>
          <w:szCs w:val="24"/>
          <w:lang w:eastAsia="zh-CN" w:bidi="hi-IN"/>
        </w:rPr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spacing w:lineRule="auto" w:line="360"/>
        <w:ind w:firstLine="709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Реализация образовательной программы по учебному предмету «Ансамбль» обеспечивается наличием следующей учебно-методической документации:</w:t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spacing w:lineRule="auto" w:line="360" w:before="0" w:after="0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- программа по  предмету;</w:t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spacing w:lineRule="auto" w:line="360" w:before="0" w:after="0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-дневник успеваемости учащегося;</w:t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spacing w:lineRule="auto" w:line="360" w:before="0" w:after="0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-журнал учебных занятий по предмету;</w:t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spacing w:lineRule="auto" w:line="360" w:before="0" w:after="0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-нотные издания, методические рекомендации, аудио и видеозаписи, компьютерные программы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0"/>
        <w:ind w:firstLine="567"/>
        <w:jc w:val="both"/>
        <w:rPr/>
      </w:pPr>
      <w:r>
        <w:rPr>
          <w:rFonts w:eastAsia="Times New Roman" w:cs="Tahoma" w:ascii="Times New Roman" w:hAnsi="Times New Roman"/>
          <w:color w:val="000000"/>
          <w:spacing w:val="-1"/>
          <w:sz w:val="28"/>
          <w:szCs w:val="28"/>
          <w:lang w:eastAsia="zh-CN" w:bidi="hi-IN"/>
        </w:rPr>
        <w:t>Реализация программы «Ансамбль» обеспечивается</w:t>
      </w: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 xml:space="preserve"> </w:t>
      </w:r>
      <w:r>
        <w:rPr>
          <w:rFonts w:eastAsia="Times New Roman" w:cs="Tahoma" w:ascii="Times New Roman" w:hAnsi="Times New Roman"/>
          <w:color w:val="000000"/>
          <w:spacing w:val="8"/>
          <w:sz w:val="28"/>
          <w:szCs w:val="28"/>
          <w:lang w:eastAsia="zh-CN" w:bidi="hi-IN"/>
        </w:rPr>
        <w:t xml:space="preserve">доступом каждого обучающегося и преподавателя к библиотечным фондам, нотным изданиям, учебным и методическим пособиям, фондам </w:t>
      </w:r>
      <w:r>
        <w:rPr>
          <w:rFonts w:eastAsia="Times New Roman" w:cs="Tahoma" w:ascii="Times New Roman" w:hAnsi="Times New Roman"/>
          <w:color w:val="000000"/>
          <w:spacing w:val="6"/>
          <w:sz w:val="28"/>
          <w:szCs w:val="28"/>
          <w:lang w:eastAsia="zh-CN" w:bidi="hi-IN"/>
        </w:rPr>
        <w:t>фонотеки, аудио- и видеозаписей, компьютерным программам.</w:t>
      </w:r>
    </w:p>
    <w:p>
      <w:pPr>
        <w:pStyle w:val="Normal"/>
        <w:tabs>
          <w:tab w:val="left" w:pos="708" w:leader="none"/>
        </w:tabs>
        <w:suppressAutoHyphens w:val="true"/>
        <w:ind w:firstLine="567"/>
        <w:jc w:val="center"/>
        <w:rPr>
          <w:rFonts w:ascii="Times New Roman" w:hAnsi="Times New Roman" w:eastAsia="Times New Roman" w:cs="Tahoma"/>
          <w:b/>
          <w:b/>
          <w:i/>
          <w:i/>
          <w:iCs/>
          <w:color w:val="00000A"/>
          <w:spacing w:val="6"/>
          <w:sz w:val="28"/>
          <w:szCs w:val="28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iCs/>
          <w:color w:val="00000A"/>
          <w:spacing w:val="6"/>
          <w:sz w:val="28"/>
          <w:szCs w:val="28"/>
          <w:lang w:eastAsia="zh-CN" w:bidi="hi-IN"/>
        </w:rPr>
      </w:r>
    </w:p>
    <w:p>
      <w:pPr>
        <w:pStyle w:val="Normal"/>
        <w:tabs>
          <w:tab w:val="left" w:pos="708" w:leader="none"/>
        </w:tabs>
        <w:suppressAutoHyphens w:val="true"/>
        <w:ind w:firstLine="567"/>
        <w:jc w:val="center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b/>
          <w:i/>
          <w:iCs/>
          <w:color w:val="00000A"/>
          <w:sz w:val="28"/>
          <w:szCs w:val="28"/>
          <w:lang w:eastAsia="zh-CN" w:bidi="hi-IN"/>
        </w:rPr>
        <w:t>Материально-техническое обеспечение программы</w:t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-учебная аудитория для индивидуальных занятий;</w:t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>-учебная аудитория (малый или большой концертный зал) для проведения промежуточной аттестации;</w:t>
      </w:r>
    </w:p>
    <w:p>
      <w:pPr>
        <w:pStyle w:val="Normal"/>
        <w:tabs>
          <w:tab w:val="left" w:pos="708" w:leader="none"/>
        </w:tabs>
        <w:suppressAutoHyphens w:val="true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 xml:space="preserve">-учебное оборудование в необходимом количестве: наличие фортепиано, концертных инструментов и чехлов, медиаторов и струн, пультов, стульев разной высоты для разных возрастных групп обучающихся, подставок под ноги, мест для хранения инструментов и нот; </w:t>
      </w:r>
    </w:p>
    <w:p>
      <w:pPr>
        <w:pStyle w:val="Normal"/>
        <w:tabs>
          <w:tab w:val="left" w:pos="708" w:leader="none"/>
        </w:tabs>
        <w:suppressAutoHyphens w:val="true"/>
        <w:ind w:firstLine="567"/>
        <w:jc w:val="both"/>
        <w:rPr>
          <w:rFonts w:eastAsia="Times New Roman" w:cs="Tahoma"/>
          <w:color w:val="00000A"/>
          <w:sz w:val="28"/>
          <w:szCs w:val="24"/>
          <w:lang w:eastAsia="zh-CN" w:bidi="hi-IN"/>
        </w:rPr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 xml:space="preserve">-компьютер и звукоусиливающая аппаратура; </w:t>
      </w:r>
    </w:p>
    <w:p>
      <w:pPr>
        <w:pStyle w:val="Normal"/>
        <w:tabs>
          <w:tab w:val="left" w:pos="708" w:leader="none"/>
          <w:tab w:val="left" w:pos="2167" w:leader="none"/>
        </w:tabs>
        <w:suppressAutoHyphens w:val="true"/>
        <w:ind w:firstLine="567"/>
        <w:jc w:val="both"/>
        <w:rPr/>
      </w:pPr>
      <w:r>
        <w:rPr>
          <w:rFonts w:eastAsia="Times New Roman" w:cs="Tahoma" w:ascii="Times New Roman" w:hAnsi="Times New Roman"/>
          <w:color w:val="00000A"/>
          <w:sz w:val="28"/>
          <w:szCs w:val="28"/>
          <w:lang w:eastAsia="zh-CN" w:bidi="hi-IN"/>
        </w:rPr>
        <w:t xml:space="preserve">-создание условий для и обслуживания и ремонта инструмент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V. 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самбли баянов в ДШИ, ДМШ вып. 6,8 сост. А. Судариков. А. Талакин 1990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ьесы   для   ансамблей    «Соберемся-повеселимся»    сост. А. Лубянников 1994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ьесы для дуэта баянов в пер. В. Липницкого,  Украина.1990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ьесы для ансамблей баянов 2-3 классов, сост.П.Нечипоренко,1990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нсамбли 2 класса для аккордеона, вып. 40, 1981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нсамбли баянов вып. 42, сост. В. Грачев, 1981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имся играть на аккордеоне, тетрадь №2. Р. Бажилин, 2006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Хрестоматия для ансамблей аккордеонов ДМШ, сост. Г. Бойцова, 2010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Алексеев И. Д., Корецкий Н.И. – составители сборника « Баян 4 класс», учебный репертуар – Киев: Музична Украина, 1973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Алексеев И. Д., Корецкий Н.И. – составители сборника «Баян 3 класс», учебный репертуар, издание 4 – Киев: Музична Украина, 1973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ки  методическ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роздинов А. Инструментовка в детском оркестре, 1998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скевич В. Формирование оркестрового мастерства в начальной стадии музыкального образования. 1998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ертович Р. Оркестр в детской музыкальной школе, 1986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тлиб А. Основы ансамблевой техники, 1971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еленин В. Работа в классе ансамбля, 197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ндецкис С. Из опыта работы со школьным оркестром, 1985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езунгейт М. Методическое пособие для начинающих оркестров,1974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шко Н. Методические рекомендации для оркестров и ансамбл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инструментов, 197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рестоматия по дирижированию оркестром народных инструмент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. 3, сост. А. Поздняков. 1970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. Крюкова В. Музыкальная педагогика, 2002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опросы музыкальной педагогики, вып. 6, сост. М. Говорушко,1985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раудо И. Артикуляция, 1973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авыдов Н. Методика переложений инструментальных  произведений,  198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отов В. О некоторых проблемах звукоизвлечения на баяне,1980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Шахов Г. Игра по слуху, чтение с листа в ансамбле, 2004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Литвин В. Методические рекомендации, 198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Паньков О. О работе баяниста над ритмом, 1986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Голубовская Н. О музыкальном исполнительстве, 1985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рюкова В. В. Музыкальная педагогика. – Ростов-на-Дону: “Феникс”, 200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Шрамко В. И. Класс ансамбля баянов (аккордеонов). – СПб. : «Композитор», 200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В.И.Литвин  «Методические  рекоменд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О пособиях  по  начальному  обучению  на  баян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Работа  над  музыкальным  произведение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Развитие  навыков  чтения  нот  с лист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И. Е. Домогацкая  «Развитие  музыкальных  способностей  у  детей раннего  возраст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А. А. Коновалов  «Игра и  упражнения для  развития  рук и пальцев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. Ф. Найко  «К вопросу о постановке  баянист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. М. Цытин  «Развитие  учащегося – музыканта  в  процессе  обучения  игре на инструменте»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«Некоторые  проблемы  начального  музыкального  образовани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. Паньков  « О работе  баяниста  над  ритмом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. Игонин «Об устранении  дефектов  постановки  правой  рук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М. Говорушко  «Чтение с  листа  в  процессе  обучения баянист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. Андрюшенков Г.И. «Формы и методы работы с самодеятельным инструментальным ансамблем», учебное пособие – Ленинград, 1983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. Гимерверт Ф. – составитель сборника «Играем вдвоём», облегчённые переложения популярной музыки для средних классов ДМШ – СПб.: «Союз художников», 2001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2. Голиков В. «Пьесы и ансамбли для русских народных инструментов» - М.: «Владос», 2004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3. Лихачёв М. – составители сборника «Хрестоматия для баяна», выпуск 5, 4 – 5 классы ДМШ – СПб.: «Композитор», 2007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4. Гречухина Р., Лихачев М. – составители сборника «Хрестоматия для баяна», выпуск 4, 3 4 классы ДМШ – СПб.: «Композитор», 2007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5. Гречухина Р., Лихачев М. – составители сборника «Хрестоматия для баяна», выпуск 2, 1 – 2 классы ДМШ – СПб.: «Композитор», 2004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6. Гречухина Р., Лихачев М. – составители сборника «Хрестоматия для баяна», выпуск 3, 2 – 3 классы ДМШ – СПб.: «Композитор», 2006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7. Гречухина Р., Лихачев М. – составители сборника «Хрестоматия для баяна», выпуск 3, 2 – 3 классы ДМШ – СПб.: «Композитор», 2006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8. Гречухина Р., Лихачев М. – составители сборника «Хрестоматия для баяна», выпуск 2, 1 – 2 классы ДМШ – СПб.: «Композитор», 2004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9. Гречухина Р., Лихачев М. – составители сборника «Хрестоматия для баяна», выпуск 4, 3 – 4 классы ДМШ – СПб.: «Композитор», 2007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0. Гречухина Р., Лихачев М. – составители сборника «Хрестоматия для баяна», выпуск 5, 4 – 5 классы ДМШ – СПб.: «Композитор», 2007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1. Денисов А., Угринович В. – составители сборника «Баян 5 класс» - Киев: Музична Украина, 1987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2. Доренский А. «Музыка для детей», выпуск 2, 2-3 класс – Ростов-на-Дону: «Феникс», 1998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3. Иванов В. «Ансамбли баянов и аккордеонов» - М.: «Музыка», 1990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4. Имханицкий М., Мищенко А. «Дуэт баянистов», вопросы теории и практики, выпуск 1; издательство РАМ им. Гнесиных, 2001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5. Катанский А.В. – составитель сборника «Пьесы для ансамблей аккордеонистов». - М.: издательский дом В. Катанского, 2004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6. Коробейников А. «Альбом для детей и юношества» - СПб.: «Композитор», 2003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7. Коробейников А. П. «Детский альбом» - М.: Русское музыкальное товарищество, 2004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8. Кривенцова Т., петухова Н. – составители сборника «Медлодии, которые всегда с тобой» – СПб.: «Композитор», 2003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9. Крылусов А. «Ансамбли баянов», выпуск 13.- М.: «Музыка», 1982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0. Крылусов А. С. «Хрестоматия баяниста», 1-2 класс, издание 6.- М.: «Музыка», 1987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1. Лихачёв М.Ю., Гречухина Р.Н. – составители сборника «Хрестоматия для баяна», выпуск 6, 6-7 классы ДМШ – СПб.: «Композитор», 2009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2. Лихачёв С.Ю. – составитель сборника «Эстрадные миниатюры» для аккордеона или баяна, выпуск 2 – СПб.: «Композитор», 2002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3. Лихачёв С.Ю. – составитель сборника «Эстрадные миниатюры» для аккордеона или баяна, выпуск 1 – СПб.: «Композитор», 2002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4. Мирек А. «Хрестоматия педагогического репертуара для аккордеона», 1 -2 класс ДМШ. - М.:1962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5. Мирек А. «Школа игры на аккордеоне» - М.: 1962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Мотов В.Н., Шахов Г.Н. – составители сборника «Аккордеон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7. Хрестоматия 5-7 класс ДМШ» – Москва: «Кифара», 2005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8. Розанов В. – составитель сборника «Ансамбли баянов в музыкальной школе», выпуск 3. – Москва: «Советский композитор», 1985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9. Розанов В. – составитель сборника «Репертуар для АРНИ», выпуск 22 – М.: «Советский композитор», 1973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0. Рубинштейн С. – составитель сборника «Репертуар для АРНИ», выпуск 21- ансамбли аккордеонов. - М.: «Советский композитор», 1972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1. Самойлов Д. – составитель сборника 15 уроков игры на баяне. – М.: «Кифара», 1996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2. Самойлов Д. «Баян 3 – 5 класс ДМШ», хрестоматия. – Москва: «Кифара», 2005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3. Самойлов Д. «Баян 5 – 7 класс ДМШ», хрестоматия. – Москва: «Кифара», 2005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4. Селиванов Г. – составитель сборника «Гармонь - моя отрада», аранжировки русских народных песен и танцев, произведений советских композиторов. – Котлас: Школа искусств «Гамма», 2005г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5. Судариков А. – составитель и исполнительный редактор сборника «Хрестоматия ансамблей аккордеонов».- М.: «Музыка», 1985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6. Судариков А., Талакин А. – составители сборника «Ансамбли баянов в музыкальной школе», выпуск 6,7.9, 10.- СПб.: « Композитор», 1993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7. Ушаков В. – составитель сборника «Композиции для дуэта аккордеонов», выпуск 1 – 5 СПб.: «Композитор», 1998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Ходукин В. – составитель сборника «Просчитай до трёх», эстрадные композиции для дуэта аккордеонистов.– СПб.: «Композитор», 1999г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9.Хрестоматия для скрипки 3-4 класс ДМШ. М., 1980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0. Хрестоматия для скрипки 4-5 класс ДМШ. М.. 1984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1.Хрестоматия для скрипки 5-6 класс ДМШ. М.. 1990.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2. Хрестоматия для скрипки 6-7 класс ДМШ. М., 1992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lang w:val="ru-RU"/>
    </w:rPr>
  </w:style>
  <w:style w:type="character" w:styleId="WW8Num12z0">
    <w:name w:val="WW8Num12z0"/>
    <w:qFormat/>
    <w:rPr>
      <w:color w:val="000000"/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31:00Z</dcterms:created>
  <dc:creator>Ксения</dc:creator>
  <dc:description/>
  <cp:keywords/>
  <dc:language>en-US</dc:language>
  <cp:lastModifiedBy>Packarda</cp:lastModifiedBy>
  <dcterms:modified xsi:type="dcterms:W3CDTF">2020-04-07T19:53:00Z</dcterms:modified>
  <cp:revision>6</cp:revision>
  <dc:subject/>
  <dc:title/>
</cp:coreProperties>
</file>