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 в 6 к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ПРОСТРАНСТВО ФАК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комство с понятием «Пространство фактуры», «Музыкальное пространство», регистр и динам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о такое фактура? (способ изложения музыкального материала)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ие виды  фактур вы знаете? (Одноголосная фактура /встречается в народных песнях/, Аккордовая /используется в инструментальной и хоровой музыке/, Полифоническая /многоголосие предназначена для звучания в храме/, Гомофонно-гармоническая /исп. в вокальной и инструментальной музыке/)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СТРАНСТВО ФАКТУР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4"/>
        <w:shd w:fill="FFFFFF" w:val="clear"/>
        <w:spacing w:lineRule="atLeast" w:line="338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Приходилось ли вам когда-нибудь слышать эхо?</w:t>
      </w:r>
    </w:p>
    <w:p>
      <w:pPr>
        <w:pStyle w:val="Style14"/>
        <w:shd w:fill="FFFFFF" w:val="clear"/>
        <w:spacing w:lineRule="atLeast" w:line="338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Вспомните, где его можно услышать. Наверное, прежде всего вы назовёте лес или горы, где есть большое пространство, далеко разносящее звуки природы. В чём заключается особое звучание эха?</w:t>
      </w:r>
    </w:p>
    <w:p>
      <w:pPr>
        <w:pStyle w:val="Style14"/>
        <w:shd w:fill="FFFFFF" w:val="clear"/>
        <w:spacing w:lineRule="atLeast" w:line="338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о бывает близким и далёким, звонким и глухим. В нём мы слышим собственный голос, далёкий и близкий – в зависимости от протяжённости пространства. </w:t>
      </w:r>
    </w:p>
    <w:p>
      <w:pPr>
        <w:pStyle w:val="Style14"/>
        <w:shd w:fill="FFFFFF" w:val="clear"/>
        <w:spacing w:lineRule="atLeast" w:line="338" w:before="90" w:after="9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ак же и в музыке: если композитор хочет внести в звучание ощущение пространства, он пользуется эффектом эха, передавая его через громкость звучания – динамику.</w:t>
      </w:r>
    </w:p>
    <w:p>
      <w:pPr>
        <w:pStyle w:val="Style14"/>
        <w:shd w:fill="FFFFFF" w:val="clear"/>
        <w:spacing w:lineRule="atLeast" w:line="338" w:before="90" w:after="90"/>
        <w:rPr/>
      </w:pPr>
      <w:r>
        <w:rPr>
          <w:sz w:val="28"/>
          <w:szCs w:val="28"/>
        </w:rPr>
        <w:t xml:space="preserve">Как и в природе, </w:t>
      </w:r>
      <w:r>
        <w:rPr>
          <w:sz w:val="28"/>
          <w:szCs w:val="28"/>
          <w:u w:val="single"/>
        </w:rPr>
        <w:t>музыкальное эхо – это отдалённое повторение голоса</w:t>
      </w:r>
      <w:r>
        <w:rPr>
          <w:sz w:val="28"/>
          <w:szCs w:val="28"/>
        </w:rPr>
        <w:t xml:space="preserve">. Оно звучит тише, приглушённее: ведь это всего лишь отзвук живого голоса. И динамика (громко – тихо) играет здесь первостепенную роль. </w:t>
      </w:r>
    </w:p>
    <w:p>
      <w:pPr>
        <w:pStyle w:val="Style14"/>
        <w:shd w:fill="FFFFFF" w:val="clear"/>
        <w:spacing w:lineRule="atLeast" w:line="338" w:before="0" w:after="0"/>
        <w:rPr>
          <w:sz w:val="28"/>
          <w:szCs w:val="28"/>
          <w:u w:val="single"/>
        </w:rPr>
      </w:pPr>
      <w:r>
        <w:rPr>
          <w:sz w:val="28"/>
          <w:szCs w:val="28"/>
        </w:rPr>
        <w:t>- В чём же заключается эффект эха</w:t>
      </w:r>
      <w:r>
        <w:rPr>
          <w:sz w:val="28"/>
          <w:szCs w:val="28"/>
          <w:u w:val="single"/>
        </w:rPr>
        <w:t>?</w:t>
      </w:r>
      <w:r>
        <w:rPr>
          <w:rStyle w:val="Appleconvertedspace"/>
          <w:sz w:val="28"/>
          <w:szCs w:val="28"/>
          <w:u w:val="single"/>
        </w:rPr>
        <w:t> </w:t>
      </w:r>
      <w:r>
        <w:rPr>
          <w:rStyle w:val="Emphasis"/>
          <w:sz w:val="28"/>
          <w:szCs w:val="28"/>
          <w:u w:val="single"/>
        </w:rPr>
        <w:t>(Сам отголосок, то есть эхо, звучит тише.)</w:t>
      </w:r>
    </w:p>
    <w:p>
      <w:pPr>
        <w:pStyle w:val="Style14"/>
        <w:shd w:fill="FFFFFF" w:val="clear"/>
        <w:spacing w:lineRule="atLeast" w:line="338" w:before="90" w:after="90"/>
        <w:rPr/>
      </w:pPr>
      <w:r>
        <w:rPr>
          <w:sz w:val="28"/>
          <w:szCs w:val="28"/>
        </w:rPr>
        <w:t>Очертания пространства зависят от приближённости или удаленности эха, то есть от степени громкости его звучания.</w:t>
      </w:r>
    </w:p>
    <w:p>
      <w:pPr>
        <w:pStyle w:val="Style14"/>
        <w:shd w:fill="FFFFFF" w:val="clear"/>
        <w:spacing w:lineRule="atLeast" w:line="338" w:before="90" w:after="90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дним из элементов пространства в музыке является громкостная динамика.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инамика обозначает границы пространства, создаёт впечатление близости и отдалённости звучания. Изображение пространства в музыке значительно усиливает её выразительные возможности.</w:t>
      </w:r>
      <w:r>
        <w:rPr>
          <w:sz w:val="20"/>
          <w:szCs w:val="20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музыке, пространство, в которое "вписываются" все звуки называют регистр.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гистр в музыке - относительная высота ноты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это низкие звуки - его называют низкий регистр, высокие - высокий, а звуки, которые может исполнить человеческий голос - средние. Музыкальные звуки могут располагаться широко от низкого до высокого. Если мы это слышим, значит автор хочет показать большое, широкое пространство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еще, какие чувства и настроения заставляют  фактуру то сжиматься, то оформляться в пространство, то принимать форму прелестного весеннего цветка? Вероятно, ответ на этот вопрос следует искать в ЖИВОЙ КРАСОТЕ ОБРАЗА, в его дыхании, красках, неповторимом облике, а главное – в том переживании образа, которое вносит в свою музыку композитор. Никогда музыкант не обращается к теме, которая ему не близка и не находит отклика в его душе, т.е.  композитор не пишет о том, чего не  пережил и не прочувствовал сам. Поэтому, наверное, не будет преувеличением казать, что каждое произведение – это памятник всем цветам мира,  всем его реками восходам солнца, всему безмерному человеческому восхищению и любв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сточник для композитора – это живая красота образ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arno_proregular;Times New Roman" w:ascii="arno_proregular;Times New Roman" w:hAnsi="arno_proregular;Times New Roman"/>
          <w:i/>
          <w:sz w:val="27"/>
          <w:szCs w:val="27"/>
        </w:rPr>
        <w:t>Прослушать самостоятельно-</w:t>
      </w:r>
      <w:r>
        <w:rPr>
          <w:rFonts w:cs="Times New Roman" w:ascii="Times New Roman" w:hAnsi="Times New Roman"/>
          <w:i/>
          <w:sz w:val="28"/>
          <w:szCs w:val="28"/>
        </w:rPr>
        <w:t xml:space="preserve"> Антракт к 3 действию из оперы Жоржа Бизе «Кармен», которое называется «Утро в горах»</w:t>
      </w:r>
      <w:r>
        <w:rPr>
          <w:rFonts w:cs="arno_proregular;Times New Roman" w:ascii="arno_proregular;Times New Roman" w:hAnsi="arno_proregular;Times New Roman"/>
          <w:sz w:val="27"/>
          <w:szCs w:val="27"/>
        </w:rPr>
        <w:br/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само название определяет характер музыки, рисующей яркую и выразительную картину утреннего горного пейзаж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я данный фрагмент, видим, как первые лучи восходящего солнца нежно касаются вершин гор, как постепенно они опускаются все ниже и ниже и в момент кульминац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омент наивысшего напряжения 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узыкальном произведении, </w:t>
      </w:r>
      <w:r>
        <w:rPr>
          <w:rFonts w:cs="Times New Roman" w:ascii="Times New Roman" w:hAnsi="Times New Roman"/>
          <w:sz w:val="28"/>
          <w:szCs w:val="28"/>
        </w:rPr>
        <w:t>вершина), как будто заливают своим ослепительным сиянием все необозримое горное пространство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вопросы письмен в тетради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Что такое фактура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Виды фактуры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709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no_pro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Line">
    <w:name w:val="line"/>
    <w:basedOn w:val="Style13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58:00Z</dcterms:created>
  <dc:creator>Рома</dc:creator>
  <dc:description/>
  <cp:keywords/>
  <dc:language>en-US</dc:language>
  <cp:lastModifiedBy>acer</cp:lastModifiedBy>
  <cp:lastPrinted>2015-04-03T14:40:00Z</cp:lastPrinted>
  <dcterms:modified xsi:type="dcterms:W3CDTF">2020-04-07T05:26:00Z</dcterms:modified>
  <cp:revision>17</cp:revision>
  <dc:subject/>
  <dc:title/>
</cp:coreProperties>
</file>