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94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Проверочная работа по разделу «Люблю природу русскую. Весна» 2 класс</w:t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1. Какое произведение не писал А. Плещеев?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) «На лугу»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2) «Сельская песенка»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3) «Весна»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2. Отметь стихотворение, в котором мама пела колыбельную ребёнку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) «Посидим в тишине»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2) «В бурю»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3) «Матери»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4) «Я маму мою обидел...»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3. С кем сравнивает И.Бунин маму в произведении «Матери»?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) с лучом солнца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2) с защитником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3) с ангелом-хранителем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4) с уставшей женщиной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4.Укажи автора стихотворения «Снег теперь уже не тот…»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) Ф.Тютчев        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2) А.Блок        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3) А.Плещеев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4) С.Маршак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5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.Укажи автора стихотворения «Весенние воды»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) Ф. Тютчев               </w:t>
      </w:r>
    </w:p>
    <w:p>
      <w:pPr>
        <w:pStyle w:val="Normal"/>
        <w:shd w:fill="FFFFFF" w:val="clear"/>
        <w:spacing w:lineRule="atLeast" w:line="294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2) А. Блок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3) А. Плещеев</w:t>
      </w:r>
    </w:p>
    <w:p>
      <w:pPr>
        <w:pStyle w:val="Normal"/>
        <w:shd w:fill="FFFFFF" w:val="clear"/>
        <w:spacing w:lineRule="atLeast" w:line="294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4) С. Маршак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6. Каким настроением проникнуто стихотворение А. Плещеева "Весна"?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) грустным</w:t>
      </w:r>
    </w:p>
    <w:p>
      <w:pPr>
        <w:pStyle w:val="Normal"/>
        <w:shd w:fill="FFFFFF" w:val="clear"/>
        <w:spacing w:lineRule="atLeast" w:line="294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2) радостным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3) тоскливым</w:t>
      </w:r>
    </w:p>
    <w:p>
      <w:pPr>
        <w:pStyle w:val="Normal"/>
        <w:shd w:fill="FFFFFF" w:val="clear"/>
        <w:spacing w:lineRule="atLeast" w:line="294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4) печальным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7. В каком произведении говорится о девочке, которая не играла, чтобы не потревожить мамин сон?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) Е. Благинина «Посидим в тишине»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2) И Бунин «Матери»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3) А. Плещеев «Матери»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8. Закончи пословицу: «При солнышке тепло, при матери...»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) весело        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2) светло        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3) добро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4) сытно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lang w:eastAsia="ru-RU"/>
        </w:rPr>
        <w:t>9. Закончи пословицу: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«Нет милее дружка, чем...»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1) старый друг 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2) родная матушка</w:t>
      </w:r>
    </w:p>
    <w:p>
      <w:pPr>
        <w:pStyle w:val="Normal"/>
        <w:shd w:fill="FFFFFF" w:val="clear"/>
        <w:spacing w:lineRule="atLeast" w:line="294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3) душистый хлебушко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glibraryratetitle">
    <w:name w:val="dg-library__rate--title"/>
    <w:qFormat/>
    <w:rPr/>
  </w:style>
  <w:style w:type="character" w:styleId="Dglibraryratenumber">
    <w:name w:val="dg-library__rate--number"/>
    <w:qFormat/>
    <w:rPr/>
  </w:style>
  <w:style w:type="character" w:styleId="InternetLink">
    <w:name w:val="Hyperlink"/>
    <w:rPr>
      <w:color w:val="0000FF"/>
      <w:u w:val="single"/>
    </w:rPr>
  </w:style>
  <w:style w:type="character" w:styleId="Infolavkabtn">
    <w:name w:val="infolavka__btn"/>
    <w:qFormat/>
    <w:rPr/>
  </w:style>
  <w:style w:type="character" w:styleId="Bannercheckwarning">
    <w:name w:val="banner-check__warning"/>
    <w:qFormat/>
    <w:rPr/>
  </w:style>
  <w:style w:type="character" w:styleId="Bannerchecktitle">
    <w:name w:val="banner-check__title"/>
    <w:qFormat/>
    <w:rPr/>
  </w:style>
  <w:style w:type="character" w:styleId="S29stopheaderbtn4">
    <w:name w:val="s29-stop-header__btn-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folavkatitle">
    <w:name w:val="infolavka__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folavkaname">
    <w:name w:val="infolavka__nam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folavkaprice">
    <w:name w:val="infolavka__pri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folavkabottom">
    <w:name w:val="infolavka__botto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9stopheadertitle4">
    <w:name w:val="s29-stop-header__title-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7:11:00Z</dcterms:created>
  <dc:creator>настя</dc:creator>
  <dc:description/>
  <cp:keywords/>
  <dc:language>en-US</dc:language>
  <cp:lastModifiedBy>Елена</cp:lastModifiedBy>
  <dcterms:modified xsi:type="dcterms:W3CDTF">2020-04-06T17:11:00Z</dcterms:modified>
  <cp:revision>2</cp:revision>
  <dc:subject/>
  <dc:title/>
</cp:coreProperties>
</file>