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дошкольное образовательное учреждение </w:t>
        <w:br/>
        <w:t>«Детский сад комбинированного  вида № 27»</w:t>
        <w:b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ценарий развлечения для детей старшего возраста:</w:t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«Путешествие в страну Дорожных Знаков»</w:t>
      </w:r>
    </w:p>
    <w:p>
      <w:pPr>
        <w:pStyle w:val="Heading1"/>
        <w:jc w:val="center"/>
        <w:rPr>
          <w:sz w:val="52"/>
          <w:szCs w:val="52"/>
        </w:rPr>
      </w:pPr>
      <w:r>
        <w:rPr/>
        <w:drawing>
          <wp:inline distT="0" distB="0" distL="0" distR="0">
            <wp:extent cx="3481070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Колесникова Татьяна Николаевна</w:t>
      </w:r>
    </w:p>
    <w:p>
      <w:pPr>
        <w:pStyle w:val="Heading1"/>
        <w:rPr>
          <w:rStyle w:val="StrongEmphasis"/>
          <w:b w:val="false"/>
          <w:b w:val="false"/>
          <w:bCs w:val="false"/>
          <w:sz w:val="32"/>
          <w:szCs w:val="52"/>
        </w:rPr>
      </w:pPr>
      <w:r>
        <w:rPr>
          <w:sz w:val="32"/>
          <w:szCs w:val="52"/>
        </w:rPr>
        <w:t xml:space="preserve">                                          </w:t>
      </w:r>
      <w:r>
        <w:rPr>
          <w:sz w:val="32"/>
          <w:szCs w:val="52"/>
        </w:rPr>
        <w:t>Донской-2020</w:t>
      </w:r>
    </w:p>
    <w:p>
      <w:pPr>
        <w:pStyle w:val="Style12"/>
        <w:spacing w:lineRule="atLeast" w:line="315" w:before="0" w:after="0"/>
        <w:jc w:val="center"/>
        <w:rPr>
          <w:rStyle w:val="StrongEmphasis"/>
          <w:sz w:val="28"/>
          <w:szCs w:val="21"/>
        </w:rPr>
      </w:pPr>
      <w:r>
        <w:rPr/>
      </w:r>
    </w:p>
    <w:p>
      <w:pPr>
        <w:pStyle w:val="Style12"/>
        <w:spacing w:lineRule="atLeast" w:line="315" w:before="0" w:after="0"/>
        <w:jc w:val="center"/>
        <w:rPr>
          <w:color w:val="555555"/>
          <w:sz w:val="21"/>
          <w:szCs w:val="21"/>
        </w:rPr>
      </w:pPr>
      <w:r>
        <w:rPr>
          <w:rStyle w:val="StrongEmphasis"/>
          <w:sz w:val="28"/>
          <w:szCs w:val="21"/>
        </w:rPr>
        <w:t>«Путешествие в страну Дорожных Знаков</w:t>
      </w:r>
      <w:r>
        <w:rPr>
          <w:rStyle w:val="StrongEmphasis"/>
          <w:color w:val="555555"/>
          <w:sz w:val="21"/>
          <w:szCs w:val="21"/>
        </w:rPr>
        <w:t>»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и под музыку вбегают в зал. Их встречает инспектор ГИБДД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Здравствуйте, дорогие ребята. Рад приветствовать вас в нашей школе «Азбука Дорожных Наук». Сегодня мы получили письмо (открывает конверт и читает). «Мы, жители страны Дорожных Знаков, находимся в беде. Мы попали в плен к Помехе-Неумехе. И теперь у нас в стране постоянные аварии. Помогите нам! »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Тут, наверно, скажет кто-то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«Это что за колдовство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Это что за волшебство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е случилось ничего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у, исчезли переходы –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е заплачут пешеходы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ами выберут пути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Где дорогу перейти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ветофор не светофорит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у какое в этом горе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расный свет, зеленый свет…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ожет в нем и толку нет»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Ребята, а вы как думаете? Нужны ли Правила дорожного движения, светофор, дорожные знаки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И: Да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а, большая беда приключилась у наших друзей – жителей страны Дорожных Знаков. Вы согласны им помочь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И: Согласны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Ну что же, не будем тогда терять времени и отправимся в путь с веселой песней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Танец «Вместе весело шагать»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Входят два мальчика, в руках у них перевернутые таблички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 изображением дорожных знаков.</w:t>
      </w:r>
    </w:p>
    <w:p>
      <w:pPr>
        <w:pStyle w:val="Normal"/>
        <w:spacing w:lineRule="atLeast" w:line="315"/>
        <w:rPr>
          <w:sz w:val="28"/>
          <w:szCs w:val="21"/>
        </w:rPr>
      </w:pPr>
      <w:r>
        <w:rPr>
          <w:sz w:val="28"/>
        </w:rPr>
        <w:t>Инспектор ГИБДД: Ребята, кто это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альчики: Мы – Дорожные Знаки. Нас заколдовала Помеха-Неумеха. Какие мы знаки, вы узнаете только тогда, когда отгадаете загадки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1-й мальчик: Это что за чудеса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Руль, седло и две педали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ва блестящих колеса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У загадки есть ответ –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Это мой …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И: велосипед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2-й мальчик: У кого велосипед –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Говорят «Проблемы нет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ел, педалями крути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Где захочешь –там кати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Всем с четырнадцати лет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Разрешен велосипед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 ребята очень рады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 кататься и катать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Хотя маленьким не надо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аже двор свой покидать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Ездить лучше осторожно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пециальною дорожкой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Без неё же – только с краю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Озорства не допуская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Чтоб не стал причиной бед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обрый друг – велосипед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помните, дети: выезжать на велосипеде на проезжую часть улицы дороги разрешено тем, кому больше 14 лет. А где вам можно кататься на велосипеде? (ответы детей)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А сейчас мы с вами поиграем.</w:t>
      </w:r>
    </w:p>
    <w:p>
      <w:pPr>
        <w:pStyle w:val="Style12"/>
        <w:spacing w:lineRule="atLeast" w:line="315" w:before="225" w:after="225"/>
        <w:jc w:val="both"/>
        <w:rPr/>
      </w:pPr>
      <w:r>
        <w:rPr>
          <w:sz w:val="28"/>
          <w:szCs w:val="21"/>
        </w:rPr>
        <w:t>Игра «Хозяин перекрестка»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</w:rPr>
        <w:t xml:space="preserve">В конце игры вбегает Кот. 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Ты кто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от: Я Кот, простой дворовый кот, живу здесь, по соседству. Услышал веселую музыку, вот и забежал к вам в гости. А что это у вас здесь происходит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Ты попал в страну «Дорожных Знаков». Мы с ребятами пытаемся помочь жителям этой страны победить Помеху-Неумеху. Кот, а ты знаешь Правила дорожного движения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от: А зачем мне их знать? Я и без них прекрасно обойдусь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Инспектор ГИБДД: Ну и напрасно. 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Кот, скажи, пожалуйста, а ты знаешь, как надо переходить улицу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от: Как - как! На четырех лапах бегом через дорогу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Ребята, правильно ли ответил кот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и: Нет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А как надо? Расскажите нам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1 ребенок. Пешеход, пешеход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омни ты про переход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Глубокий подземный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ак зебра, наземный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й, что только переход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От машин тебя спасет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(Показывает знак «Пешеходный переход)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Этот знак тебе желает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оброго пути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чит, через улицу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ожно перейти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2-ой ребенок (имитирует движения) 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орогу так перехожу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начала влево погляжу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, если нет машины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ду до середины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отом смотрю внимательно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аправо обязательно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, если нет движения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Шагаю без сомнения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3-й ребенок (светофор)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Различать ты должен ясно-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вет зеленый, желтый, красный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а сигналы погляди, а потом переходи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Выполняй закон простой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расный зажегся …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и: СТОЙ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Желтый свет – внимание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и: ЖДИ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На зеленый свет…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и: ИДИ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«Песенка про Светофор»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(На музыку Голубой Вагон)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1. Если вы отправились куда то в путь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е забудьте вспомнить ПДД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облюдайте строго эти правила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Отведете руку вы беде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рипев Помните, помните, на дороге – пути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ругом для вас всегда служит светофор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Если зеленый свет вспыхнет вдруг впереди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мело вперед иди, а машинам стоп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2. Ну а если красный бойко подмигнет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епременно ты остановись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е спеши дружок, прошу не торопись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Огонька зеленого дождись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рипев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А теперь мы отдохнем, поиграем с вами в игру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гра «Светофор». (повторить игры по 2-3 раза)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А теперь, Кот, ответь на вопрос: Можно ли играть на проезжей части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от: Смотря во что. В шахматы нельзя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А почему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от: Машины мне фигурки посбивают. А в догонялки можно, и в мячик можно. Ещё как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А вы ребята согласны с котом?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и: НЕТ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Так научите Кота, как правильно вести себя на улице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1-й ребенок. У дороги не играй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а неё не выбегай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В друг споткнешься, упадешь –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од колеса попадешь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2-й ребенок. Знает каждый гражданин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Что в любое время года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остовая – для машин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Тротуар – для пешехода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3-й ребенок. Там, где транспорт и дорога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ть порядок все должны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а проезжей части строго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гры все запрещены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от: Спасибо, вы многое знаете и меня научили. Мне с вами интересно. Я понял, что плохо не знать Правила дорожного движения. Я знаю, как спасти Дорожные Знаки. Нужно сказать такие слова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и, знаки! Отзовитесь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 нам скорее возвратитесь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Выходят дети с табличками в руках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читают стихи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 "Дети"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осреди дороги дети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ы всегда за них в ответе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Чтоб не плакал их родитель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Будь внимательней, водитель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 "Движение пешеходов запрещено"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В дождь и в ясную погоду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десь не ходят пешеходы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Говорит им знак одно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"Вам ходить запрещено! "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 "Пункт первой медицинской помощи"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Если кто сломает ногу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десь врачи всегда помогут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омощь первую окажут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Где лечиться дальше, скажут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 "Железнодорожный переезд"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е один здесь знак, а много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десь железная дорога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Рельсы, шпалы и пути –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 электричкой не шути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 "Место стоянки"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оль водитель вышел весь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тавит он машину здесь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Чтоб, не нужная ему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е мешала никому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 "Место остановки автобуса, троллейбуса, трамвая и такси"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В этом месте пешеход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Терпеливо транспорт ждет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Он пешком устал шагать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Хочет пассажиром стать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 "Подземный пешеходный переход"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ет каждый пешеход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ро подземный этот ход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Город он не украшает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о машинам не мешает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 "Пешеходный переход"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десь наземный переход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Ходит целый день народ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Ты, водитель, не грусти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ешехода пропусти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Знак "Движение запрещено"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Этот знак ну очень строгий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оль стоит он на дороге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Говорит он нам: "Друзья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Ездить здесь совсем нельзя! "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оют песню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«Песня Дорожных Знаков»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(под песню «Всем советуем дружить»)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1. Всем, кому нужны колеса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ередайте наш совет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усть у нас сначала спросят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ожно ехать или нет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рипев: Или нет, или нет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ожно ехать или нет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2. Мы поможем и расскажем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Честь по чести, что и как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ы дорогу всем укажем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Уважайте каждый знак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рипев: Каждый знак, каждый знак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Уважайте каждый знак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 Ребята, конечно, нам нужно дружить с дорожными знаками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ы совершили сегодня хорошее дело – спасли от Помехи-Неумехи Дорожные Знаки и Светофор. На улицах страны Дорожных Знаков не будет больше беспорядка… Светофор и Знаки дорожного движения – наши надежные друзья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от: А ещё вы научили меня знать Правила движения как таблицу умножения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Детям знать положено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равила дорожные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Ты, дружок, доверься им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Будешь цел и невредим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Цель этих Правил всем ясна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х выполняет вся страна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 вы их помните твердо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Без них по улицам нельзя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Ходить в огромном городе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: Правила дорожного движения -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Это часть Таблицы Уважения: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Пешехода надо уважать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а него не надо наезжать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 прошу вас уважать шофёра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Каждый может стать шофёром скоро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Если рядом путь перебегать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Можем мы шофёра напугать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ужно всем участникам движения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облюдать Законы Уважения!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Инспектор ГИБДД Теперь мы знаем все, друзья,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Сто делать можно, что нельзя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ужно слушаться без спора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Указаний светофора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Нужно правила движения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Выполнять без возражения.</w:t>
      </w:r>
    </w:p>
    <w:p>
      <w:pPr>
        <w:pStyle w:val="Style12"/>
        <w:spacing w:lineRule="atLeast" w:line="315" w:before="225" w:after="225"/>
        <w:jc w:val="both"/>
        <w:rPr>
          <w:sz w:val="28"/>
          <w:szCs w:val="21"/>
        </w:rPr>
      </w:pPr>
      <w:r>
        <w:rPr>
          <w:sz w:val="28"/>
          <w:szCs w:val="21"/>
        </w:rPr>
        <w:t>В конце звучит песня «Если с другом вышел в путь», муз. В. Шаинского</w:t>
      </w:r>
    </w:p>
    <w:p>
      <w:pPr>
        <w:pStyle w:val="Heading1"/>
        <w:spacing w:lineRule="atLeast" w:line="240" w:before="0" w:after="150"/>
        <w:rPr>
          <w:sz w:val="28"/>
          <w:szCs w:val="21"/>
        </w:rPr>
      </w:pPr>
      <w:r>
        <w:rPr>
          <w:sz w:val="28"/>
          <w:szCs w:val="21"/>
        </w:rPr>
        <w:t>Дети под музыку выходят и зала.</w:t>
      </w:r>
    </w:p>
    <w:p>
      <w:pPr>
        <w:pStyle w:val="Heading1"/>
        <w:spacing w:lineRule="atLeast" w:line="240" w:before="0" w:after="15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1"/>
    <w:qFormat/>
    <w:rPr/>
  </w:style>
  <w:style w:type="character" w:styleId="C15">
    <w:name w:val="c15"/>
    <w:basedOn w:val="Style11"/>
    <w:qFormat/>
    <w:rPr/>
  </w:style>
  <w:style w:type="character" w:styleId="C22c20">
    <w:name w:val="c22 c20"/>
    <w:basedOn w:val="Style11"/>
    <w:qFormat/>
    <w:rPr/>
  </w:style>
  <w:style w:type="character" w:styleId="C10">
    <w:name w:val="c10"/>
    <w:basedOn w:val="Style11"/>
    <w:qFormat/>
    <w:rPr/>
  </w:style>
  <w:style w:type="character" w:styleId="C3c20">
    <w:name w:val="c3 c20"/>
    <w:basedOn w:val="Style11"/>
    <w:qFormat/>
    <w:rPr/>
  </w:style>
  <w:style w:type="character" w:styleId="C20c22">
    <w:name w:val="c20 c22"/>
    <w:basedOn w:val="Style11"/>
    <w:qFormat/>
    <w:rPr/>
  </w:style>
  <w:style w:type="character" w:styleId="C72">
    <w:name w:val="c72"/>
    <w:basedOn w:val="Style11"/>
    <w:qFormat/>
    <w:rPr/>
  </w:style>
  <w:style w:type="character" w:styleId="C4">
    <w:name w:val="c4"/>
    <w:basedOn w:val="Style11"/>
    <w:qFormat/>
    <w:rPr/>
  </w:style>
  <w:style w:type="character" w:styleId="C6c15">
    <w:name w:val="c6 c15"/>
    <w:basedOn w:val="Style11"/>
    <w:qFormat/>
    <w:rPr/>
  </w:style>
  <w:style w:type="character" w:styleId="C8">
    <w:name w:val="c8"/>
    <w:basedOn w:val="Style11"/>
    <w:qFormat/>
    <w:rPr/>
  </w:style>
  <w:style w:type="character" w:styleId="C2">
    <w:name w:val="c2"/>
    <w:basedOn w:val="Style11"/>
    <w:qFormat/>
    <w:rPr/>
  </w:style>
  <w:style w:type="character" w:styleId="C2c15">
    <w:name w:val="c2 c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7c40c27">
    <w:name w:val="c17 c40 c27"/>
    <w:basedOn w:val="Normal"/>
    <w:qFormat/>
    <w:pPr>
      <w:spacing w:before="280" w:after="280"/>
    </w:pPr>
    <w:rPr/>
  </w:style>
  <w:style w:type="paragraph" w:styleId="C17c73">
    <w:name w:val="c17 c73"/>
    <w:basedOn w:val="Normal"/>
    <w:qFormat/>
    <w:pPr>
      <w:spacing w:before="280" w:after="280"/>
    </w:pPr>
    <w:rPr/>
  </w:style>
  <w:style w:type="paragraph" w:styleId="C17c64">
    <w:name w:val="c17 c64"/>
    <w:basedOn w:val="Normal"/>
    <w:qFormat/>
    <w:pPr>
      <w:spacing w:before="280" w:after="280"/>
    </w:pPr>
    <w:rPr/>
  </w:style>
  <w:style w:type="paragraph" w:styleId="C17c36">
    <w:name w:val="c17 c36"/>
    <w:basedOn w:val="Normal"/>
    <w:qFormat/>
    <w:pPr>
      <w:spacing w:before="280" w:after="280"/>
    </w:pPr>
    <w:rPr/>
  </w:style>
  <w:style w:type="paragraph" w:styleId="C17c27c47c75">
    <w:name w:val="c17 c27 c47 c75"/>
    <w:basedOn w:val="Normal"/>
    <w:qFormat/>
    <w:pPr>
      <w:spacing w:before="280" w:after="280"/>
    </w:pPr>
    <w:rPr/>
  </w:style>
  <w:style w:type="paragraph" w:styleId="C18c17c14c37">
    <w:name w:val="c18 c17 c14 c37"/>
    <w:basedOn w:val="Normal"/>
    <w:qFormat/>
    <w:pPr>
      <w:spacing w:before="280" w:after="280"/>
    </w:pPr>
    <w:rPr/>
  </w:style>
  <w:style w:type="paragraph" w:styleId="C17c80c14">
    <w:name w:val="c17 c80 c14"/>
    <w:basedOn w:val="Normal"/>
    <w:qFormat/>
    <w:pPr>
      <w:spacing w:before="280" w:after="280"/>
    </w:pPr>
    <w:rPr/>
  </w:style>
  <w:style w:type="paragraph" w:styleId="C17c14c80">
    <w:name w:val="c17 c14 c80"/>
    <w:basedOn w:val="Normal"/>
    <w:qFormat/>
    <w:pPr>
      <w:spacing w:before="280" w:after="280"/>
    </w:pPr>
    <w:rPr/>
  </w:style>
  <w:style w:type="paragraph" w:styleId="C17c27c43">
    <w:name w:val="c17 c27 c43"/>
    <w:basedOn w:val="Normal"/>
    <w:qFormat/>
    <w:pPr>
      <w:spacing w:before="280" w:after="280"/>
    </w:pPr>
    <w:rPr/>
  </w:style>
  <w:style w:type="paragraph" w:styleId="C17c27c42">
    <w:name w:val="c17 c27 c4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7c40">
    <w:name w:val="c17 c4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7c14c21">
    <w:name w:val="c17 c14 c21"/>
    <w:basedOn w:val="Normal"/>
    <w:qFormat/>
    <w:pPr>
      <w:spacing w:before="280" w:after="280"/>
    </w:pPr>
    <w:rPr/>
  </w:style>
  <w:style w:type="paragraph" w:styleId="C17c14c67">
    <w:name w:val="c17 c14 c67"/>
    <w:basedOn w:val="Normal"/>
    <w:qFormat/>
    <w:pPr>
      <w:spacing w:before="280" w:after="280"/>
    </w:pPr>
    <w:rPr/>
  </w:style>
  <w:style w:type="paragraph" w:styleId="C17c51c61">
    <w:name w:val="c17 c51 c61"/>
    <w:basedOn w:val="Normal"/>
    <w:qFormat/>
    <w:pPr>
      <w:spacing w:before="280" w:after="280"/>
    </w:pPr>
    <w:rPr/>
  </w:style>
  <w:style w:type="paragraph" w:styleId="C17c71">
    <w:name w:val="c17 c71"/>
    <w:basedOn w:val="Normal"/>
    <w:qFormat/>
    <w:pPr>
      <w:spacing w:before="280" w:after="280"/>
    </w:pPr>
    <w:rPr/>
  </w:style>
  <w:style w:type="paragraph" w:styleId="C17c25c14">
    <w:name w:val="c17 c25 c14"/>
    <w:basedOn w:val="Normal"/>
    <w:qFormat/>
    <w:pPr>
      <w:spacing w:before="280" w:after="280"/>
    </w:pPr>
    <w:rPr/>
  </w:style>
  <w:style w:type="paragraph" w:styleId="C17c14c25">
    <w:name w:val="c17 c14 c25"/>
    <w:basedOn w:val="Normal"/>
    <w:qFormat/>
    <w:pPr>
      <w:spacing w:before="280" w:after="280"/>
    </w:pPr>
    <w:rPr/>
  </w:style>
  <w:style w:type="paragraph" w:styleId="C17c25c14c26">
    <w:name w:val="c17 c25 c14 c26"/>
    <w:basedOn w:val="Normal"/>
    <w:qFormat/>
    <w:pPr>
      <w:spacing w:before="280" w:after="280"/>
    </w:pPr>
    <w:rPr/>
  </w:style>
  <w:style w:type="paragraph" w:styleId="C17c14c46">
    <w:name w:val="c17 c14 c46"/>
    <w:basedOn w:val="Normal"/>
    <w:qFormat/>
    <w:pPr>
      <w:spacing w:before="280" w:after="280"/>
    </w:pPr>
    <w:rPr/>
  </w:style>
  <w:style w:type="paragraph" w:styleId="C17c25">
    <w:name w:val="c17 c25"/>
    <w:basedOn w:val="Normal"/>
    <w:qFormat/>
    <w:pPr>
      <w:spacing w:before="280" w:after="280"/>
    </w:pPr>
    <w:rPr/>
  </w:style>
  <w:style w:type="paragraph" w:styleId="C17c25c60">
    <w:name w:val="c17 c25 c60"/>
    <w:basedOn w:val="Normal"/>
    <w:qFormat/>
    <w:pPr>
      <w:spacing w:before="280" w:after="280"/>
    </w:pPr>
    <w:rPr/>
  </w:style>
  <w:style w:type="paragraph" w:styleId="C17c29c57">
    <w:name w:val="c17 c29 c57"/>
    <w:basedOn w:val="Normal"/>
    <w:qFormat/>
    <w:pPr>
      <w:spacing w:before="280" w:after="280"/>
    </w:pPr>
    <w:rPr/>
  </w:style>
  <w:style w:type="paragraph" w:styleId="C17c79">
    <w:name w:val="c17 c79"/>
    <w:basedOn w:val="Normal"/>
    <w:qFormat/>
    <w:pPr>
      <w:spacing w:before="280" w:after="280"/>
    </w:pPr>
    <w:rPr/>
  </w:style>
  <w:style w:type="paragraph" w:styleId="C23c17">
    <w:name w:val="c23 c17"/>
    <w:basedOn w:val="Normal"/>
    <w:qFormat/>
    <w:pPr>
      <w:spacing w:before="280" w:after="280"/>
    </w:pPr>
    <w:rPr/>
  </w:style>
  <w:style w:type="paragraph" w:styleId="C17c27c49">
    <w:name w:val="c17 c27 c49"/>
    <w:basedOn w:val="Normal"/>
    <w:qFormat/>
    <w:pPr>
      <w:spacing w:before="280" w:after="280"/>
    </w:pPr>
    <w:rPr/>
  </w:style>
  <w:style w:type="paragraph" w:styleId="C24c17">
    <w:name w:val="c24 c17"/>
    <w:basedOn w:val="Normal"/>
    <w:qFormat/>
    <w:pPr>
      <w:spacing w:before="280" w:after="280"/>
    </w:pPr>
    <w:rPr/>
  </w:style>
  <w:style w:type="paragraph" w:styleId="C17c27c14">
    <w:name w:val="c17 c27 c14"/>
    <w:basedOn w:val="Normal"/>
    <w:qFormat/>
    <w:pPr>
      <w:spacing w:before="280" w:after="280"/>
    </w:pPr>
    <w:rPr/>
  </w:style>
  <w:style w:type="paragraph" w:styleId="C17c14">
    <w:name w:val="c17 c14"/>
    <w:basedOn w:val="Normal"/>
    <w:qFormat/>
    <w:pPr>
      <w:spacing w:before="280" w:after="280"/>
    </w:pPr>
    <w:rPr/>
  </w:style>
  <w:style w:type="paragraph" w:styleId="C14c17">
    <w:name w:val="c14 c17"/>
    <w:basedOn w:val="Normal"/>
    <w:qFormat/>
    <w:pPr>
      <w:spacing w:before="280" w:after="280"/>
    </w:pPr>
    <w:rPr/>
  </w:style>
  <w:style w:type="paragraph" w:styleId="C17c27c37">
    <w:name w:val="c17 c27 c37"/>
    <w:basedOn w:val="Normal"/>
    <w:qFormat/>
    <w:pPr>
      <w:spacing w:before="280" w:after="280"/>
    </w:pPr>
    <w:rPr/>
  </w:style>
  <w:style w:type="paragraph" w:styleId="C17c27c29">
    <w:name w:val="c17 c27 c29"/>
    <w:basedOn w:val="Normal"/>
    <w:qFormat/>
    <w:pPr>
      <w:spacing w:before="280" w:after="280"/>
    </w:pPr>
    <w:rPr/>
  </w:style>
  <w:style w:type="paragraph" w:styleId="C17c14c32">
    <w:name w:val="c17 c14 c32"/>
    <w:basedOn w:val="Normal"/>
    <w:qFormat/>
    <w:pPr>
      <w:spacing w:before="280" w:after="280"/>
    </w:pPr>
    <w:rPr/>
  </w:style>
  <w:style w:type="paragraph" w:styleId="C17c35">
    <w:name w:val="c17 c35"/>
    <w:basedOn w:val="Normal"/>
    <w:qFormat/>
    <w:pPr>
      <w:spacing w:before="280" w:after="280"/>
    </w:pPr>
    <w:rPr/>
  </w:style>
  <w:style w:type="paragraph" w:styleId="C17c45">
    <w:name w:val="c17 c45"/>
    <w:basedOn w:val="Normal"/>
    <w:qFormat/>
    <w:pPr>
      <w:spacing w:before="280" w:after="280"/>
    </w:pPr>
    <w:rPr/>
  </w:style>
  <w:style w:type="paragraph" w:styleId="C17c27c14c33">
    <w:name w:val="c17 c27 c14 c33"/>
    <w:basedOn w:val="Normal"/>
    <w:qFormat/>
    <w:pPr>
      <w:spacing w:before="280" w:after="280"/>
    </w:pPr>
    <w:rPr/>
  </w:style>
  <w:style w:type="paragraph" w:styleId="C17c14c54">
    <w:name w:val="c17 c14 c54"/>
    <w:basedOn w:val="Normal"/>
    <w:qFormat/>
    <w:pPr>
      <w:spacing w:before="280" w:after="280"/>
    </w:pPr>
    <w:rPr/>
  </w:style>
  <w:style w:type="paragraph" w:styleId="C17c14c76">
    <w:name w:val="c17 c14 c76"/>
    <w:basedOn w:val="Normal"/>
    <w:qFormat/>
    <w:pPr>
      <w:spacing w:before="280" w:after="280"/>
    </w:pPr>
    <w:rPr/>
  </w:style>
  <w:style w:type="paragraph" w:styleId="C17c14c48">
    <w:name w:val="c17 c14 c48"/>
    <w:basedOn w:val="Normal"/>
    <w:qFormat/>
    <w:pPr>
      <w:spacing w:before="280" w:after="280"/>
    </w:pPr>
    <w:rPr/>
  </w:style>
  <w:style w:type="paragraph" w:styleId="C17c14c53">
    <w:name w:val="c17 c14 c53"/>
    <w:basedOn w:val="Normal"/>
    <w:qFormat/>
    <w:pPr>
      <w:spacing w:before="280" w:after="280"/>
    </w:pPr>
    <w:rPr/>
  </w:style>
  <w:style w:type="paragraph" w:styleId="C17c27c38c68">
    <w:name w:val="c17 c27 c38 c6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7c65c40c81">
    <w:name w:val="c17 c65 c40 c81"/>
    <w:basedOn w:val="Normal"/>
    <w:qFormat/>
    <w:pPr>
      <w:spacing w:before="280" w:after="280"/>
    </w:pPr>
    <w:rPr/>
  </w:style>
  <w:style w:type="paragraph" w:styleId="C17c43">
    <w:name w:val="c17 c43"/>
    <w:basedOn w:val="Normal"/>
    <w:qFormat/>
    <w:pPr>
      <w:spacing w:before="280" w:after="280"/>
    </w:pPr>
    <w:rPr/>
  </w:style>
  <w:style w:type="paragraph" w:styleId="C55c17">
    <w:name w:val="c55 c17"/>
    <w:basedOn w:val="Normal"/>
    <w:qFormat/>
    <w:pPr>
      <w:spacing w:before="280" w:after="280"/>
    </w:pPr>
    <w:rPr/>
  </w:style>
  <w:style w:type="paragraph" w:styleId="C17c55">
    <w:name w:val="c17 c55"/>
    <w:basedOn w:val="Normal"/>
    <w:qFormat/>
    <w:pPr>
      <w:spacing w:before="280" w:after="280"/>
    </w:pPr>
    <w:rPr/>
  </w:style>
  <w:style w:type="paragraph" w:styleId="C17c52">
    <w:name w:val="c17 c52"/>
    <w:basedOn w:val="Normal"/>
    <w:qFormat/>
    <w:pPr>
      <w:spacing w:before="280" w:after="280"/>
    </w:pPr>
    <w:rPr/>
  </w:style>
  <w:style w:type="paragraph" w:styleId="C17c59">
    <w:name w:val="c17 c59"/>
    <w:basedOn w:val="Normal"/>
    <w:qFormat/>
    <w:pPr>
      <w:spacing w:before="280" w:after="280"/>
    </w:pPr>
    <w:rPr/>
  </w:style>
  <w:style w:type="paragraph" w:styleId="C17c39">
    <w:name w:val="c17 c39"/>
    <w:basedOn w:val="Normal"/>
    <w:qFormat/>
    <w:pPr>
      <w:spacing w:before="280" w:after="280"/>
    </w:pPr>
    <w:rPr/>
  </w:style>
  <w:style w:type="paragraph" w:styleId="C17c29">
    <w:name w:val="c17 c29"/>
    <w:basedOn w:val="Normal"/>
    <w:qFormat/>
    <w:pPr>
      <w:spacing w:before="280" w:after="280"/>
    </w:pPr>
    <w:rPr/>
  </w:style>
  <w:style w:type="paragraph" w:styleId="C17c14c28">
    <w:name w:val="c17 c14 c28"/>
    <w:basedOn w:val="Normal"/>
    <w:qFormat/>
    <w:pPr>
      <w:spacing w:before="280" w:after="280"/>
    </w:pPr>
    <w:rPr/>
  </w:style>
  <w:style w:type="paragraph" w:styleId="C17c27c65">
    <w:name w:val="c17 c27 c6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7c14c40">
    <w:name w:val="c17 c14 c40"/>
    <w:basedOn w:val="Normal"/>
    <w:qFormat/>
    <w:pPr>
      <w:spacing w:before="280" w:after="280"/>
    </w:pPr>
    <w:rPr/>
  </w:style>
  <w:style w:type="paragraph" w:styleId="C17c73c83">
    <w:name w:val="c17 c73 c83"/>
    <w:basedOn w:val="Normal"/>
    <w:qFormat/>
    <w:pPr>
      <w:spacing w:before="280" w:after="280"/>
    </w:pPr>
    <w:rPr/>
  </w:style>
  <w:style w:type="paragraph" w:styleId="C17c78">
    <w:name w:val="c17 c78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22:00Z</dcterms:created>
  <dc:creator>user</dc:creator>
  <dc:description/>
  <cp:keywords/>
  <dc:language>en-US</dc:language>
  <cp:lastModifiedBy>Admin</cp:lastModifiedBy>
  <cp:lastPrinted>2013-01-25T15:38:00Z</cp:lastPrinted>
  <dcterms:modified xsi:type="dcterms:W3CDTF">2020-04-07T19:46:00Z</dcterms:modified>
  <cp:revision>5</cp:revision>
  <dc:subject/>
  <dc:title>Информационно-познавательный проект "Дорожная азбука "</dc:title>
</cp:coreProperties>
</file>