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 бюджет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кола № 85 городского округа город Уфа Республики Башкортостан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Calibri"/>
          <w:color w:val="000000"/>
          <w:sz w:val="56"/>
          <w:szCs w:val="56"/>
          <w:lang w:eastAsia="ru-RU"/>
        </w:rPr>
      </w:pPr>
      <w:r>
        <w:rPr>
          <w:rFonts w:eastAsia="Times New Roman" w:cs="Calibri"/>
          <w:color w:val="000000"/>
          <w:sz w:val="56"/>
          <w:szCs w:val="56"/>
          <w:lang w:eastAsia="ru-RU"/>
        </w:rPr>
        <w:t xml:space="preserve">Тема:  </w:t>
      </w:r>
    </w:p>
    <w:p>
      <w:pPr>
        <w:pStyle w:val="Normal"/>
        <w:widowControl w:val="false"/>
        <w:autoSpaceDE w:val="false"/>
        <w:jc w:val="center"/>
        <w:rPr>
          <w:rFonts w:eastAsia="Times New Roman" w:cs="Calibri"/>
          <w:b/>
          <w:b/>
          <w:color w:val="000000"/>
          <w:sz w:val="56"/>
          <w:szCs w:val="56"/>
          <w:lang w:eastAsia="ru-RU"/>
        </w:rPr>
      </w:pPr>
      <w:r>
        <w:rPr>
          <w:rFonts w:eastAsia="Calibri" w:cs="Calibri"/>
          <w:b/>
          <w:color w:val="000000"/>
          <w:sz w:val="56"/>
          <w:szCs w:val="56"/>
          <w:lang w:eastAsia="ru-RU"/>
        </w:rPr>
        <w:t xml:space="preserve">  </w:t>
      </w:r>
      <w:r>
        <w:rPr>
          <w:rFonts w:eastAsia="Times New Roman" w:cs="Calibri"/>
          <w:b/>
          <w:color w:val="000000"/>
          <w:sz w:val="56"/>
          <w:szCs w:val="56"/>
          <w:lang w:eastAsia="ru-RU"/>
        </w:rPr>
        <w:t>Математики и их открытия в годы ВЕЛИКОЙ ОТЕЧЕСТВЕННОЙ ВОЙНЫ</w:t>
      </w:r>
    </w:p>
    <w:p>
      <w:pPr>
        <w:pStyle w:val="Normal"/>
        <w:widowControl w:val="false"/>
        <w:autoSpaceDE w:val="false"/>
        <w:jc w:val="center"/>
        <w:rPr>
          <w:rFonts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Выполнила: ученица 9а класс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МБОУ Школа №85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Научный руководитель:</w:t>
      </w:r>
    </w:p>
    <w:p>
      <w:pPr>
        <w:pStyle w:val="Normal"/>
        <w:widowControl w:val="false"/>
        <w:autoSpaceDE w:val="false"/>
        <w:jc w:val="right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Учитель математики МБОУ СОШ №85</w:t>
      </w:r>
    </w:p>
    <w:p>
      <w:pPr>
        <w:pStyle w:val="Normal"/>
        <w:widowControl w:val="false"/>
        <w:autoSpaceDE w:val="false"/>
        <w:jc w:val="right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Черепанова Татьяна Викторовна</w:t>
      </w:r>
    </w:p>
    <w:p>
      <w:pPr>
        <w:pStyle w:val="Normal"/>
        <w:widowControl w:val="false"/>
        <w:autoSpaceDE w:val="false"/>
        <w:jc w:val="right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Уфа – 2020</w:t>
      </w:r>
    </w:p>
    <w:p>
      <w:pPr>
        <w:pStyle w:val="Normal"/>
        <w:widowControl w:val="false"/>
        <w:autoSpaceDE w:val="false"/>
        <w:jc w:val="center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и работ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Узнать ученых-математиков, которые своими открытиями в годы ВОВ помогали фронту и ускоряли победу над врагом Узнать ученых-математиков, которые своими открытиями в годы ВОВ помогали фронту и ускоряли победу над врагом Познакомиться с открытиями в разных военных областях в годы ВОВ Познакомиться с открытиями в разных военных областях в годы 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ктуаль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анного исследования состоит в том, что реальных участников тех событий почти не осталось в жизни. Но память человеческая несовершенна, многие события забываются. Мы должны знать реальных людей, которые приближали победу и подарили нам будущ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кт исслед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ликая Отечественная вой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мет исследования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матики и математика в Великой Отечественной вой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зучить теоретический материал по данной тем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крыть роль науки математики в научных изобретениях для создания превосходства нашей армии над противнико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крыть личный вклад математиков, внесенный в победу в В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яснить, кто из учёных-математиков принимал участие в боевых действиях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пределить, какие задачи приходилось решать математикам в годы Великой Отечественной войн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ставить буклет «Математики и их открытия в годы ВО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тоды исследова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научно-популярной литературой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авнительный анализ  полученной информации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бор  информации для работы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задач, которые могли бы решаться в годы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ипотез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учные разработки учёных-математиков сыграли большую роль в победе над фашизмом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тематики в годы Великой Отечественной вой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  первых  дней  войны  математики  принимали  участие  в  защите  страны:  призывались  в  армию, записывались  в  народное  ополчение,  шли  на  фронт  добровольцами.  В  самые  тяжелые  для  страны  дни  они  показали  себя  достойными  сыновьями  своей  Родины,  способными  на  самопожертвования  и  готовыми  отдать  свою  жизнь  во  имя  свободы      Отчизны.  Многие  из  тех,  кто  ушел  на  фронт,  не  возвратились  и  не  приступили  к  своей  любимой  работе.  Среди  погибших  было  много  талантливых  математиков,  подававших  большие  надежды, способных  внести  большой  вклад  в  нау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ликая Отечественная война для советского народа началась 22 июня 1941. Уже 23 июня состоялось внеочередное заседание Президиума Академии наук СССР, который принял решение направить все силы и средства на быстрейшие завершение работ, важных для обороны и народного хозяйства страны. А через 5 дней Академия наук обратилась к ученым всех стран с призывом сплотить силы для защиты человеческой культуры от фашизма. Велик вклад ученых физиков, математиков, химиков, медиков, конструкторов, инженеров в общую Победу.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щь математиков Профессор Сергей Владимирович Бахвалов, известный геометр, разработал теорию приборов управления артиллерийским огнем. Важная для ПВО задача об устойчивости формы аэростата воздушного заграждения, а также прочности тросов заграждения была решена профессором Х.А.Рахматулиным. Н.Е.Кочин академик мехмата МГУ дал практическое решение задачи по теории полетов самолетов на малой высоте. В начале войны молодые ученые мехмата А.А.Космодемьянский и Л.П.Смирнов выполнили исследования, имеющие непосредственное отношение к первым образцам пороховых ракет, получивших название «катюш».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ексей Николаевич Крылов Видная роль в деле обороны нашей Родины принадлежит выдающемуся математику академику А.Н Крылову, чьи труды по теории непотопляемости и качки корабля были использованы нашими Военно-Морскими силами. Он создал таблицы непотопляемости, в которых было рассчитано, как повлияет на корабль затопление тех или иных отсеков, какие номера отсеков нужно затопить, чтобы ликвидировать крен, и насколько затопление может улучшить состояние корабля. Эти таблицы дали возможность спасти жизнь многих людей, сберечь большие материальные ценности.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врентьев Михаил Алексеевич (1900-1980), математик и механик, академик (1946) и вице-президент (1957-75) АН СССР, Герой Социалистического Труда (1967). Один из организаторов и первый председатель (1957-75) СО АН СССР. Создал новые направления в теории функций, теории дифференциальных уравнений, механике сплошной среды (гидродинамическая теория кумуляции) и прикладной физике (физике взрыва и импульсивных процессов). Ленинская премия (1958), Государственная премия СССР (1946, 1949). В 1980 АН СССР учреждены премия и Золотая медаль имени Лаврентьева (с 1993 премия РАН).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адемик М.А. Лавреньтев за изучением пробивного действия взрывчатых веществ 1944г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 по борьбе с магнитными минами была поставлена за несколько лет до начала войны в Ленинградском физико- техническом институте. Требовалось «размагнитить» корабли. Это было очень быстро организовано.Труды одного из ведущих ученых математиков А.П.Александрова позволили разработать методы размагничивания боевых кораблей. Все боевые корабли подвергались в портах «антимагнитной» обработке. Тем самым были спасены многие тысячи жизней наших военных моряков. Для такой работы потребовались знания физиков и математиков, что и предопределило ее успех.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дет жестокая война. Фронт требует увеличения эффективности огня артиллерии, повышения меткости стрельбы. Важная проблема. Ее успешно решает академик А.Н.Колмоголов. Он выполнил работу о наиболее выгодном рассеивании снарядов при стрельбе по площадям. Эта работа оказала серьезную помощь в повышении эффективности огня советской артиллерии.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ка боеприпасов Проверка боеприпасов Только во время операций на Курской дуге было израсходовано несколько миллионов патронов для пулеметов и автомобилей и многие миллионы артиллерийских снарядов. Их нужно было не только изготовить, но и проверить качество. Проверка же порой занимает больше времени, чем изготовление. Методы проверки качества боеприпасов были предложены математиком М.В. Остроградским, и широко примененялся в период Великой Отечественной войны.Активное участие в этой работе принял академик А.Н. Колмогоров и его ученики.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льшое значение получили теории двух явлений – штопора и шимми (или особые вибрации самолета, приводившие к его разрушению). Теорию этих явлений создал М.В.Келдыщ (президент Академии наук СССР). В результате практика полетов получила надежное средство для борьбы с шимми и штопором и за все время войны практически не было в нашей авиации гибели самолетов и летчиков по этим причинам. Многие из этих разработок пригодились для создания новых систем истребителей, штурмовиков и бомбардировщиков, обладавших повышенной маневренностью, скоростью, надежностью.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963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8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адемик Бернштейн С.Н В апреле 1942г. коллектив математиков под руководством академика С.Н.Бернштейна разработал и вычислил таблицы для определения местонахождения судна по радиопеленгам. Таблицы ускоряли штурманские расчеты примерно в 10 раз. Штаб авиации дальнего действия, давая высокую оценку работе математиков, отметил, что ни в одной стране мира не были известны таблицы, равные этим по своей простоте и оригинальности. В апреле 1942г. коллектив математиков под руководством академика С.Н.Бернштейна разработал и вычислил таблицы для определения местонахождения судна по радиопеленгам. Таблицы ускоряли штурманские расчеты примерно в 10 раз. Штаб авиации дальнего действия, давая высокую оценку работе математиков, отметил, что ни в одной стране мира не были известны таблицы, равные этим по своей простоте и оригинальности.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ские учёные опередили врага в создании реактивной авиации. Первый испытательный полёт нашего реактивного истребителя был произведён в мае 1942г., немецкий реактивный «Мессершмитт» поднялся в воздух через месяц после этого. Все эти исследования в комплексе с достижениями учёных из других областей науки позволили А.С.Яковлеву и С.А.Лавочкину создать грозные истребители, С.В.Илюшину – неуязвимые штурмовики, А.Н.Туполеву, Н.Н.Поликарпову и В.М.Пошлякову – мощные бомбардировщики, заметно увеличить их скорость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нове работ Л. С. Лейбенэона и других ученых-Н. И. Мусхелишвили, Б. Г. Галеркина – проводились важнейшие расчеты на прочность самолётов, танков, артиллерийских систем и пр. Эти работы имели большое значение и для строительной механики.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ликая Отечественная война не прошла мимо советских математиков: тысячи из них ушли на фронт по мобилизации и добровольцами, многие переключились на решение важных задач, необходимых для победы, остальные не переставали трудиться на своих постах, веря разгром врага и создавая для будущего новые научные ценности.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бровольцем ушел на фронт и участвовал в боях выдающийся математик и педагог, член- корреспондент АН А.А.Ляпунов. Вместе с другими слушателями Академии имени Жуковского не раз принимал участие в боевых операциях нашей авиации выдающийся геометр академик АН А.А.Погорелов. Вместе с другими слушателями Академии имени Жуковского не раз принимал участие в боевых операциях нашей авиации выдающийся геометр академик АН А.А.Погорелов. Храбрым воином был известный математик академик, директор артиллерии на Пулковских высотах воевал выдающийся специалист в области теории чисел, теории вероятностей академик Ю.В.Линник. Храбрым воином был известный математик академик, директор артиллерии на Пулковских высотах воевал выдающийся специалист в области теории чисел, теории вероятностей академик Ю.В.Линник.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япунов Алексей Андреевич (25 сентября (8 октября) 1911, Москва, Россия 23 июня 1973, там же) выдающийся математик, один из основоположников кибернетики, член-корреспондент АН СССР. Специалист в области теории функций вещественного переменного и математических вопросов кибернетики. Основные труды относятся к теории множеств, теоретическим вопросам программирования, математической лингвистике, математической биологии. Добровольцем ушел на фронт и участвовал в боях с фашистскими захватчиками в Крыму, на Украине, в Прибалтике и Восточной Пру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ские учёные опередили врага  в создании реактивной авиации. Первый испытательный полёт нашего реактивного истребителя был произведён в мае 1942г., немецкий реактивный  «Мессершмитт» поднялся в воздух через месяц после эт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эти исследования в комплексе с достижениями учёных из других областей науки позволили А.С.Яковлеву и С.А.Лавочкину создать грозные истребители, С.В.Илюшину – неуязвимые штурмовики, А.Н.Туполеву, Н.Н.Поликарпову и В.М.Пошлякову – мощные  бомбардировщики, заметно увеличить их скор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нове работ Л. С. Лейбенэона и других ученых-Н. И. Мусхелишвили, Б. Г. Галеркина – проводились важнейшие расчеты на прочность самолётов , танков, артиллерийских систем и пр. Эти работы имели большое значение и для строительной механики.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йна для советских людей длилась 1418 дней и ночей. Каждый день мы теряли 14 104 соотечественника, в каждый час погибали 588 человек, каждую минуту-10, каждые шесть секунд уносили одну человеческую жизнь. 20 миллионов – такими были наши потери в страшной, самой разрушительной за всю историю человечества войне. И потому наш народ всегда будет ненавидеть поджигателей войны, будет и впредь настойчиво отстаивать дело мира на земле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бы наши танки имели меньшую скорость, чем немецкие; если бы наши самолеты не были лучше, чем немецкие; если бы наши люди были не самоотверженные, умные, ловкие, сильные, то вряд ли мы победили в этой войне, то вряд ли мы жили с вами на этой счастливой земле.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5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ши ученые воевали, не держа в руках автоматы, гранаты, они приближали Победу своим умом, талантом, самоотверженным трудом.</w:t>
            </w:r>
          </w:p>
        </w:tc>
      </w:tr>
    </w:tbl>
    <w:p>
      <w:pPr>
        <w:pStyle w:val="Normal"/>
        <w:spacing w:lineRule="atLeast" w:line="223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tpix_93397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tpix_9339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77AA"/>
            <w:sz w:val="28"/>
            <w:szCs w:val="28"/>
            <w:u w:val="single"/>
            <w:lang w:eastAsia="ru-RU"/>
          </w:rPr>
          <w:br/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источников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екатеринбург.рф/news/2/34423-semdesyat-let-nazad-v-ekaterinburge-proshlo-pervoe-v-voennykh-usloviyakh-obshchee-sobranie-akademii-nauk-sssr/</w:t>
        </w:r>
      </w:hyperlink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ankovedia.ru/pulication</w:t>
        </w:r>
      </w:hyperlink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eoples.ru/science/mathematics/keldysh/keldysh_15.shtml</w:t>
        </w:r>
      </w:hyperlink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avsource.narod.ru/photos/03/268</w:t>
        </w:r>
      </w:hyperlink>
    </w:p>
    <w:p>
      <w:pPr>
        <w:pStyle w:val="Normal"/>
        <w:numPr>
          <w:ilvl w:val="0"/>
          <w:numId w:val="4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tankovedia.ru/pulication" TargetMode="External"/><Relationship Id="rId5" Type="http://schemas.openxmlformats.org/officeDocument/2006/relationships/hyperlink" Target="http://www.peoples.ru/science/mathematics/keldysh/keldysh_15.shtml" TargetMode="External"/><Relationship Id="rId6" Type="http://schemas.openxmlformats.org/officeDocument/2006/relationships/hyperlink" Target="http://navsource.narod.ru/photos/03/26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34:00Z</dcterms:created>
  <dc:creator>альфия</dc:creator>
  <dc:description/>
  <dc:language>en-US</dc:language>
  <cp:lastModifiedBy>user</cp:lastModifiedBy>
  <dcterms:modified xsi:type="dcterms:W3CDTF">2020-04-07T08:34:00Z</dcterms:modified>
  <cp:revision>2</cp:revision>
  <dc:subject/>
  <dc:title/>
</cp:coreProperties>
</file>