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eastAsia="Times New Roman" w:cs="Trebuchet MS"/>
          <w:b/>
          <w:b/>
          <w:bCs/>
          <w:color w:val="444444"/>
          <w:kern w:val="2"/>
          <w:sz w:val="32"/>
          <w:szCs w:val="32"/>
          <w:lang w:eastAsia="ru-RU"/>
        </w:rPr>
      </w:pPr>
      <w:r>
        <w:rPr>
          <w:rFonts w:eastAsia="Trebuchet MS" w:cs="Trebuchet MS" w:ascii="Trebuchet MS" w:hAnsi="Trebuchet MS"/>
          <w:b/>
          <w:bCs/>
          <w:color w:val="444444"/>
          <w:kern w:val="2"/>
          <w:sz w:val="41"/>
          <w:szCs w:val="41"/>
          <w:lang w:eastAsia="ru-RU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444444"/>
          <w:kern w:val="2"/>
          <w:sz w:val="32"/>
          <w:szCs w:val="32"/>
          <w:lang w:eastAsia="ru-RU"/>
        </w:rPr>
        <w:t>Родительского собрания на тему «Семья и семейные традиции»</w:t>
      </w:r>
    </w:p>
    <w:p>
      <w:pPr>
        <w:pStyle w:val="Style14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Семейные традиции — это духовная атмосфера дома, которую составляют распорядок дня, обычаи, уклад жизни и привычки его обитателей.    </w:t>
      </w:r>
    </w:p>
    <w:p>
      <w:pPr>
        <w:pStyle w:val="Style14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Семейные традиции дают ребенку чувство уверенности в окружающем</w:t>
      </w:r>
    </w:p>
    <w:p>
      <w:pPr>
        <w:pStyle w:val="Style14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его мире и защищенности.</w:t>
      </w:r>
    </w:p>
    <w:p>
      <w:pPr>
        <w:pStyle w:val="Style14"/>
        <w:shd w:fill="F4F4F4" w:val="clear"/>
        <w:spacing w:before="0" w:after="0"/>
        <w:ind w:left="720" w:hanging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    </w:t>
      </w:r>
      <w:r>
        <w:rPr>
          <w:rStyle w:val="StrongEmphasis"/>
          <w:color w:val="444444"/>
          <w:sz w:val="28"/>
          <w:szCs w:val="28"/>
        </w:rPr>
        <w:t>настраивают ребенка на оптимизм и позитивное восприятие жизни.</w:t>
      </w:r>
    </w:p>
    <w:p>
      <w:pPr>
        <w:pStyle w:val="Style14"/>
        <w:shd w:fill="F4F4F4" w:val="clear"/>
        <w:spacing w:before="0" w:after="0"/>
        <w:ind w:left="720" w:hanging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    </w:t>
      </w:r>
      <w:r>
        <w:rPr>
          <w:rStyle w:val="StrongEmphasis"/>
          <w:color w:val="444444"/>
          <w:sz w:val="28"/>
          <w:szCs w:val="28"/>
        </w:rPr>
        <w:t>создают неповторимые детские воспоминания, о которых малыш когда-нибудь будет рассказывать своим детям  позволяют ребенку ощущать стабильность жизненного укла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Цель собра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омочь родителям осознать значимость семьи в жизни челове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пособствовать развитию и соблюдению  семейных традиций и появлению новы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мен опытом семейного воспитания и традиций между родителям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вышение педагогической культуры родителей;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Создать доброжелательный настрой и взаимопонимание между педагогами и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формить приглашение на собра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готовить презентаци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дготовить столы для проведения собрания, разложить на них все необходимое для участия родителей в его рабо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добрать музыку для проведения конкурс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овести анкетирование родителей по теме «Семейные традици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Оборуд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лайдовая презентация, карточки задания</w:t>
      </w: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игрушка- мишка, цветок-ромашка с заданиями, памятка «Основные семейные традици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мольберта, марке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 Сегодня ждет нас игр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это занятие детво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а собрании дети наши не играю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родителям место уступают.  (родители делятся на 2 команды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собрались, чтобы поговорить о семье, о семейных традициях и их значении в воспитании и развитии ребенка-дошкольни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емье и её значении хорошо сказано в стихотвор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тьяны Бульковской «Что может быть семьи дороже?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ет быть семьи дорож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м встречает отчий д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ждут тебя всегда с любовью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вожают в путь с добром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и мать, и дети дружн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ят за праздничным стол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месте им совсем не скучн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интересно впятер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 для старших как любимец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- во всём мудре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ый папа - друг, кормилец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ама ближе всех, родн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е! И цените счастье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о рождается в семье,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ет быть её дорож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й сказочной земле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 давних пор о доме и семье говорили с улыбкой и любовью. Из этого далека до нас дошли легенды, сказки, пословицы и поговорки. Давайте их вспомним. Я начинаю, а вы – заканчивай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Задание 1  «Закончи предложение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 В гостях хорошо, а … (дома лучш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2. Не красна изба углами, а … (красна пирогами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3. В семье разлад, так и дому … (не рад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4. В семье согласно, так и дело идет … (прекрасно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5. Когда семья вместе, и … (сердце на мест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6. Семья – ключ к … (счастью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Традиция в переводе с латинского означает «передача». Традиция – это то, что перешло от одного поколения к другому, что унаследовано от предшествующих поколений (взгляды, вкусы, идеи, обычаи)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Если Вы произнесете слово «детство» и закроете при этом глаза, то наряду с любимыми людьми родными стенами в сознании возникнет что-то особенное, присущее только вашей семье. Это «что-то» и есть семейная традиция. А запоминается она только потому, что много раз повторялась, прочно поселилась в детской памяти и уже неразрывно связана с определенной реакцией на какое-либо событ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емейные традиции — это духовная атмосфера дома, которую составляют распорядок дня, обычаи, уклад жизни и привычки его обитателей. Так, одни семьи предпочитают рано подниматься, завтракать на скорую руку, уходить на работу и встречаться вечером без расспросов и разговоров. В других семьях приняты совместные трапезы, обсуждение планов, появляется повышенное внимание к проблемам друг друга. ( слайд 6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емейные традиции дают ребенку чувство уверенности в окружающ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его мире и защищ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астраивают ребенка на оптимизм и позитивное восприятие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оздают неповторимые детские воспоминания, о которых малыш когда-нибудь будет рассказывать своим детя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озволяют ребенку ощущать стабильность жизненного уклада( слайд 7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Какие традиции живут в вашем доме? Наверняка те, которые запомнились Вам в детств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Задание 2 «Частичка моего детств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У каждого из вас в детстве была любимая игрушка, которой вы рассказывали свои секреты, пережи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(Родителям,  предлагается игрушечный мишка, которого они держат в руках и рассказывают о семейной традиции, которую они помнят из детства и зат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ередают друг другу  по очереди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 xml:space="preserve">Задание 3 «Семейная викторина»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некоторых семьях есть традиция: по вечерам с ребенком мама или папа ведут задушевные беседы, садятся рядышком и рассказывают друг другу о прожитом дне, о впечатлениях, о новшеств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от и мы сейчас с вами побеседуе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 Скажите по латыни «семья».                                                                                                                             (Фамилия.)</w:t>
        <w:br/>
        <w:br/>
        <w:t>2.А теперь скажите «семья» по-итальянски. (Мафия.)</w:t>
        <w:br/>
        <w:br/>
        <w:t>3.Как известно, греческая богиня Афина была богиней мудрости, и ее птицей считалась сова. А вот богиня Гера, супруга Зевса, считалась покровительницей семьи вообще и материнства в частности. Догадайтесь, какая птица считалась «птицей Геры»?</w:t>
        <w:br/>
        <w:t>(Аист.)</w:t>
        <w:br/>
        <w:br/>
        <w:t>4.Как говорят о тех, кто разглашает внутренние семейные неприятности и ссоры?</w:t>
        <w:br/>
        <w:t>(Выносить сор из избы.)</w:t>
        <w:br/>
        <w:br/>
        <w:br/>
        <w:t>5.По легенде, Россию охраняют три сестры: Вера, Надежда и Любовь и их мать. Назовите имя матери и значение этого имени.</w:t>
        <w:br/>
        <w:t>(Софья, то есть Мудрость.)</w:t>
        <w:br/>
        <w:br/>
        <w:t>6. Как звучит русская «фруктовая» пословица о том, кто унаследовал плохое, неблаговидное поведение от отца или матери?</w:t>
        <w:br/>
        <w:t>(«Яблоко от яблони недалеко падает».)</w:t>
        <w:br/>
        <w:br/>
        <w:t>7. О какой русской игрушке эта цитата из энциклопедии: «Она олицетворяет идею крепкой семьи, достатка, продолжения рода, несет в себе идею единства»?</w:t>
        <w:br/>
        <w:t>(О матрёшке.)</w:t>
        <w:br/>
        <w:br/>
        <w:t>8. Какой цветок на Руси считается символом семьи? ( ромашка)</w:t>
        <w:br/>
        <w:br/>
        <w:t>9. Назовите самую семейную геометрическую фигуру.</w:t>
        <w:br/>
        <w:t>(Круг. Тесный семейный круг, в семейном кругу.)</w:t>
        <w:br/>
        <w:br/>
        <w:t>10. Родительский инструктаж одним словом – это...</w:t>
        <w:br/>
        <w:t>(Наказ.)</w:t>
        <w:br/>
        <w:br/>
        <w:t>11.Ребенок моего отца, мне не брат. Кто это?</w:t>
        <w:br/>
        <w:t>(Моя сестра.)</w:t>
        <w:br/>
        <w:br/>
        <w:t>12. Какое растение олицетворяет собой одновременно и родного, и приемного родственника?</w:t>
        <w:br/>
        <w:t>(Мать-и-мачеха.)</w:t>
        <w:br/>
        <w:br/>
        <w:t>13. Есть буквенная семья, в которой, согласно многочисленным стихам, «тридцать три родных сестрицы». Что это за семья?</w:t>
        <w:br/>
        <w:t>(Алфавит.)</w:t>
        <w:br/>
        <w:br/>
        <w:t>14. В каком месяце отмечается Международный день семей?</w:t>
        <w:br/>
        <w:t>(Отмечается ежегодно 15 мая, начиная с 1994 года. Провозглашён Генеральной Ассамблеей ООН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ая пауза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музыкальная пауза- ведь какой  праздник, семейное застолье, детский праздник без музыки, песн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езавидная уча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а, который не хотел трудить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ид железнодорожног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ор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убого цве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удо-остров, где лет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й го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Arial" w:ascii="Lustria;Times New Roman" w:hAnsi="Lustria;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 о обув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 обветша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Arial" w:ascii="Lustria;Times New Roman" w:hAnsi="Lustria;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ое явлени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ое не щадит ко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Arial" w:ascii="Lustria;Times New Roman" w:hAnsi="Lustria;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растительност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ую срубили п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кор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ЗАДАНИЕ «Вопрос – ответ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У меня в руках цветок – ромашка, на каждом лепестке которого вопрос для обсужд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(Родители по очереди  отрывают лепесток, читают вопрос, и мы вместе обсуждают ответ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просы на лепестках рома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Помогают ли праздники в воспитании у ребенка положительных черт характера?</w:t>
        <w:br/>
        <w:t>-Можно ли посадить за один праздничный стол со взрослыми детей? В каких случаях да, а в каких нет?</w:t>
        <w:br/>
        <w:t>-Предложите детскую забаву – игру для празднования дня рождения.</w:t>
        <w:br/>
        <w:t>-Какие праздники, кроме дня рождения, вы устраиваете для ребёнка?</w:t>
        <w:br/>
        <w:t>-Вы приглашены в гости. О каких правилах и в какой форме напомните ребенку?</w:t>
        <w:br/>
        <w:t>-Вы ждете гостей, друзей вашего ребёнка. О чем напомните ему до прихода гостей?</w:t>
        <w:br/>
        <w:t>-Дети, пришедшие в гости разбросали игрушки. Как поступить хозяевам?</w:t>
        <w:br/>
        <w:t>-Вашему ребенку подарили игрушку, которая у него уже есть. Как он поступит?</w:t>
        <w:br/>
        <w:t>-Какие подарки Вы дарите детям?</w:t>
        <w:br/>
        <w:t>-Как Вы устраиваете детские праздники в своей семье?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Детский сад- это вторая семья  для наших детей, ведь, как у каждой семьи у нас тоже есть свои традиции .Поздравлять именинников, перед  сон часом читать книгу со сказк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Можно приводить много примеров разных семейных традиций. Общее в них та трепетность, с которой все их вспоминают, желание перенести их в свою семью. Если  в Вашей семье нет традиций, придумайте их. Это сделает вашу жизнь и  детство ваших детей намного богач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чется закончить наше собрания слов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Семья — источник радости и счастья,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Любви неиссякаемый родник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И в ясную погоду, и в ненастье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Хранит семья и ценит жизни миг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Семья — оплот и сила государства,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Хранящая традиции веков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В семье ребёнок — главное богатство,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Луч света, как маяк для моряков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Лучи растут, становятся всё ярче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И люди жадно тянутся на свет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Душа семьи становится богаче,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Когда царят любовь в ней да совет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Когда царит взаимопониманье,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Тогда весь мир лежит у ваших ног.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>Любовь в семье — основа Мирозданья!</w:t>
      </w:r>
      <w:r>
        <w:rPr>
          <w:rFonts w:cs="Times New Roman" w:ascii="Times New Roman" w:hAnsi="Times New Roman"/>
          <w:color w:val="4A3140"/>
          <w:sz w:val="28"/>
          <w:szCs w:val="28"/>
        </w:rPr>
        <w:br/>
      </w:r>
      <w:r>
        <w:rPr>
          <w:rFonts w:cs="Times New Roman" w:ascii="Times New Roman" w:hAnsi="Times New Roman"/>
          <w:color w:val="4A314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ustria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15">
    <w:name w:val="c15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>МЯУ</dc:creator>
  <dc:description/>
  <dc:language>en-US</dc:language>
  <cp:lastModifiedBy>МЯУ</cp:lastModifiedBy>
  <dcterms:modified xsi:type="dcterms:W3CDTF">2020-04-07T11:40:00Z</dcterms:modified>
  <cp:revision>1</cp:revision>
  <dc:subject/>
  <dc:title/>
</cp:coreProperties>
</file>