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rStyle w:val="C5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/>
        <w:drawing>
          <wp:inline distT="0" distB="0" distL="0" distR="0">
            <wp:extent cx="6289040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80" w:right="14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>
          <w:rStyle w:val="C5c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1080" w:right="1466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/>
      </w:pPr>
      <w:r>
        <w:rPr/>
        <w:drawing>
          <wp:inline distT="0" distB="0" distL="0" distR="0">
            <wp:extent cx="6402070" cy="969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69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466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Тёплый лучик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Солнце выйдет из-за тучек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ас согреет тёплый лучик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А ругаться нам нельз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отому что мы друзья.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Пальчик за пальчик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Пальчик за пальчик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Крепко возьмем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Раньше драли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А теперь ни по чем.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Не дерись, не дерись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Не дерись, не дери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у-ка быстро помирись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Мирись, мирись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Мирись, мири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Больше не дери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Если будешь дратьс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Я буду кусатьс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А кусаться – ни при че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Будем драться кирпичом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ам кирпич не нужен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Давай с тобой подружим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Я мирюсь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Я мирюсь, мирюсь, мирю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И я больше не дерусь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у, а если подеру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В грязной луже окажусь.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Мир-миром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Мир-миром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вареники с сыром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ирожочки с маслом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а мы друзья навсегда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Давайте все мириться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  <w:shd w:fill="FFFFFF" w:val="clear"/>
        </w:rPr>
        <w:t>Давайте все миритьс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Игрушками делитьс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А кто не станет мириться-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С тем не будем водиться!</w:t>
      </w:r>
    </w:p>
    <w:p>
      <w:pPr>
        <w:pStyle w:val="C1"/>
        <w:shd w:fill="FFFFFF" w:val="clear"/>
        <w:spacing w:before="0" w:after="0"/>
        <w:rPr>
          <w:rStyle w:val="C5c4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Хватит нам уже сердиться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Хватит нам уже сердитьс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Веселятся все вокруг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оскорей давай мириться: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-Ты мне друг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-И ты мне друг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Мы обиды все забудем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И дружить как прежде будем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Чтобы солнце улыбалось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Чтобы солнце улыбало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ас с тобой согреть старалос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ужно просто стать добрей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И мириться нам скорей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Чем ругаться и дразниться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Чем ругаться и дразнитьс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Лучше нам с тобой мириться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Будем вместе улыбатьс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есни петь и танцеват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Летом в озере купаться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И клубнику собират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а коньках зимой кататься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Баб лепить, в снежки играт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На двоих делить конфеты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Все проблемы и секреты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Очень скучно в ссоре жит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отому давай дружить!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5c4"/>
          <w:b/>
          <w:bCs/>
          <w:color w:val="000000"/>
          <w:sz w:val="28"/>
          <w:szCs w:val="28"/>
          <w:shd w:fill="FFFFFF" w:val="clear"/>
        </w:rPr>
        <w:t>Ссориться не будем</w:t>
      </w:r>
    </w:p>
    <w:p>
      <w:pPr>
        <w:pStyle w:val="C1"/>
        <w:shd w:fill="FFFFFF" w:val="clear"/>
        <w:spacing w:before="0" w:after="0"/>
        <w:rPr>
          <w:rStyle w:val="C5c4"/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c4"/>
          <w:color w:val="000000"/>
          <w:sz w:val="28"/>
          <w:szCs w:val="28"/>
          <w:shd w:fill="FFFFFF" w:val="clear"/>
        </w:rPr>
        <w:t>Ссориться не будем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Будем мы дружить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Клятву не забудем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c4"/>
          <w:color w:val="000000"/>
          <w:sz w:val="28"/>
          <w:szCs w:val="28"/>
          <w:shd w:fill="FFFFFF" w:val="clear"/>
        </w:rPr>
        <w:t>Пока будем жить.</w:t>
      </w:r>
    </w:p>
    <w:p>
      <w:pPr>
        <w:pStyle w:val="C1"/>
        <w:shd w:fill="FFFFFF" w:val="clear"/>
        <w:spacing w:before="0" w:after="0"/>
        <w:rPr>
          <w:rStyle w:val="C0c4"/>
          <w:rFonts w:ascii="Calibri" w:hAnsi="Calibri" w:cs="Calibri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080" w:right="1466" w:gutter="0" w:header="0" w:top="540" w:footer="0" w:bottom="539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6402070" cy="982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466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***********</w:t>
        <w:br/>
      </w:r>
      <w:r>
        <w:rPr>
          <w:sz w:val="27"/>
          <w:szCs w:val="27"/>
        </w:rPr>
        <w:t>Раз, два, три, четыре, пя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Будем в прятки мы игра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бо, звезды, луг, цветы —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ы пойди-ка, повод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Ехала телега темным лесом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 каким-то интересом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туки, звон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йди вон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 пя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Шесть, семь, восемь, девять, деся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плывает белый месяц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до месяца дойдё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от и прятаться пойдёт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(Тот тогда водить пойдёт!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тится яблочко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 крутой горы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поднимет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от выходи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тилась торб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 великого горб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этой торбе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Хлеб, соль, пшениц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 кем желаешь поделиться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бирай поскоре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задерживай добрых и мудрых люд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шла курица с-под клет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ама села на повети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кричала: «Куд-куда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иходи водить сюда!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 пя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Мы собрались поигра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 нам сорока прилетел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тебе водить велел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нь ретивый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 длинной гривой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качет. Скачет по полям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ут и там! Тут и там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юда мчится он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ходи из круга вон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етела птичка через сад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нила виноград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его поднимет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т из кона выйдет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ц серый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да бегал?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лес зелёный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то там делал?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Лыки драл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уда клал?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 колоду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то украл?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одион!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и вон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 окошка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вырком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, два, три, четыре, пять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шел зайчик погулять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друг охотник выбегает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о в зайчика стреляет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иф! Паф! Не попал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рый зайчик ускака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Ехал Туз на бочке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одавал цветочк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иний, красный, голубой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бирай себе любо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Уж как зоренька-заря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усы косыньки плел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те косы расплетё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вый кон водить идёт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ять, шесть, семь и восемь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Ходит баба с длинным носом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за нею дед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колько деду лет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Говори поскоре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задерживай люд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уба-куба-кубак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Больно ямка глубок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ам мышки сидя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 на солнышко глядят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считают: раз, два, три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этот счёт выходишь ты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идел петух на палочк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читал свои булавочки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Раз, два, тр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этот счет выходишь ты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златом крыльце сидели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арь, царевич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роль, королевич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апожник, портно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ты такой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Говори поскоре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задерживай добрых и честных люд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шел месяц из туман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нул пышку из кармана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Буду деточек корми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тебе, дружок, води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ерепаха хвост поджал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за зайцем побежал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казалась впереди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не верит – выходи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Шёл баран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 крутым горам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рвал травку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ложил на лавк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травку возьмё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от водить пойдёт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шку грамоте учили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читать, не писа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за мышками скака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и копейки – медный грош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бирай, кого ты хошь!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и копейки по рублю!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бирай, кого люблю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а по лесу ходила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а голосом вопила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а лычки драла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са лапотки плела –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му двое, себе трое,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детишкам по лаптишкам!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лаптишки найдёт,</w:t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</w:rPr>
        <w:t>Тот водить пойдёт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Шла кукушка мимо сад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клевала всю рассад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кричала: ку-ку, мак —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тжимай один кулак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 пять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Букой вздумали пугать;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ри, четыре, пять и шесть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 не верьте, что он есть;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ять, шесть, а дальше семь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Буки, братцы, нет совсем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гуречик, огуречик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ходи на тот конечик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ам мышка живе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ебе хвостик отгрызе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Я не мамкин сын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Я не папкин сын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Я не на елке рос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Меня ветер снес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Я упал на пенек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тал кудрявый паренек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br/>
        <w:t>У Иванушки жар-птиц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клевала всю пшениц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н её ловил, ловил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царевне подарил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т жар-птицы, нет пер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тебе водить пор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златом крыльце сидели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арь, царевич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ороль, королевич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апожник, портной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ты будешь такой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бирай поскоре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е задерживай добрых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мудрых люде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синем море-океане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олотой стружок плывё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на острове Буяне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ща белая растё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танем думать да гада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 берёзки сосчитать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 ни думай, ни гада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олько нас ты догоня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Забрался медведь в колоду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хотелось ему мёд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не верит – погляди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из круга выход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Шёл утёнок по дорожк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идит он – лежат сапожки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тал сапожки он носи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ходи, тебе води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о-ре-ми-фа-соль-ля-си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ела кошка на такси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котята прицепились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бесплатно прокатилис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инцы-бринцы, бубенцы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звонились удальцы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иги, диги, диги-дон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ходи скорее вон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 балалайк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 поиграй-к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, не хоч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 заплач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 дай пятак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ынцы-брынцы, выйди так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хи, ахи, ахи, ох,</w:t>
        <w:br/>
        <w:t>Маша сеяла горох.</w:t>
        <w:br/>
        <w:t>Уродился он густой,</w:t>
        <w:br/>
        <w:t>Мы помчимся, ты посто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</w:rPr>
        <w:t>Как-то летом по Онеге</w:t>
        <w:br/>
        <w:t>Сом поехал на телеге.</w:t>
        <w:br/>
        <w:t>Вместо лошади – карась,</w:t>
        <w:br/>
        <w:t>Он завез телегу в грязь.</w:t>
        <w:br/>
        <w:t>Вязнет, помощи прося,</w:t>
        <w:br/>
        <w:t>И ругает карас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ышел-мышел,</w:t>
        <w:br/>
        <w:t>Взял, да вышел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ел котик по лавочке,</w:t>
        <w:br/>
        <w:t>Раздавал булавочки.</w:t>
        <w:br/>
        <w:t>Шел по скамеечке —</w:t>
        <w:br/>
        <w:t>Раздавал копеечки:</w:t>
        <w:br/>
        <w:t>Кому десять, кому пять,</w:t>
        <w:br/>
        <w:t>Выходи, тебе иска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ла веселая собака,</w:t>
        <w:br/>
        <w:t>Чики-брики-гав!</w:t>
        <w:br/>
        <w:t>А за ней бежали гуси,</w:t>
        <w:br/>
        <w:t>Головы задрав,</w:t>
        <w:br/>
        <w:t>А за ними - поросенок,</w:t>
        <w:br/>
        <w:t>Чики-брики-хрю!</w:t>
        <w:br/>
        <w:t>Чики-брики, повтори-ка,</w:t>
        <w:br/>
        <w:t>Что я говорю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арага, барага,</w:t>
        <w:br/>
        <w:t>По кусту, по насту,</w:t>
        <w:br/>
        <w:t>По лебе, лебедке,</w:t>
        <w:br/>
        <w:t>Штучка, плетка,</w:t>
        <w:br/>
        <w:t>Соколик, во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Литейного моста</w:t>
        <w:br/>
        <w:t>Я поймал в Неве кита,</w:t>
        <w:br/>
        <w:t>Спрятал за окошко.</w:t>
        <w:br/>
        <w:t>Съела его кошка,</w:t>
        <w:br/>
        <w:t>Помогали два кота…</w:t>
        <w:br/>
        <w:t>Вот и нет теперь кита!</w:t>
        <w:br/>
        <w:t>Ты не веришь другу?</w:t>
        <w:br/>
        <w:t>Выходи из круга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шли мышки как - то раз</w:t>
        <w:br/>
        <w:t>Поглядеть, который час.</w:t>
        <w:br/>
        <w:t>Раз, два, три, четыре –</w:t>
        <w:br/>
        <w:t>Мышки дернули за гири.</w:t>
        <w:br/>
        <w:t>Вдруг раздался страшный звон,</w:t>
        <w:br/>
        <w:t>Убежали мышки вон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Ежик нёс на именины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лтора куля рябины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корзиночку опя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тебе водить опять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 пять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шел зайчик погуля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друг охотник выбегае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ямо в зайчика стреляе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иф – паф! Не попал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лес зайчишка убежал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тилась апельсинк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 имени Иринк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Уроки не учил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двойку получил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катилася назад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лучила ровно пя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Федя – медя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ъел медведя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ве коровы, три бык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ъел хромого гусак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ъел цыплёнка у воро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шёл Федя в огород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огороде месяц май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ходи и догоня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ертолёт, вертолёт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рокати меня в полёт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в полёте пусто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росла капуст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А в капусте червячок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шел Ваня-дурачок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бот-тобот и винты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обот – водит, прячься – ты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Я вчера летал в ракете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далёкой был планете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з ракеты той, друзья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амый первый вышел я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Цикал-цикал, мотоцикал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 дорожки перецикал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приехал в Ленинград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бирать себе наряд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расный, синий, голубой –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ыбирай себе любо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ни-бани,</w:t>
        <w:br/>
        <w:t>Что под нами,</w:t>
        <w:br/>
        <w:t>Под железными столбами?</w:t>
        <w:br/>
        <w:t>Там мышки живут,</w:t>
        <w:br/>
        <w:t>Они шапки шьют;</w:t>
        <w:br/>
        <w:t>Одна шапка упала</w:t>
        <w:br/>
        <w:t>— Мышка — скок — убежала.</w:t>
        <w:br/>
        <w:t>Кот Матвей</w:t>
        <w:br/>
        <w:t>Побежал за ней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гараже стоят машины -</w:t>
        <w:br/>
        <w:t>Волга, Чайка, Жигули,</w:t>
        <w:br/>
        <w:t>От какой берешь ключи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, два, три, четыре,</w:t>
        <w:br/>
        <w:t>Кто у нас живет в квартире?</w:t>
        <w:br/>
        <w:t>Папа, мама, брат, сестренка,</w:t>
        <w:br/>
        <w:t>Кошка Мурка, два котенка,</w:t>
        <w:br/>
        <w:t>Мой щенок, сверчок и я -</w:t>
        <w:br/>
        <w:t>Вот и вся моя семья!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, два, три, четыре, пять,</w:t>
        <w:br/>
        <w:t>Всех начну считать опя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ождь прошел,</w:t>
        <w:br/>
        <w:t>Я гриб нашел.</w:t>
        <w:br/>
        <w:t>Буду варить,</w:t>
        <w:br/>
        <w:t>А тебе водить.</w:t>
        <w:b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по лесенке бежали</w:t>
        <w:br/>
        <w:t>И ступенечки считали:</w:t>
        <w:br/>
        <w:t>Раз, два, три, четыре,</w:t>
        <w:br/>
        <w:t>Умножаем на четыре,</w:t>
        <w:br/>
        <w:t>Делим, делим на четыре –</w:t>
        <w:br/>
        <w:t>Получается четыр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ерсть чесать - рука болит,</w:t>
        <w:br/>
        <w:t>Письмо писать - рука болит,</w:t>
        <w:br/>
        <w:t>Воду носить - рука болит,</w:t>
        <w:br/>
        <w:t>Кашу варить - рука болит,</w:t>
        <w:br/>
        <w:t>А каша готова - рука здоров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ь ретивый</w:t>
        <w:br/>
        <w:t>С длинной гривой</w:t>
        <w:br/>
        <w:t>Скачет,</w:t>
        <w:br/>
        <w:t>Скачет</w:t>
        <w:br/>
        <w:t>По полям</w:t>
        <w:br/>
        <w:t>Тут и там!</w:t>
        <w:br/>
        <w:t>Тут и там!</w:t>
        <w:br/>
        <w:t>Где проскочет он -</w:t>
        <w:br/>
        <w:t>Выходи</w:t>
        <w:br/>
        <w:t>Из круга</w:t>
        <w:br/>
        <w:t>Вон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Будет дождик, будет солнце,</w:t>
        <w:br/>
        <w:t>Отвори скорей оконце,</w:t>
        <w:br/>
        <w:t>Ты из дома выходи</w:t>
        <w:br/>
        <w:t>И в игре у нас води!</w:t>
        <w:br/>
        <w:t> </w:t>
        <w:br/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br/>
        <w:t>Суп варили Тобики,</w:t>
        <w:br/>
        <w:t>Помогали Бобики,</w:t>
        <w:br/>
        <w:t>Прибежали кошки,</w:t>
        <w:br/>
        <w:t>Принесли плошки,</w:t>
        <w:br/>
        <w:t>Стали кошки плошки мыть,</w:t>
        <w:br/>
        <w:t>Выходи, тебе водить.</w:t>
        <w:br/>
        <w:t>  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тояли березки,</w:t>
        <w:br/>
        <w:t>Летели синички</w:t>
        <w:br/>
        <w:t>И сели березкам</w:t>
        <w:br/>
        <w:t>На ветки-косички.</w:t>
        <w:br/>
        <w:t>Попробуй синичек</w:t>
        <w:br/>
        <w:t>В листочках найди.</w:t>
        <w:br/>
        <w:t>Тебе не найти этих птичек</w:t>
        <w:br/>
        <w:t>-Води!</w:t>
        <w:br/>
        <w:t> 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</w:t>
        <w:br/>
        <w:t>Жил гусенок на квартире.</w:t>
        <w:br/>
        <w:t>Пять, шесть, семь,</w:t>
        <w:br/>
        <w:t>Худенький совсем.</w:t>
        <w:br/>
        <w:t>А теперче братцы, восемь,</w:t>
        <w:br/>
        <w:t>Мы его сквартиры спросим:</w:t>
        <w:br/>
        <w:t>"Ты, неряха, уходи!".</w:t>
        <w:br/>
        <w:t>А ты, Коленька, води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урица заболела,</w:t>
        <w:br/>
        <w:t>Теде водить велела.</w:t>
        <w:br/>
        <w:t> </w:t>
        <w:br/>
        <w:t>**********</w:t>
      </w:r>
    </w:p>
    <w:p>
      <w:pPr>
        <w:pStyle w:val="Style15"/>
        <w:spacing w:before="0" w:after="0"/>
        <w:rPr/>
      </w:pPr>
      <w:r>
        <w:rPr/>
        <w:t> </w:t>
      </w:r>
      <w:r>
        <w:rPr>
          <w:sz w:val="27"/>
          <w:szCs w:val="27"/>
        </w:rPr>
        <w:br/>
        <w:t>Цыган черный в трубу пернул.</w:t>
        <w:br/>
        <w:t>Дым валит,</w:t>
        <w:br/>
        <w:t>Тебе водить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 </w:t>
        <w:br/>
        <w:t>Черный цыган в трубу дыхнул,</w:t>
        <w:br/>
        <w:t>Дым валит, тебе водить.</w:t>
        <w:br/>
        <w:t>  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Маша, Маша,</w:t>
        <w:br/>
        <w:t>Растеряша,</w:t>
        <w:br/>
        <w:t>Долго нету Маши нашей.</w:t>
        <w:br/>
        <w:t>В круг к нам, Машенька, иди,</w:t>
        <w:br/>
        <w:t>Встань в середку и води!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 закрытыми дверями</w:t>
        <w:br/>
        <w:t>Стоит попка с пирогами,</w:t>
        <w:br/>
        <w:t>Здравствуй, попочка-дружок,</w:t>
        <w:br/>
        <w:t>Сколько стоит пирожок?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и два, и три, четыре,</w:t>
        <w:br/>
        <w:t>Жили мышки на квартире</w:t>
        <w:br/>
        <w:t>К ним повадился сам друг,</w:t>
        <w:br/>
        <w:t>Крестовик, - большой паук.</w:t>
        <w:br/>
        <w:t>Пять, и шесть, семь, и восемь,</w:t>
        <w:br/>
        <w:t>Паука мы все попросим:</w:t>
        <w:br/>
        <w:t>- К нам, обжора, не ходи,</w:t>
        <w:br/>
        <w:t>Ну-ка, Леночка (любое имя ), води!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 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тилось яблочко по блюду.</w:t>
        <w:br/>
        <w:t>Ты води, а я не буду.</w:t>
        <w:br/>
        <w:t>     </w:t>
        <w:br/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 – два – три – четыре – пять:</w:t>
        <w:br/>
        <w:t>Очень просто сосчитать.</w:t>
        <w:br/>
        <w:t>Сосчитай до десяти,</w:t>
        <w:br/>
        <w:t>А теперь, дружок, води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 </w:t>
        <w:br/>
        <w:t>Тара-бара,</w:t>
        <w:br/>
        <w:t>Домой пора:</w:t>
        <w:br/>
        <w:t>Коров доить -</w:t>
        <w:br/>
        <w:t>Тебе водить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лесу есть ворота.</w:t>
        <w:br/>
        <w:t>Филины и совы</w:t>
        <w:br/>
        <w:t>Стерегут засовы,</w:t>
        <w:br/>
        <w:t>В каждой щелке</w:t>
        <w:br/>
        <w:t>Бродят злые волки.</w:t>
        <w:br/>
        <w:t>Кто боится там ходить -</w:t>
        <w:br/>
        <w:t>Тому води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  <w:br/>
        <w:t>  </w:t>
        <w:br/>
        <w:t>Ехал белый пароход,</w:t>
        <w:br/>
        <w:t>А на нем - усатый кот.</w:t>
        <w:br/>
        <w:t>Кот записки всем писал.</w:t>
        <w:br/>
        <w:t>Что ты водишь, нам сказал.</w:t>
        <w:br/>
        <w:t>  </w:t>
        <w:br/>
        <w:t>**********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тичка по небу летела,</w:t>
        <w:br/>
        <w:t>Птичка мне считать велела.</w:t>
        <w:br/>
        <w:t>Раз, два, три,</w:t>
        <w:br/>
        <w:t>Водить будешь ты!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катилось колесо,</w:t>
        <w:br/>
        <w:t>Укатилось далеко.</w:t>
        <w:br/>
        <w:t>И не в рожь,</w:t>
        <w:br/>
        <w:t>И не в пшеницу,</w:t>
        <w:br/>
        <w:t>Катит в самую столицу.</w:t>
        <w:br/>
        <w:t>Колесо кто найдет,</w:t>
        <w:br/>
        <w:t>Тот ведет.</w:t>
        <w:br/>
        <w:t> </w:t>
        <w:br/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 стеклянными дверями</w:t>
        <w:br/>
        <w:t>Сидит Понка с пирогами,</w:t>
        <w:br/>
        <w:t>Здравствуй, Поночка, дружок,</w:t>
        <w:br/>
        <w:t>Сколько стоит пирожок?</w:t>
        <w:br/>
        <w:t>С рисом, с мясом, с колбасой -</w:t>
        <w:br/>
        <w:t>Выбирай себе любой.</w:t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шла муха на базар</w:t>
        <w:br/>
        <w:t>И купила самовар.</w:t>
        <w:br/>
        <w:t>А в этом самоваре</w:t>
        <w:br/>
        <w:t>Мухи дырку прокусали.</w:t>
        <w:br/>
        <w:t>Раз – два – три – четыре – пять,</w:t>
        <w:br/>
        <w:t>Выходи – тебе искать.</w:t>
        <w:br/>
        <w:t> </w:t>
        <w:br/>
        <w:t>**********</w:t>
        <w:br/>
        <w:t>  </w:t>
        <w:br/>
        <w:t>На дрожжах поставим тесто –</w:t>
        <w:br/>
        <w:t>Потемней поищем место.</w:t>
        <w:br/>
        <w:t>Тесто, тесто, подходи.</w:t>
        <w:br/>
        <w:t>Пекарь, пекарь, поводи.</w:t>
        <w:br/>
        <w:t>   </w:t>
        <w:br/>
        <w:t>**********</w:t>
      </w:r>
    </w:p>
    <w:p>
      <w:pPr>
        <w:pStyle w:val="Style15"/>
        <w:spacing w:before="0" w:after="0"/>
        <w:rPr/>
      </w:pPr>
      <w:r>
        <w:rPr/>
        <w:t>   </w:t>
      </w:r>
      <w:r>
        <w:rPr>
          <w:sz w:val="27"/>
          <w:szCs w:val="27"/>
        </w:rPr>
        <w:br/>
        <w:t>Кады-бады,</w:t>
        <w:br/>
        <w:t>Налей воды ,</w:t>
        <w:br/>
        <w:t>Корове пить—</w:t>
        <w:br/>
        <w:t>Тебе води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  <w:t> </w:t>
      </w:r>
      <w:r>
        <w:rPr>
          <w:sz w:val="27"/>
          <w:szCs w:val="27"/>
        </w:rPr>
        <w:br/>
        <w:t>Кады-мады,</w:t>
        <w:br/>
        <w:t>Несли воды,</w:t>
        <w:br/>
        <w:t>Корове пить —</w:t>
        <w:br/>
        <w:t>Тебе води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  <w:br/>
        <w:t>  </w:t>
        <w:br/>
        <w:t>Кады-ляды,</w:t>
        <w:br/>
        <w:t>Несли воды,</w:t>
        <w:br/>
        <w:t>Корове пить —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ебе водить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Тары – бары – растабары,</w:t>
        <w:br/>
        <w:t>К нам приехали татары,</w:t>
        <w:br/>
        <w:t>Теперь будут с нами жить,</w:t>
        <w:br/>
        <w:t>Выходи! – тебе водить.</w:t>
        <w:br/>
        <w:t> </w:t>
        <w:br/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 у нас на сеновале</w:t>
        <w:br/>
        <w:t>Две лягушки ночевали.</w:t>
        <w:br/>
        <w:t>Утром встали, щей поели.</w:t>
        <w:br/>
        <w:t>И тебе водить велели.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********** </w:t>
        <w:b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ет-нечет, чет-нечет,</w:t>
        <w:br/>
        <w:t>Жарко солнышко печет.</w:t>
        <w:br/>
        <w:t>Начинаем прятки-</w:t>
        <w:br/>
        <w:t>Засверкали пятки!</w:t>
        <w:br/>
        <w:t>Кто в канаву, кто в кусты,</w:t>
        <w:br/>
        <w:t>А на солнце будешь ты.</w:t>
        <w:br/>
        <w:t> </w:t>
        <w:br/>
        <w:t>**********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ет-нечет, чет-нечет,</w:t>
        <w:br/>
        <w:t>Чет-нечет дрова сечет,</w:t>
        <w:br/>
        <w:t>Чет-нечет блины печет,</w:t>
        <w:br/>
        <w:t>Чет-нечет пшено толчет.</w:t>
        <w:br/>
        <w:t>Все дела наперечет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еделал чет-нечет:</w:t>
        <w:br/>
        <w:t>А четиха - не чет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Чет-нечету - не чета.</w:t>
        <w:br/>
        <w:t>Спит она и ночь, и день,</w:t>
        <w:br/>
        <w:t>Ей вздохнуть и то уж лень.</w:t>
        <w:br/>
        <w:t>А тому, кому водить,</w:t>
        <w:br/>
        <w:t>Тот пойдет ее будить!</w:t>
        <w:b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80" w:right="1466" w:gutter="0" w:header="0" w:top="540" w:footer="0" w:bottom="539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4">
    <w:name w:val="c5 c4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38:00Z</dcterms:created>
  <dc:creator>Admin</dc:creator>
  <dc:description/>
  <cp:keywords/>
  <dc:language>en-US</dc:language>
  <cp:lastModifiedBy>Admin</cp:lastModifiedBy>
  <dcterms:modified xsi:type="dcterms:W3CDTF">2020-04-07T11:08:00Z</dcterms:modified>
  <cp:revision>5</cp:revision>
  <dc:subject/>
  <dc:title/>
</cp:coreProperties>
</file>