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«СЕСТРИНСКАЯ ПОМОЩЬ ПРИ ЗАБОЛЕВАНИЯХ ЩИТОВИДНОЙ ЖЕЛЕЗЫ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азвития дисфункции щитовидной железы разнообразны, могут быть следующ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сбои в иммунной системе, при которых в организме синтезируются вещества, атакующие клетки щитовидной железы и приводящие к ее гибел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хронические инфекции в любых органах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действие радиаци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ессовые ситуаци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лохое питание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енетическая предрасположенность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болеваний щитовидной желез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ффузный токсический зоб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ндемический зоб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ипотериоз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узный токсический зоб (Базедова болезнь, тиреотоксикоз, болезнь Гревса) — заболевание, в основе которого лежит повышенная секреция щитовидной железой тиреоидных гормонов (тироксина и трийодтиронина), приводящая к нарушению функций различных органов и систе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иология заболевания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авмы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 (тонзилит, ревматизм и т. д.)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й гипофиза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 по рецессивному признаку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езнь может возникать остро или симптомы нарастают постепенн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алоб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увство давления и неловкости в области ше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рдцебиение, усиливающееся при физической нагрузке, волнени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ксив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дражительн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ышечная слаб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страя утомляем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ная потливость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) нарушение сна (бессонница, прерывистый неглубокий сон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убфебрильная температур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начительное и быстрое похудание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нижение трудоспособност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 женщин нарушение менструального цикл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мотр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етлив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ногословность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глазные симптомы (экзофтальм (пучеглазие), редкое мигание, пристальный взгляд (симптом Штельвага), отставание верхнего века при движении глазного яблока книзу (симптом Греффе), появление белой полоски склеры между верхним веком и радужкой при движении глазного яблока вверх (симптом Кохера), слабость конвергенции (симптом Мебиуса), усиленный блеск в глазах, гиперпигментация век (симптом Еллинека)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ффузное увеличение щитовидной железы, при значительном увеличении размеров щитовидной железы она может сдавливать трахею, возникает затрудненное дыхание (стридорозное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жа нежная, влажная, теплая на ощупь, подкожная жировая клетчатка выражена слабо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ахикардия 100-120 в ми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ускультация- сердце увеличивается в объеме, выслушив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 и систолический шум на верхушке и основан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Г отчетливо видна мерцательная аритм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иферической крови — железодефицитная (гипохромная) анемия, лейкоп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иохимическое исследование ˗ гипохолестеринемия, гипоальбуминения, гиперкакием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е функции щитовидной железы с ¹³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отмечается ускоренное и повышенное поглощение йода связанного с белками крови щитовидной железо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Т3 и Т4  - повышен, ТТГ — нормальный или снижен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- увеличение щитовидной желез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чени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ая форма — симптомы тиреотоксикоза выражены слабо, осложнения отсутствуют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форма — выражена симптоматика, осложнения отсутствуют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яжелая форма — симптомы выражены резко, появляются осложнения, может развиться тиреотоксический криз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сложнения:</w:t>
      </w:r>
      <w:r>
        <w:rPr>
          <w:sz w:val="28"/>
          <w:szCs w:val="28"/>
        </w:rPr>
        <w:t xml:space="preserve"> сердечная недостаточность - увеличивается печень, появляются отеки на ногах и других частях тела; тиреотоксическое сердце — развитие дистрофии, гипертрофии миокарда, кардиосклероз, отмечается склонность к поноса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чен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щеукрепляющее (правильный режим труда и отдыха, полноценное питание с повышенным содержанием белка и витаминов группы В, А, 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нижения функции щитовидной железы используют следующие метод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ервативный (лечение тиреостатическими препаратами типа мерказолил, калия перхлорат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дикальный — лечение радиоактивным йодом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хирургический — субтотальная субфасциальная резекция щитовидной железы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ЗАДАН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Опишите как проводится исследование функций щитовидной железы с помощью ¹³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ишите тиреотоксический криз, как проявляется, лечение и терапия при надпочечниковой недостаточности, сердечно-сосудистой недостаточности, нервно-психическом возбужден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ипотериоз — заболевание, обусловленное патогенетическим снижением функции щитовидной желез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ают первичный (патологический процесс локализуется в самой щитовидной железе) и вторичный гипотериоз (патологический процесс локализуется в другом органе и воздействует на механизмы, регулирующие функцию щитовидной железы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иология первичного гипотиреоз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ледственные дефекты и врожденные пороки (гипоплазия, аплазия) в образовании тиреоидных гормон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ередозировка радиоактивным йодом, после лечения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несенное острое воспаление щитовидной железы, хронический тиреоидит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перации субтотальной резекции щитовидной желез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Этиология вторичного гипотиреоз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ражение гипоталамуса или передней доли гипофиз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первичного гипотиреоза - развиваются постепенн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алоб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ял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патия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памят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енный интерес к окружающему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р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аботоспособ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мотр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дленная реч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ен слух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хриплый голос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орможенн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 одеваются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различный взгляд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 — большое, заплывшее, с очень бедной мимикой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ые щели узкие, блеск глаз отсутствует, выражена отечность верхних и нижних век, губ, щек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ек подкожной клетчатки (при надавливании на отечных тканях не остается ямки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а острота зрения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ык не помещается в полости рта, на нем появляются отпечатки зуб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жа бледная, с восковым оттенком, сухая, шелушащаяся, утолщена на локтях и коленях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ломкость ногтей, выпадение волос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шечная слабость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снижена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льс редкий (брадикардия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ны сердца приглушен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нтгенологическом исследовании грудной клетки — расширение тени сердца и аорты, вялая их пульсац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ЭКГ — снижение зубцов, уменьшение амплитуды зубца Р, удлинение интервала Р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снижение интервал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Т, уплощение зубца 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ое исследование — повышенное содержание холестерина, снижение уровня белк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м анализе крови -анемия нормоцитарного характер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чени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ета (повышенное количество белка 12-140 г, ограничение углеводов и жиров, уменьшение энергетической ценности пищи, богата витаминам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тамины парентерально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аместительная терапия тиреоидными препаратами: тиреоидином, трийодтиронина гидрохлоридом; тироксином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ЗАДАН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пишите клиническую картину при прогрессировании болезни со ЦН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ндемический зоб</w:t>
      </w:r>
      <w:r>
        <w:rPr>
          <w:sz w:val="28"/>
          <w:szCs w:val="28"/>
        </w:rPr>
        <w:t xml:space="preserve"> — заболевание, ведущим симптомом которого является увеличение щитовидной желез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иология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йода в продуктах пита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по </w:t>
      </w:r>
      <w:r>
        <w:rPr>
          <w:sz w:val="28"/>
          <w:szCs w:val="28"/>
          <w:u w:val="single"/>
        </w:rPr>
        <w:t>форме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зловой — опухолевидное разрастание участка ткани щитовидной железы, чаще округлой формы, эластичной консистенции, остальные отделы щитовидной железы не прощупываются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ный — равномерное увеличение щитовидной железы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чени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эндемическом зобе небольших размером с сохранной функцией щитовидной железы — назначают микродозы йода до полной нормализации железы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диффузное увеличение выраженное, а функция сохранена или несколько снижена — лечение тиреоидином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узловой и смешанной форме, больших размерах диффузного зоба — оперативное лечение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ЗАДАНИ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шите клиническую картину эндемического зоб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bo-C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4:00Z</dcterms:created>
  <dc:creator>Сергей</dc:creator>
  <dc:description/>
  <cp:keywords/>
  <dc:language>en-US</dc:language>
  <cp:lastModifiedBy>User</cp:lastModifiedBy>
  <dcterms:modified xsi:type="dcterms:W3CDTF">2020-04-07T06:55:00Z</dcterms:modified>
  <cp:revision>3</cp:revision>
  <dc:subject/>
  <dc:title>РАССПРОС И ОСМОТР БОЛЬНОГО</dc:title>
</cp:coreProperties>
</file>