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555555"/>
          <w:sz w:val="28"/>
          <w:szCs w:val="28"/>
          <w:shd w:fill="FFFFFF" w:val="clear"/>
        </w:rPr>
      </w:pPr>
      <w:r>
        <w:rPr>
          <w:rFonts w:cs="Arial" w:ascii="Arial" w:hAnsi="Arial"/>
          <w:color w:val="555555"/>
          <w:sz w:val="28"/>
          <w:szCs w:val="28"/>
          <w:shd w:fill="FFFFFF" w:val="clear"/>
        </w:rPr>
      </w:r>
    </w:p>
    <w:p>
      <w:pPr>
        <w:pStyle w:val="C7c9"/>
        <w:spacing w:before="0" w:after="0"/>
        <w:jc w:val="center"/>
        <w:rPr/>
      </w:pPr>
      <w:r>
        <w:rPr>
          <w:rStyle w:val="C3c4"/>
          <w:b/>
          <w:bCs/>
          <w:color w:val="000000"/>
          <w:sz w:val="28"/>
          <w:szCs w:val="28"/>
        </w:rPr>
        <w:t>Сценарий музыкально-спортивного мероприятия</w:t>
      </w:r>
    </w:p>
    <w:p>
      <w:pPr>
        <w:pStyle w:val="C7c9"/>
        <w:spacing w:before="0" w:after="0"/>
        <w:jc w:val="center"/>
        <w:rPr/>
      </w:pPr>
      <w:r>
        <w:rPr>
          <w:rStyle w:val="C3c4"/>
          <w:b/>
          <w:bCs/>
          <w:color w:val="000000"/>
          <w:sz w:val="28"/>
          <w:szCs w:val="28"/>
        </w:rPr>
        <w:t>в рамках тематической  недели «Время, опалённое войной»</w:t>
      </w:r>
    </w:p>
    <w:p>
      <w:pPr>
        <w:pStyle w:val="C7c9"/>
        <w:spacing w:before="0" w:after="0"/>
        <w:jc w:val="center"/>
        <w:rPr/>
      </w:pPr>
      <w:r>
        <w:rPr>
          <w:rStyle w:val="C3c4"/>
          <w:b/>
          <w:bCs/>
          <w:color w:val="000000"/>
          <w:sz w:val="28"/>
          <w:szCs w:val="28"/>
        </w:rPr>
        <w:t>(старший дошкольный возраст)</w:t>
      </w:r>
    </w:p>
    <w:p>
      <w:pPr>
        <w:pStyle w:val="C7c9"/>
        <w:spacing w:before="0" w:after="0"/>
        <w:jc w:val="center"/>
        <w:rPr/>
      </w:pPr>
      <w:r>
        <w:rPr>
          <w:rStyle w:val="C3c4"/>
          <w:b/>
          <w:bCs/>
          <w:color w:val="000000"/>
          <w:sz w:val="28"/>
          <w:szCs w:val="28"/>
        </w:rPr>
        <w:t>«Шли солдаты на войну».</w:t>
      </w:r>
    </w:p>
    <w:p>
      <w:pPr>
        <w:pStyle w:val="C7c9"/>
        <w:spacing w:before="0" w:after="0"/>
        <w:jc w:val="center"/>
        <w:rPr>
          <w:rStyle w:val="C3c4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7c9"/>
        <w:spacing w:before="0" w:after="0"/>
        <w:rPr/>
      </w:pPr>
      <w:r>
        <w:rPr>
          <w:rStyle w:val="C3c4"/>
          <w:b/>
          <w:bCs/>
          <w:color w:val="000000"/>
          <w:sz w:val="28"/>
          <w:szCs w:val="28"/>
        </w:rPr>
        <w:t xml:space="preserve">Цель: </w:t>
      </w:r>
      <w:r>
        <w:rPr>
          <w:rStyle w:val="C3c4"/>
          <w:bCs/>
          <w:color w:val="000000"/>
          <w:sz w:val="28"/>
          <w:szCs w:val="28"/>
        </w:rPr>
        <w:t>Знакомить детей с историческим прошлым нашей страны – ВОВ.</w:t>
      </w:r>
    </w:p>
    <w:p>
      <w:pPr>
        <w:pStyle w:val="C7c9"/>
        <w:spacing w:before="0" w:after="0"/>
        <w:rPr>
          <w:rStyle w:val="C3c4"/>
          <w:bCs/>
          <w:color w:val="000000"/>
          <w:sz w:val="28"/>
          <w:szCs w:val="28"/>
        </w:rPr>
      </w:pPr>
      <w:r>
        <w:rPr>
          <w:rStyle w:val="C3c4"/>
          <w:bCs/>
          <w:color w:val="000000"/>
          <w:sz w:val="28"/>
          <w:szCs w:val="28"/>
        </w:rPr>
        <w:t>Развивать чувство любви к Родине, гордости за неё.</w:t>
      </w:r>
    </w:p>
    <w:p>
      <w:pPr>
        <w:pStyle w:val="C7c9"/>
        <w:spacing w:before="0" w:after="0"/>
        <w:jc w:val="both"/>
        <w:rPr>
          <w:rStyle w:val="C3c4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7c9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c4"/>
          <w:b/>
          <w:bCs/>
          <w:color w:val="000000"/>
          <w:sz w:val="28"/>
          <w:szCs w:val="28"/>
        </w:rPr>
        <w:t>Задачи:</w:t>
      </w:r>
    </w:p>
    <w:p>
      <w:pPr>
        <w:pStyle w:val="C7c9"/>
        <w:spacing w:before="0" w:after="0"/>
        <w:jc w:val="both"/>
        <w:rPr>
          <w:rStyle w:val="C3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1. Продолжать формировать у детей чувство патриотизма, через приобщение  к песням о войне, стихотворениям.</w:t>
      </w:r>
    </w:p>
    <w:p>
      <w:pPr>
        <w:pStyle w:val="C7c9"/>
        <w:spacing w:before="0" w:after="0"/>
        <w:rPr/>
      </w:pPr>
      <w:r>
        <w:rPr>
          <w:rStyle w:val="C3"/>
          <w:color w:val="000000"/>
          <w:sz w:val="28"/>
          <w:szCs w:val="28"/>
        </w:rPr>
        <w:t>2.Развивать основные физические качества, воспитывать</w:t>
      </w:r>
    </w:p>
    <w:p>
      <w:pPr>
        <w:pStyle w:val="C7c9"/>
        <w:spacing w:before="0" w:after="0"/>
        <w:rPr>
          <w:rStyle w:val="C3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целеустремлённость, настойчивость и чувство товарищества при проведении коллективных эстафет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rStyle w:val="C3"/>
          <w:sz w:val="28"/>
          <w:szCs w:val="28"/>
        </w:rPr>
        <w:t>3.</w:t>
      </w:r>
      <w:r>
        <w:rPr>
          <w:sz w:val="28"/>
          <w:szCs w:val="28"/>
          <w:shd w:fill="FFFFFF" w:val="clear"/>
        </w:rPr>
        <w:t xml:space="preserve"> Воспитывать уважение и чувство благодарности ко всем, кто защищал Родину в годы ВОВ, за мужество и отвагу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ение художественной литературы о войне, просмотр иллюстраций, слушание патриотических песен. Разучивание песен и стихов. Заучивание пословиц, поговорок о храбрости, героизме, мужестве и смелости солд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атривание фотографий, наград, плакатов, открыток по те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дение военно-спортивных эстафет и игр. Посещение музейной комнаты при Никольском храме с рассматриванием экспонатов времён ВОВ, найденных при раскопках на полях сражен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ероприят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.</w:t>
      </w:r>
    </w:p>
    <w:p>
      <w:pPr>
        <w:pStyle w:val="Normal"/>
        <w:rPr/>
      </w:pPr>
      <w:r>
        <w:rPr>
          <w:sz w:val="28"/>
          <w:szCs w:val="28"/>
        </w:rPr>
        <w:t>22 июня 1941 года началась Великая отечественная война . А началась она неожиданно, воскресным днём, когда люди занимались обычными делами: отдыхали, работали в огороде, радовались солнышку и теплу. И вдруг по радио объявили, что на  нашу страну напали фашистские захватч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а честь своей Отчиз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али все: и стар и мл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конца! До Дня Побе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вперёд! Ни шагу наза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род поднялся на защиту Родины. Взрослые и даже дети уходили воевать. Война была очень жёстокой, она принесла разруху, слёзы и гор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солдаты ид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тепи опалён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 песню по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берёзки и клё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задумчивый са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лакучую и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родные ле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широкую ни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Шли солдаты на войн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муз. и сл. И. Русски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ажно шли солдаты в б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каждый горо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а нас с т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ши солдаты отличались большой смелостью, храбростью, героизмом и смекал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акими стали их правнуки? Такими же ловкими и смекалисты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ён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отчизну охраня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льным, ловким надо ст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сегда быть только первым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хочу солдатом ст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ён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удно в учении – легко в бо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любым врагом мы сразим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йчас вам покажем отвагу сво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рудностей мы не боим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лдат примером должен бы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Родину свою люб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эстафета: «У солдат порядок строгий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анды строятся в две шеренги, по сигналу разбегаются врассыпную, по другому сигналу строятся в свои шеренги, на своё место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 эстафета: «Собери в поход вещмешок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ждый участник по очереди бежит до ориентира, берёт по одному предмету и кладёт в мешок, возвращается, передаёт эстафету следующему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и солдаты готовы и выдвигаются на границ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 эстафета: «Граница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ждая команда должна выложить из кубиков лент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удным и опасным делом на войне была разведка. Осторожно и незаметно должен пробраться  разведчик через лес, болото, минное поле. Ему надо во что бы то не стало добыть конверт с важными сведениями, и срочно доставить команди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врага застать враспло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ни смекал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не лишней будет ту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ртивная сноров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эстафета: «Отважные разведчики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ждому участнику команды по очереди необходимо пройти следующие препятствия: проползти под дугой, пропрыгать через верёвочки, забраться на куб, спрыгнуть с куба, взять конверт и вернуться в команду, передать эстафету следующем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о трудностей выпало на долю наших солдат, но в перерывах между боями, солдаты писали письма домой, пели пес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рывки из писем вы сейчас услышит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ынок, давно идёт война. </w:t>
      </w:r>
    </w:p>
    <w:p>
      <w:pPr>
        <w:pStyle w:val="Normal"/>
        <w:rPr/>
      </w:pPr>
      <w:r>
        <w:rPr>
          <w:sz w:val="28"/>
          <w:szCs w:val="28"/>
        </w:rPr>
        <w:t xml:space="preserve">Измучился народ и настрадал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ажи, когда же кончится о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ин ты у меня в живых остал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ы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ма милая, поверь, что скор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вращусь с победой я до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надо, то сверну я гор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шь бы поскорее свидеться с т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от такое письмо с фронта написал отец своему сы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Здравствуй, дорогой Макс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, мой любимый сы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ишу с передо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тра утром – снова б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м мы фашистов гн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реги, сыночек, м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абудь печаль и гру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 победою верну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ниму вас, након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свиданья. Твой оте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сказал, что нету мес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не на вой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ле боя сердце проси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зыки вдвой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огали сохранить боевой дух наших солдат фронтовые артисты и музыкан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йцы в окопах эту песню напев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честь её оружие назв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ют эту песню и Рома и Танюш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-ка споём любимую «Катюшу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(Н. Бобкова, Н. Соломыки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Катюш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з. М. Блантера, сл. М. Исаковск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вас и для нас взрослых песни войны – далёкая история. Они пришли к нам от прадедов и дедов, и мы храним их с гордостью и благодарн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 солдат – народ весёл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усти воли не д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свободные мину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но пляшут и по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у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з. палитра №3-0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акими смелыми и бесстрашными были медсёстры, выносившие раненых с поля боя, когда гремели взрывы и пули свистели над головой. Они были храбрыми и отважн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эстафета: «Перевяжи раненог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дали бомбы, и рвались снаряды</w:t>
      </w:r>
    </w:p>
    <w:p>
      <w:pPr>
        <w:pStyle w:val="Normal"/>
        <w:rPr/>
      </w:pPr>
      <w:r>
        <w:rPr>
          <w:sz w:val="28"/>
          <w:szCs w:val="28"/>
        </w:rPr>
        <w:t>Смело в атаку бросались солда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айперы тоже были нуж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трудном бою были очень важ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айпер бьёт издалека</w:t>
      </w:r>
    </w:p>
    <w:p>
      <w:pPr>
        <w:pStyle w:val="Normal"/>
        <w:rPr/>
      </w:pPr>
      <w:r>
        <w:rPr>
          <w:sz w:val="28"/>
          <w:szCs w:val="28"/>
        </w:rPr>
        <w:t>И всегда наверня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6 эстафета: « Снайперы» (</w:t>
      </w:r>
      <w:r>
        <w:rPr>
          <w:sz w:val="28"/>
          <w:szCs w:val="28"/>
        </w:rPr>
        <w:t>метание мешоч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время войны пехоту поддерживала артиллерия. Чтобы пушки отстреляли без перерыва, нужно было большое количество снаря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эстафета: «Снаряды на передовую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анды строятся в две шеренги и начинают передавать кубики из обруча в обруч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лядите-ка на смелых, молодых солд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ажные сапёры на конкурс наш спеш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 эстафета: «Сапёры» </w:t>
      </w:r>
    </w:p>
    <w:p>
      <w:pPr>
        <w:pStyle w:val="Normal"/>
        <w:rPr/>
      </w:pPr>
      <w:r>
        <w:rPr>
          <w:i/>
          <w:sz w:val="28"/>
          <w:szCs w:val="28"/>
        </w:rPr>
        <w:t xml:space="preserve">«Разминировать минное поле»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упил приказ от команди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рез речку, поле и лесок, </w:t>
      </w:r>
    </w:p>
    <w:p>
      <w:pPr>
        <w:pStyle w:val="Normal"/>
        <w:rPr/>
      </w:pPr>
      <w:r>
        <w:rPr>
          <w:sz w:val="28"/>
          <w:szCs w:val="28"/>
        </w:rPr>
        <w:t>Не смотря на мины и разры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ить солдатам марш-брос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9 эстафета: «Марш-бросок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ходят д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есяцы и год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в памяти останется всег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йна, что принесла лишенья и невз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етство ребятишек забр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 М. Киселёв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йна закончилась и пушки замолчали</w:t>
      </w:r>
    </w:p>
    <w:p>
      <w:pPr>
        <w:pStyle w:val="Normal"/>
        <w:rPr/>
      </w:pPr>
      <w:r>
        <w:rPr>
          <w:sz w:val="28"/>
          <w:szCs w:val="28"/>
        </w:rPr>
        <w:t>И годы сгладили великую бе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ы живём и мы опять весну встреча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речаем День Победы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чший день в г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ёнок:</w:t>
      </w:r>
    </w:p>
    <w:p>
      <w:pPr>
        <w:pStyle w:val="Normal"/>
        <w:rPr/>
      </w:pPr>
      <w:r>
        <w:rPr>
          <w:sz w:val="28"/>
          <w:szCs w:val="28"/>
        </w:rPr>
        <w:t>Никогда забыть не смож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ро подвиги солд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Мир для нас всего дороже!»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ребята говор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мним подвиг нашего народа, солдат погибших в огненном б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обедой принесли свободу, спасая мир в жестокую войну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( М. Сидорова журнал «Колокольчик» № 45 2010г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ый год мы отмечаем праздник Победы. Пока вы ещё маленькие, но мы хотим, чтобы  вы выросли смелыми, сильными людьми, достойными гражданами нашей страны, способными в трудную минуту встать на защиту Род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ерату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«Музыкальная палитр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«Музыкальный руководител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«Инструктор по физкультур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3c4">
    <w:name w:val="c3 c4"/>
    <w:basedOn w:val="Style14"/>
    <w:qFormat/>
    <w:rPr/>
  </w:style>
  <w:style w:type="character" w:styleId="C3">
    <w:name w:val="c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7c9">
    <w:name w:val="c7 c9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0:57:00Z</dcterms:created>
  <dc:creator>User</dc:creator>
  <dc:description/>
  <cp:keywords/>
  <dc:language>en-US</dc:language>
  <cp:lastModifiedBy>Admin</cp:lastModifiedBy>
  <cp:lastPrinted>2015-04-13T15:10:00Z</cp:lastPrinted>
  <dcterms:modified xsi:type="dcterms:W3CDTF">2015-04-13T12:15:00Z</dcterms:modified>
  <cp:revision>11</cp:revision>
  <dc:subject/>
  <dc:title>Сценарий музыкально-спортивного мероприятия</dc:title>
</cp:coreProperties>
</file>