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спект спортивного досуга </w:t>
      </w:r>
      <w:r>
        <w:rPr>
          <w:rFonts w:cs="Times New Roman" w:ascii="Times New Roman" w:hAnsi="Times New Roman"/>
          <w:b/>
          <w:bCs/>
          <w:sz w:val="24"/>
          <w:szCs w:val="24"/>
        </w:rPr>
        <w:t>«В стране веселых мяче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местная деятельность с детьми младшей групп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е образовательные технологии: здоровьесберегающие, игров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и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тор по физкультур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ысшей квалификационной категор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хайлова Татьяна Александр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нкт-Петербур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роведения: </w:t>
      </w:r>
      <w:r>
        <w:rPr>
          <w:rFonts w:cs="Times New Roman" w:ascii="Times New Roman" w:hAnsi="Times New Roman"/>
          <w:sz w:val="24"/>
          <w:szCs w:val="24"/>
        </w:rPr>
        <w:t xml:space="preserve">спортивная площад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проведения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5.05.2017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ремя проведения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10.30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зраст детей: </w:t>
      </w:r>
      <w:r>
        <w:rPr>
          <w:rFonts w:cs="Times New Roman" w:ascii="Times New Roman" w:hAnsi="Times New Roman"/>
          <w:sz w:val="24"/>
          <w:szCs w:val="24"/>
        </w:rPr>
        <w:t>дети младшей групп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</w:t>
      </w:r>
      <w:r>
        <w:rPr>
          <w:rFonts w:cs="Times New Roman" w:ascii="Times New Roman" w:hAnsi="Times New Roman"/>
          <w:sz w:val="24"/>
          <w:szCs w:val="24"/>
        </w:rPr>
        <w:t>: аудиоаппаратура, надувной большой мяч с глазами и улыбкой,  канат-4шт., ориентир- 7шт., обручи- 4шт., дорожка- 2шт., мяч резиновый- 2шт., мякиши и ежики- по количеству детей, надувной мяч- 1шт., корзинка- 2 шт., фитбол- 2шт., мяч пластиковый (2х цветов сухой бассейн) - 40шт., контейнер- 2шт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йствующие лица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едущий, Веселый мяч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пособствовать удовлетворению потребности в движении. Обогащать двигательно-игровой опыт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должать формировать двигательные умения и навыки движений  с мяч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вать ловкость, внимание, находчивость, быстроту реакц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Вызвать интерес к играм и упражнениям с мячом, воспитывать организованность, самостоятельность в двигательной деятельности настойчивос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од досуг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входят на спортивную площадку и строятся полукруг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д музыку вкатывается мяч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>Ребята, посмотрите, к нам в гости прикатился мячик. Какой он красивый. Яркий, только, немного грустный. Интересно, откуда он и что случилос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яч:</w:t>
      </w:r>
      <w:r>
        <w:rPr>
          <w:rFonts w:cs="Times New Roman" w:ascii="Times New Roman" w:hAnsi="Times New Roman"/>
          <w:sz w:val="24"/>
          <w:szCs w:val="24"/>
        </w:rPr>
        <w:t xml:space="preserve"> (звучит голос)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Я из страны веселых мяч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м у меня много друз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ни умеют прыгать и скак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таться и лет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цель ловко попадать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о сейчас они скуча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икто с ними не игра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 xml:space="preserve">  Ребята, а может быть, нам отправится в страну Веселых мячей и подружиться с ними. А наш гость покажет нам дорог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ети двигаются разным способом по беговой дорожке за Мячом - госте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ычная ходьб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дьба на носк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дьба по узкой дорож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мей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 обруча в обру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дьб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 xml:space="preserve"> Вот мы и пришли в страну Веселых мяч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разные мячи лежат в корзине в центре площадк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смотрите, сколько здесь «жителей»? Какие они разные: большие и  маленькие, есть гладкие и с колючками, даже мягкие – мякиши, а вот мячи – гиганты.  Они лежат и грустят, а чтобы развеселить мячи с ними нужно поиграть.  Для этого давайте разделимся на две коман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Дети делятся на две команды)</w:t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эстафета:</w:t>
      </w:r>
      <w:r>
        <w:rPr>
          <w:rFonts w:cs="Times New Roman" w:ascii="Times New Roman" w:hAnsi="Times New Roman"/>
          <w:sz w:val="24"/>
          <w:szCs w:val="24"/>
        </w:rPr>
        <w:t xml:space="preserve"> «Прокати мяч по дорожке» (резиновые мячи)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строятся в две команды, первому участнику дается резиновый мяч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По сигналу нужно прокатить мяч по дорожке до ориентира и обратно и передать мяч следующему участнику. </w:t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эстафета:</w:t>
      </w:r>
      <w:r>
        <w:rPr>
          <w:rFonts w:cs="Times New Roman" w:ascii="Times New Roman" w:hAnsi="Times New Roman"/>
          <w:sz w:val="24"/>
          <w:szCs w:val="24"/>
        </w:rPr>
        <w:t xml:space="preserve"> «Большие, и меленькие» (мякиши, ежики)</w:t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 эстафета: </w:t>
      </w:r>
      <w:r>
        <w:rPr>
          <w:rFonts w:cs="Times New Roman" w:ascii="Times New Roman" w:hAnsi="Times New Roman"/>
          <w:sz w:val="24"/>
          <w:szCs w:val="24"/>
        </w:rPr>
        <w:t>«Передай мяч друг другу» (надувной мяч)</w:t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стоят по кругу, и пока звучит музыка, передают надувной мяч друг другу. Когда останавливается музыка ребенок с мячом выходит в центр круга и прыгает с ним. Игра повторяется.</w:t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эстафета:</w:t>
      </w:r>
      <w:r>
        <w:rPr>
          <w:rFonts w:cs="Times New Roman" w:ascii="Times New Roman" w:hAnsi="Times New Roman"/>
          <w:sz w:val="24"/>
          <w:szCs w:val="24"/>
        </w:rPr>
        <w:t xml:space="preserve"> «Пронеси не урони» (фитболы)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ети строятся в две команды, первому участнику дается фитбол. Ребенок обегает фишку, и передать фитбол  следующему участнику. </w:t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эстафета:</w:t>
      </w:r>
      <w:r>
        <w:rPr>
          <w:rFonts w:cs="Times New Roman" w:ascii="Times New Roman" w:hAnsi="Times New Roman"/>
          <w:sz w:val="24"/>
          <w:szCs w:val="24"/>
        </w:rPr>
        <w:t xml:space="preserve"> «Собери мячи» (пластмассовые мяч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 xml:space="preserve"> Ребята, вот мы и поиграли со всеми мячами. Весело было? Интересно? Вам понравилось? Я думаю, что мы смогли развеселить жителей страны веселых мячей.  А где же наш друг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катывается мяч (веселый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яч: </w:t>
      </w:r>
    </w:p>
    <w:p>
      <w:pPr>
        <w:pStyle w:val="Style15"/>
        <w:spacing w:before="0" w:after="0"/>
        <w:rPr/>
      </w:pPr>
      <w:r>
        <w:rPr/>
        <w:t>Ребята, а  какой бывает мячик?</w:t>
      </w:r>
    </w:p>
    <w:p>
      <w:pPr>
        <w:pStyle w:val="Style15"/>
        <w:spacing w:before="0" w:after="0"/>
        <w:rPr/>
      </w:pPr>
      <w:r>
        <w:rPr/>
        <w:t>Если его только что купили? – новый</w:t>
      </w:r>
    </w:p>
    <w:p>
      <w:pPr>
        <w:pStyle w:val="Style15"/>
        <w:spacing w:before="0" w:after="0"/>
        <w:rPr/>
      </w:pPr>
      <w:r>
        <w:rPr/>
        <w:t>Если он сделан из резины? – резиновый</w:t>
      </w:r>
    </w:p>
    <w:p>
      <w:pPr>
        <w:pStyle w:val="Style15"/>
        <w:spacing w:before="0" w:after="0"/>
        <w:rPr/>
      </w:pPr>
      <w:r>
        <w:rPr/>
        <w:t xml:space="preserve"> </w:t>
      </w:r>
      <w:r>
        <w:rPr/>
        <w:t>Если он попал в грязь? – грязный</w:t>
      </w:r>
    </w:p>
    <w:p>
      <w:pPr>
        <w:pStyle w:val="Style15"/>
        <w:spacing w:before="0" w:after="0"/>
        <w:rPr/>
      </w:pPr>
      <w:r>
        <w:rPr/>
        <w:t>Если он легко помещается в руке? – маленький</w:t>
      </w:r>
    </w:p>
    <w:p>
      <w:pPr>
        <w:pStyle w:val="Style15"/>
        <w:spacing w:before="0" w:after="0"/>
        <w:rPr/>
      </w:pPr>
      <w:r>
        <w:rPr/>
        <w:t>Если его тяжело поднять? – тяжелый</w:t>
      </w:r>
    </w:p>
    <w:p>
      <w:pPr>
        <w:pStyle w:val="Style15"/>
        <w:spacing w:before="0" w:after="0"/>
        <w:rPr/>
      </w:pPr>
      <w:r>
        <w:rPr/>
        <w:t>(И другие ответы детей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яч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лодцы, все мои загадки отгадали, а теперь я вас приглашаю на мой любимый танец.</w:t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анец  «мой веселый мяч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яч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вучит голос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ружились вы с мячам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 скучали все в игр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-чаще с ними вы играй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 друзей не забывай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 xml:space="preserve">  Точн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дружились мы с мячом, значит скука нипоче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Хворь и лень не одолеют, будет только веселе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ейчас мячи  пусть отдыхают, с нами встречи поджида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щаться нам пора, до свидания друзья.</w:t>
      </w:r>
    </w:p>
    <w:p>
      <w:pPr>
        <w:pStyle w:val="Normal"/>
        <w:tabs>
          <w:tab w:val="clear" w:pos="708"/>
          <w:tab w:val="left" w:pos="33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Дети прощаются с мячом-гостем, под музыку проходят за инструктором по беговой дорожке возвращаются на площадк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70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4T09:03:00Z</dcterms:created>
  <dc:creator>татьяна</dc:creator>
  <dc:description/>
  <cp:keywords/>
  <dc:language>en-US</dc:language>
  <cp:lastModifiedBy>User</cp:lastModifiedBy>
  <dcterms:modified xsi:type="dcterms:W3CDTF">2020-04-07T09:13:00Z</dcterms:modified>
  <cp:revision>6</cp:revision>
  <dc:subject/>
  <dc:title/>
</cp:coreProperties>
</file>