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ценарий праздничного мероприят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вященного 90- летию Ф.Ф.Шнайдер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 марта 2016 г.                       ДК села Подсосново»                 10-00 утр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йе ДК празднично оформлено. Выставка, посвященная Ф.Ф.Шнайдеру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узык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рительный зал. Оформление сцены. Видеопроектор.  Акустическая  аппаратур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чат позывные «Время вперед»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авансцене  2 ведущих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ы слышите ?! – это голос времени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его времени!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ЕОРЯ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лушайтесь ! И вы услышите пульс натруженной земл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шей зем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 орбите времени – год 20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90– летнего Юбиле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Ф.Ф.Шнайдер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зыка «Время вперед».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десь великий человек родил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Толкует об этом народ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он  рос, учился и трудил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Здесь был и будет продолжаться род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приветливей и ярче светит солнц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самый ласковый и теплый в мире дождь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Все это - нашей малой Родиной зовется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й, без которой, знай, не проживеш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самбль «Моргенрот» и Хор «Вдохновение» поют  песню «Подсосново» на немецком и русском язык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учат фанфары позывны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здничное мероприятие, посвященное  90 – летию со дня рождения Героя Социалистического Труда, депутата Верховного Совета СССР, бывшего председателя колхоза имени Кирова Федора Федоровича Шнайдера считать открыт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вносу знамен просим всех встать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ржественный марш. Вносятся знамен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учит гимн Росси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ление агитбригады, сопровождается видеоряд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середине агитбригады</w:t>
      </w:r>
      <w:r>
        <w:rPr>
          <w:rFonts w:cs="Times New Roman" w:ascii="Times New Roman" w:hAnsi="Times New Roman"/>
          <w:b/>
          <w:sz w:val="28"/>
          <w:szCs w:val="28"/>
        </w:rPr>
        <w:t xml:space="preserve"> Моргенрот исполняет песню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то, если не мы!» (4 девочки поют, остальные на припеве выходят с полотнами российского флага)</w:t>
      </w:r>
    </w:p>
    <w:p>
      <w:pPr>
        <w:pStyle w:val="Normal"/>
        <w:spacing w:lineRule="auto" w:line="240"/>
        <w:ind w:right="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right="4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ице лучистые морщ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кает ветер полево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к настоящего мужчины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о-накрепко дружившего с зем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дцать лет был неразлучен с эт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биографии сво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оторым летом солнце свет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бушует снегов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 котором думы и з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ас и день, и кругл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правлялся с трудною работой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, агроном и счетовод…</w:t>
      </w:r>
    </w:p>
    <w:p>
      <w:pPr>
        <w:pStyle w:val="Normal"/>
        <w:spacing w:lineRule="auto" w:line="240"/>
        <w:ind w:right="4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их пор, те, кто работал с Фридрих Фридриховичем, вспоминают его добрым слов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глашаем на сцену председателя колхоза им. «Кирова»  Гагельганса Андрея Яковлевич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лотой человек, золо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их пор все тебя вспоминаю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истым сердцем, открытой душой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 каждого это быва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л в лицо он любого в селе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взрослого, хоть малыш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икого не оставил в бед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ого болела душ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ой большой челове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«Подсосново» председателем бы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светлая – с нами на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бь - навек, когда он уходил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ута молч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детской группы     «Не отнимайте солнца у дете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смех и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й пес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ольются над се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 гостей нам станет тесн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ь с ними счастье входит в д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Приглашаем на сцену …..Лоора Ивана Ивановича  (выступление, награждени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ь люди особого рода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легок и скромен их тру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для родного колхоз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силы свои отдаю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вас звучит песня «Едут новоселы» в исполнении А.Фрибуса и  В.Шенеман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о предоставляется …Лукьянову А….Н…. (выступление, награждение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е назовешь, всех, кто знаменит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богатство Родины множи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ы   их опыт в труде примен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общему делу помож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стречайте учащихся ДШИ  </w:t>
      </w:r>
      <w:r>
        <w:rPr>
          <w:rFonts w:cs="Times New Roman" w:ascii="Times New Roman" w:hAnsi="Times New Roman"/>
          <w:b/>
          <w:bCs/>
          <w:sz w:val="28"/>
          <w:szCs w:val="28"/>
        </w:rPr>
        <w:t>танец «Берлинские цветочниц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ой народ вот эти люди </w:t>
        <w:br/>
        <w:t>Родной колхоз не подведут</w:t>
        <w:br/>
        <w:t xml:space="preserve">И с каждым днём всё радостнее будет </w:t>
        <w:br/>
        <w:t>Их благородный и нелёгкий труд 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о предоставляется главе администрации ННР Винтеру Э.В. (выступление, награжде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 свете  есть красивый уголок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я  деревня самая 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 свежий  воздух, теплый вете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ятный  вкус  смородинного  ча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на полях - богатство урож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веты  садовые  подарят крас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 наслаждаюсь я родимым к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душе  оставив эту  теплот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сня в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.Ярем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ремя показало, что у руля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я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енный в своих силах и возможностях человек, обладающий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хозяйской хваткой, жизненной мудростью и пониманием тех сложных задач, которые ему предстояло решить с тружениками  колхоза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Cs/>
          <w:sz w:val="28"/>
          <w:szCs w:val="28"/>
          <w:shd w:fill="FCFCFC" w:val="clear"/>
        </w:rPr>
        <w:t xml:space="preserve">Время летит неумолимо. Изменить судьбу человека мы не можем, но сохранить память о прекрасном, веселом, доброжелательном человеке, о хорошем учителе, профессионале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CFCFC" w:val="clear"/>
        </w:rPr>
        <w:t>своего дела</w:t>
      </w:r>
      <w:r>
        <w:rPr>
          <w:rFonts w:cs="Times New Roman" w:ascii="Times New Roman" w:hAnsi="Times New Roman"/>
          <w:iCs/>
          <w:sz w:val="28"/>
          <w:szCs w:val="28"/>
          <w:shd w:fill="FCFCFC" w:val="clear"/>
        </w:rPr>
        <w:t xml:space="preserve"> 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CFCFC" w:val="clear"/>
        </w:rPr>
        <w:t>Вместе: это в наших силах!</w:t>
      </w:r>
    </w:p>
    <w:p>
      <w:pPr>
        <w:pStyle w:val="Normal"/>
        <w:spacing w:lineRule="atLeast" w:line="322" w:before="60" w:after="200"/>
        <w:ind w:right="4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CFCFC" w:val="clear"/>
        </w:rPr>
      </w:r>
    </w:p>
    <w:p>
      <w:pPr>
        <w:pStyle w:val="Normal"/>
        <w:spacing w:lineRule="atLeast" w:line="322" w:before="60" w:after="200"/>
        <w:ind w:right="4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22" w:before="60" w:after="200"/>
        <w:ind w:right="4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00:00Z</dcterms:created>
  <dc:creator>Елена</dc:creator>
  <dc:description/>
  <cp:keywords/>
  <dc:language>en-US</dc:language>
  <cp:lastModifiedBy>user</cp:lastModifiedBy>
  <dcterms:modified xsi:type="dcterms:W3CDTF">2020-04-02T11:17:00Z</dcterms:modified>
  <cp:revision>4</cp:revision>
  <dc:subject/>
  <dc:title>Сценарий праздничного мероприятия,</dc:title>
</cp:coreProperties>
</file>