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rFonts w:ascii="Times New Roman" w:hAnsi="Times New Roman" w:cs="Times New Roman"/>
          <w:color w:val="1111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11111"/>
          <w:sz w:val="20"/>
          <w:szCs w:val="20"/>
          <w:lang w:eastAsia="ru-RU"/>
        </w:rPr>
        <w:t>ОГАПОУ «Валуйский колледж»</w:t>
      </w:r>
    </w:p>
    <w:p>
      <w:pPr>
        <w:pStyle w:val="Msonospacing"/>
        <w:jc w:val="center"/>
        <w:rPr>
          <w:rFonts w:ascii="Times New Roman" w:hAnsi="Times New Roman" w:cs="Times New Roman"/>
          <w:color w:val="1111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11111"/>
          <w:sz w:val="20"/>
          <w:szCs w:val="20"/>
          <w:lang w:eastAsia="ru-RU"/>
        </w:rPr>
        <w:t>Электронно образовательный ресурс</w:t>
      </w:r>
    </w:p>
    <w:p>
      <w:pPr>
        <w:pStyle w:val="Msonospacing"/>
        <w:jc w:val="center"/>
        <w:rPr/>
      </w:pPr>
      <w:r>
        <w:rPr>
          <w:rFonts w:cs="Times New Roman" w:ascii="Times New Roman" w:hAnsi="Times New Roman"/>
          <w:color w:val="111111"/>
          <w:sz w:val="20"/>
          <w:szCs w:val="20"/>
          <w:lang w:eastAsia="ru-RU"/>
        </w:rPr>
        <w:t>по специальности СПО</w:t>
      </w:r>
    </w:p>
    <w:p>
      <w:pPr>
        <w:pStyle w:val="Msonospacing"/>
        <w:jc w:val="center"/>
        <w:rPr>
          <w:rFonts w:ascii="Times New Roman" w:hAnsi="Times New Roman" w:cs="Times New Roman"/>
          <w:color w:val="1111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11111"/>
          <w:sz w:val="20"/>
          <w:szCs w:val="20"/>
          <w:lang w:eastAsia="ru-RU"/>
        </w:rPr>
        <w:t>53.02.01 «Музыкальное образование»</w:t>
      </w:r>
    </w:p>
    <w:p>
      <w:pPr>
        <w:pStyle w:val="Msonospacing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color w:val="11111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0"/>
          <w:szCs w:val="20"/>
          <w:lang w:eastAsia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111111"/>
          <w:sz w:val="20"/>
          <w:szCs w:val="20"/>
          <w:lang w:eastAsia="ru-RU"/>
        </w:rPr>
        <w:t>Составители: ШемяковаВ.А.</w:t>
      </w:r>
    </w:p>
    <w:p>
      <w:pPr>
        <w:pStyle w:val="Msonospacing"/>
        <w:ind w:right="279" w:hanging="0"/>
        <w:jc w:val="right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jc w:val="right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ЭОР Сценарий детского кукольного театра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по  сказке  С. Маршака «Теремок»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color w:val="1111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11111"/>
          <w:sz w:val="20"/>
          <w:szCs w:val="20"/>
          <w:lang w:eastAsia="ru-RU"/>
        </w:rPr>
        <w:t>(в помощь  студентам практикантам педагогических специальностей,  а также воспитателям ДОУ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25" w:after="16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              </w:t>
        <w:br/>
        <w:t xml:space="preserve">ДЕЙСТВУЮЩИЕ ЛИЦА 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 постановке кукольного театра участвуют студенты колледжа и дети старшего дошкольного возраста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  <w:t xml:space="preserve">СКАЗОЧНИЦА    -   Дацковская Е.  </w:t>
        <w:br/>
        <w:t>ЛЯГУШКА     -    Максимова И.</w:t>
        <w:br/>
        <w:t>МЫШКА    -         ребенок (ст. гр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25" w:after="16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УШОК  -       Гапонова А. </w:t>
        <w:br/>
        <w:t>ЁЖИК       -            ребенок (ст.гр.)</w:t>
        <w:br/>
        <w:t>ВОЛК      -              Конченко А.</w:t>
        <w:br/>
        <w:br/>
        <w:t>ЛИСА     -               Вялкова А.</w:t>
        <w:br/>
        <w:t>МЕДВЕДЬ   -         Адамович Р.</w:t>
        <w:br/>
        <w:br/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Музыка. Занавес открывается. На сценической ширме мы видим ворота и теремок на лесной полянке . ( Теремок и деревья,  выполнены в виде аппликации из картона,  которая крепится к ширме  так, чтобы были видны лица исполнителей)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ЗОЧНИЦА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980" w:leader="none"/>
        </w:tabs>
        <w:spacing w:lineRule="auto" w:line="240" w:before="225" w:after="16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истом поле теремок,</w:t>
        <w:br/>
        <w:t>                Теремок.</w:t>
        <w:br/>
        <w:t>                Он не низок, не высок,</w:t>
        <w:br/>
        <w:t>                Не высок.</w:t>
        <w:br/>
        <w:t>               </w:t>
        <w:br/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оявляется Лягушка. Подходит к Теремку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  <w:t>СКАЗОЧНИЦА : Шла лягушка из болота,</w:t>
        <w:br/>
        <w:t>                              Видит : заперты ворота.</w:t>
        <w:br/>
        <w:t>                              Эй, замочек, отвались, отвались !</w:t>
        <w:br/>
        <w:t>                              Теремочек, отворись, отворись 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980" w:leader="none"/>
        </w:tabs>
        <w:spacing w:lineRule="auto" w:line="240" w:before="225" w:after="160"/>
        <w:ind w:firstLine="162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 ЛЯГУШКА :  Кто, кто в Теремочке живет,</w:t>
        <w:br/>
        <w:t xml:space="preserve">                         Кто, кто в невысоком живет ? 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стучит по мембране бубна, или барабана 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                        Ква-ква !</w:t>
        <w:br/>
        <w:t>                         Тишина…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 ( Лягушка заходит в Теремок. Дальше мы слышим ее голос. 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ЛЯГУШКА :  В Теремочке я одна.</w:t>
        <w:br/>
        <w:t>                        Хоть кругом не очень сыро,</w:t>
        <w:br/>
        <w:t>                        А хорошая квартира !</w:t>
        <w:br/>
        <w:t>                        Ква-ква !</w:t>
        <w:br/>
        <w:t>                        Ква-ква-ква !</w:t>
        <w:br/>
        <w:t>                        Тут и печка, и дрова,</w:t>
        <w:br/>
        <w:t>                        И котел, и сковородка.</w:t>
        <w:br/>
        <w:t>                        Вот находка так находка !</w:t>
        <w:br/>
        <w:t>                        Перед ужином пока</w:t>
        <w:br/>
        <w:t>                        Заморю я червячка.</w:t>
        <w:br/>
        <w:br/>
        <w:t>СКАЗОЧНИЦА :  Только в дом зашла Лягушка,</w:t>
        <w:br/>
        <w:t>                               Постучалась Мышь-норушка.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На сцене появляется Мышка. Подбегает к Теремку.)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ШКА :  Это что за теремок,</w:t>
        <w:br/>
        <w:t>                    Теремок ?</w:t>
        <w:br/>
        <w:t>                    Он не низок, не высок,</w:t>
        <w:br/>
        <w:t>                    Не высок.</w:t>
        <w:br/>
        <w:t>                    Кто, кто в теремочке живет ?</w:t>
        <w:br/>
        <w:t>                    Кто, кто в невысоком живет ?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Мышка стучит в ворота.  Из-за теремка появляется Лягушка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980" w:leader="none"/>
        </w:tabs>
        <w:spacing w:lineRule="auto" w:line="240" w:before="225" w:after="160"/>
        <w:ind w:firstLine="162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ЛЯГУШКА :  Я, Лягушка-квакушка.</w:t>
        <w:br/>
        <w:t>                        А ты кто ?</w:t>
        <w:br/>
        <w:br/>
        <w:t>МЫШКА :     А я – Мышка-норушка.</w:t>
        <w:br/>
        <w:t>                       Пусти меня в дом,</w:t>
        <w:br/>
        <w:t>                       Будем жить с тобой вдвоем.</w:t>
        <w:br/>
        <w:t>                       Спелых зерен раздобудем,</w:t>
        <w:br/>
        <w:t>                       Печь блины с тобою будем.</w:t>
        <w:br/>
        <w:br/>
        <w:t>ЛЯГУШКА :  Так и быть, пожалуй в дом.</w:t>
        <w:br/>
        <w:t>                         Веселее жить вдвоем !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Мышь вместе с Лягушкой заходят за Теремок.)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ЗОЧНИЦА :  Поселилась Мышь с Лягушкой,</w:t>
        <w:br/>
        <w:t>                               С лупоглазою подружкой.</w:t>
        <w:br/>
        <w:t>                               Топят печь,</w:t>
        <w:br/>
        <w:t>                               Зерно толкут</w:t>
        <w:br/>
        <w:t>                               Да блины в печи пекут.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На сцене появляется Петушок.)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ЗОЧНИЦА :  Вдруг стучится на рассвете</w:t>
        <w:br/>
        <w:t>                               Петушок горластый – Петя.</w:t>
        <w:br/>
        <w:br/>
        <w:t>ПЕТУШОК :  Это что за теремок ?</w:t>
        <w:br/>
        <w:t>                        Он не низок, не высок.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Подходит к Теремку, стучится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ПЕТУШОК : Эй, откройте Петушку !</w:t>
        <w:br/>
        <w:t>                       Ко-ко-ко, кукареку !</w:t>
        <w:br/>
        <w:t>                       Кто-кто-кто в Теремочке живет ?</w:t>
        <w:br/>
        <w:t>                       Кто-кто-кто в невысоком живет ?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а сцене ширмы появляются Лягушка и Мышка.)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ЯГУШКА :  Я, Лягушка-квакушка.</w:t>
        <w:br/>
        <w:br/>
        <w:t>МЫШКА :            Я, Мышка-норушка.</w:t>
        <w:br/>
        <w:t xml:space="preserve">                               А ты кто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?            (произносят вмест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 </w:t>
        <w:br/>
        <w:br/>
        <w:t>ПЕТУШОК :  А я – Петушок ,</w:t>
        <w:br/>
        <w:t>                        Золотой гребешок,</w:t>
        <w:br/>
        <w:t>                        Маслена головушка,</w:t>
        <w:br/>
        <w:t>                        Шелкова бородушка.</w:t>
        <w:br/>
        <w:t>                        Разрешите здесь пожить,</w:t>
        <w:br/>
        <w:t>                        Буду честно вам служить,</w:t>
        <w:br/>
        <w:t>                        Спать я буду</w:t>
        <w:br/>
        <w:t>                        На дворе,</w:t>
        <w:br/>
        <w:t>                        Петь я буду</w:t>
        <w:br/>
        <w:t>                        На заре.</w:t>
        <w:br/>
        <w:t>                        Кукаре-ку !</w:t>
        <w:br/>
        <w:br/>
        <w:t>ЛЯГУШКА :  Так и быть, пожалуй в дом.</w:t>
        <w:br/>
        <w:br/>
        <w:t>МЫШКА :  Веселее жить втроем !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все вместе заходят за Теремок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КАЗОЧНИЦА :  Вот живут они – Лягушка,</w:t>
        <w:br/>
        <w:t>                               Петушок и Мышь-норушка.</w:t>
        <w:br/>
        <w:t>                               Их водой не разольешь.</w:t>
        <w:br/>
        <w:t>                               Вдруг стучится серый Ёж.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а сцене появляется Ёжик, подходит к Теремку, стучит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  <w:t>ЁЖИК :  Кто, кто</w:t>
        <w:br/>
        <w:t>                В Теремочке живет?</w:t>
        <w:br/>
        <w:t>                Кто, кто </w:t>
        <w:br/>
        <w:t>                В невысоком живет ?</w:t>
        <w:br/>
        <w:br/>
        <w:t xml:space="preserve">(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з-за Теремка выходятего жители: Лягушка, Петушок и Мышка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  <w:t>ЛЯГУШКА :  Я, Лягушка-квакушка.</w:t>
        <w:br/>
        <w:br/>
        <w:t>МЫШКА :  Я, Мышка-норушка.</w:t>
        <w:br/>
        <w:br/>
        <w:t>ПЕТУШОК :       Я, Петушок – золотой гребешок.</w:t>
        <w:br/>
        <w:t>ВСЕ ВМЕСТЕ:   А ты кто ?</w:t>
        <w:br/>
        <w:br/>
        <w:t>ЁЖИК :  Я – серый Ёжик,</w:t>
        <w:br/>
        <w:t>                Ни головы, ни ножек.</w:t>
        <w:br/>
        <w:t>                Горбом спина,</w:t>
        <w:br/>
        <w:t>                На спине борона.</w:t>
        <w:br/>
        <w:t>                Разрешите здесь пожить,</w:t>
        <w:br/>
        <w:t>                Буду Терем сторожить.</w:t>
        <w:br/>
        <w:t>                Лучше нас, лесных ежей,</w:t>
        <w:br/>
        <w:t>                Нет на свете сторожей !</w:t>
        <w:br/>
        <w:br/>
        <w:t>ЛЯГУШКА :  Так и быть, пожалуй в дом,</w:t>
        <w:br/>
        <w:t>                        Жить мы будем вчетвером !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звери все вместе заходят за Теремок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КАЗОЧНИЦА :  Вот живут они – Лягушка,</w:t>
        <w:br/>
        <w:t>                               Ёж, Петух и Мышь-норушка.</w:t>
        <w:br/>
        <w:t>                               Мышь-норушка</w:t>
        <w:br/>
        <w:t>                               Толокно толчет,</w:t>
        <w:br/>
        <w:t>                               А Лягушка Пироги печет.</w:t>
        <w:br/>
        <w:t>                               А Петух на подоконнике</w:t>
        <w:br/>
        <w:t>                               Им играет на гармонике.</w:t>
        <w:br/>
        <w:t>                               Серый Ёжик свернулся в клубок,</w:t>
        <w:br/>
        <w:t>                               Он не спит – сторожит Теремок.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а сцене появляется Волк.)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ЗОЧНИЦА :  Только вдруг из чащи темной</w:t>
        <w:br/>
        <w:t>                               Притащился Волк бездомный.</w:t>
        <w:br/>
        <w:t>                               Постучался у ворот,</w:t>
        <w:br/>
        <w:t>                               Хриплым голосом пое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980" w:leader="none"/>
        </w:tabs>
        <w:spacing w:lineRule="auto" w:line="240" w:before="225" w:after="160"/>
        <w:ind w:firstLine="162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осматривает теремок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980" w:leader="none"/>
        </w:tabs>
        <w:spacing w:lineRule="auto" w:line="240" w:before="225" w:after="160"/>
        <w:ind w:firstLine="1620"/>
        <w:outlineLvl w:val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ЛК :    Это что за Теремок ?</w:t>
        <w:br/>
        <w:t>                Из трубы идет дымок.</w:t>
        <w:br/>
        <w:t>                Видно, варится обед.</w:t>
        <w:br/>
        <w:t>                Есть тут звери или нет ?...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олк громко стучится в ворота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ОЛК :   Кто, кто</w:t>
        <w:br/>
        <w:t>                В Теремочке живет ?</w:t>
        <w:br/>
        <w:t>                Кто, кто</w:t>
        <w:br/>
        <w:t>                В невысоком живет ?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се жители теремка поочереди выглядывают в окошки теремка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ЛЯГУШКА :  Я, Лягушка-квакушка.</w:t>
        <w:br/>
        <w:br/>
        <w:t>МЫШКА :  Я, Мышка-норушка.</w:t>
        <w:br/>
        <w:br/>
        <w:t>ПЕТУШОК :  Я, Петушок – золотой гребешок.</w:t>
        <w:br/>
        <w:br/>
        <w:t>ЕЖИК :  Я, серый Ёжик –</w:t>
        <w:br/>
        <w:t>                Ни головы, ни ножек.</w:t>
        <w:br/>
        <w:t>ВСЕ ВМЕСТЕ:    А ты кто ?</w:t>
        <w:br/>
        <w:br/>
        <w:t>ВОЛК :  А я – Волк,</w:t>
        <w:br/>
        <w:t>               Зубами щелк !</w:t>
        <w:br/>
        <w:br/>
        <w:t>МЫШКА :  А что ты умеешь делать ?</w:t>
        <w:br/>
        <w:br/>
        <w:t>ВОЛК :  Ловить Мышат !</w:t>
        <w:br/>
        <w:t>                Давить Лягушат !</w:t>
        <w:br/>
        <w:t>                Ежей душить</w:t>
        <w:br/>
        <w:t>                Петухов потрошить !...</w:t>
        <w:br/>
        <w:br/>
        <w:t>МЫШКА :  Уходи, зубастый зверь,</w:t>
        <w:br/>
        <w:t>                     Не царапай нашу дверь.</w:t>
        <w:br/>
        <w:t>                     Крепко заперт Теремок</w:t>
        <w:br/>
        <w:t>                     На засов и на замок !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олк уходит в сторону ле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</w:t>
        <w:br/>
        <w:br/>
        <w:t>СКАЗОЧНИЦА :  Рыщет Волк в густом лесу,</w:t>
        <w:br/>
        <w:t>                               Ищет кумушку Лису.</w:t>
        <w:br/>
        <w:t>                               А Лиса идет навстречу –</w:t>
        <w:br/>
        <w:t>                               Рыжий хвост, глаза как свечи.</w:t>
        <w:br/>
        <w:br/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 сцене со стороны леса, появляется Лиса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  <w:t>ВОЛК :  Лисавета, здравствуй !</w:t>
        <w:br/>
        <w:br/>
        <w:t>ЛИСА :  Как дела, зубастый ?               </w:t>
        <w:br/>
        <w:br/>
        <w:t>ВОЛК :  Ничего идут дела, голова еще цела.</w:t>
        <w:br/>
        <w:t>                А хочу я, Ласавета,</w:t>
        <w:br/>
        <w:t>                У тебя просить совета.</w:t>
        <w:br/>
        <w:t>                Видишь в поле Теремок ?</w:t>
        <w:br/>
        <w:br/>
        <w:t>ЛИСА :  Теремок ?</w:t>
        <w:br/>
        <w:br/>
        <w:t>ВОЛК :  Он не низок, не высок.</w:t>
        <w:br/>
        <w:br/>
        <w:t>ЛИСА :  Не высок ?</w:t>
        <w:br/>
        <w:br/>
        <w:t>ВОЛК :  Мышь-норушка</w:t>
        <w:br/>
        <w:t>                Там зерно толчет,</w:t>
        <w:br/>
        <w:t>                А Лягушка Пироги печет.</w:t>
        <w:br/>
        <w:t>                А Петух на подоконнике</w:t>
        <w:br/>
        <w:t>                Им играет на гармонике.</w:t>
        <w:br/>
        <w:t>                До чего хорош Петух, –</w:t>
        <w:br/>
        <w:t>                Ощипать бы только пух !</w:t>
        <w:br/>
        <w:br/>
        <w:t>ЛИСА :  Ах, мой серый, мой хвостатенький,</w:t>
        <w:br/>
        <w:t>                Как хочу я петушатинки !</w:t>
        <w:br/>
        <w:br/>
        <w:t>ВОЛК :  Да и мне поесть охота.</w:t>
        <w:br/>
        <w:t>               Только заперты ворота…</w:t>
        <w:br/>
        <w:t>               Может, как-нибудь вдвоем</w:t>
        <w:br/>
        <w:t>               Мы ворота отопрем !</w:t>
        <w:br/>
        <w:br/>
        <w:t>ЛИСА :  Ох, слаба я с голодухи !</w:t>
        <w:br/>
        <w:t>                Третий день, как пусто в брюхе.</w:t>
        <w:br/>
        <w:t>                Кабы встретился нам Мишенька-Медведь,</w:t>
        <w:br/>
        <w:t>                Он помог бы нам ворота отпереть.</w:t>
        <w:br/>
        <w:t>                Мы пойдем его поищем по лесам !</w:t>
        <w:br/>
        <w:br/>
        <w:t xml:space="preserve">(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 сцене появляется Медвед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</w:t>
        <w:br/>
        <w:br/>
        <w:t>ВОЛК :  Ах, ты батюшки, идет сюда он сам !</w:t>
        <w:br/>
        <w:br/>
        <w:t>МЕДВЕДЬ :  Я ищу в лесу колоду.</w:t>
        <w:br/>
        <w:t>                       Я хочу отведать меду</w:t>
        <w:br/>
        <w:t>                       Или спелого овса</w:t>
        <w:br/>
        <w:t>                       Где найти его, Лиса ?</w:t>
        <w:br/>
        <w:br/>
        <w:t>ЛИСА :  Видишь в поле Теремок ?</w:t>
        <w:br/>
        <w:br/>
        <w:t>МЕДВЕДЬ :  Теремок.</w:t>
        <w:br/>
        <w:br/>
        <w:t>ЛИСА :  Он не низок, не высок.</w:t>
        <w:br/>
        <w:br/>
        <w:t>МЕДВЕДЬ :  Не высок.</w:t>
        <w:br/>
        <w:br/>
        <w:t>ЛИСА :  Мышь-норушка.</w:t>
        <w:br/>
        <w:t>                Там овес толчет.</w:t>
        <w:br/>
        <w:br/>
        <w:t>ВОЛК :  А Лягушка</w:t>
        <w:br/>
        <w:t>                Пироги печет.</w:t>
        <w:br/>
        <w:br/>
        <w:t>ЛИСА :  Пироги печет капустные,</w:t>
        <w:br/>
        <w:t>                Подрумяненные, вкусные.</w:t>
        <w:br/>
        <w:br/>
        <w:t>ВОЛК :  А Петух с колючим Ежиком</w:t>
        <w:br/>
        <w:t>                Режут сало острым ножиком.</w:t>
        <w:br/>
        <w:br/>
        <w:t>ЛИСА :  Ты не хочешь ли проведать Петуха,</w:t>
        <w:br/>
        <w:t>                Петушиные отведать Потроха ?</w:t>
        <w:br/>
        <w:br/>
        <w:t>МЕДВЕДЬ :  Петушатина – хорошая еда.</w:t>
        <w:br/>
        <w:t>                       Где ворота ?</w:t>
        <w:br/>
        <w:t>                       Подавайте их сюда !</w:t>
        <w:br/>
        <w:br/>
        <w:t>ЛИСА :  Нет уж, Мишенька, пойдем</w:t>
        <w:br/>
        <w:t>               Да на месте мы ворота отопрем !</w:t>
        <w:br/>
        <w:br/>
        <w:t xml:space="preserve">(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лк, Лиса и Медведь идут к Теремку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КАЗОЧНИЦА :  Вот идут они к соседям –</w:t>
        <w:br/>
        <w:t>                               Волк с приятелем Медведем.</w:t>
        <w:br/>
        <w:t>                               Впереди Лиса идет,</w:t>
        <w:br/>
        <w:t>                               В Теремок гостей ведет.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Медведь очень громко  стучит в ворота 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МЕДВЕДЬ :  Эй, хозяева, откройте-ка добром,</w:t>
        <w:br/>
        <w:t>                      А не то мы вам ворота разнесем !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Мышка выглядывает из окошка теремка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МЫШКА :  Это кто пришел к нам на ночь ?</w:t>
        <w:br/>
        <w:br/>
        <w:t>МЕДВЕДЬ :  Михаил !</w:t>
        <w:br/>
        <w:br/>
        <w:t>МЫШКА :  Какой ?</w:t>
        <w:br/>
        <w:br/>
        <w:t>МЕДВЕДЬ :   Иваныч !</w:t>
        <w:br/>
        <w:t>                       А по-вашему – Медведь.</w:t>
        <w:br/>
        <w:t>                       Потрудитесь отпереть !</w:t>
        <w:br/>
        <w:t>                       Долго ждать мне неохота.</w:t>
        <w:br/>
        <w:t>                       Расшибу я вам ворота !</w:t>
        <w:br/>
        <w:br/>
        <w:t>МЫШКА :  Тише, Мишенька !</w:t>
        <w:br/>
        <w:t>                     В ворота не стучи !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Из окошка выглядывает Лягушка, Петушок и Ежик.)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ЯГУШКА :  Наше тесто опрокинется в печи !</w:t>
        <w:br/>
        <w:br/>
        <w:t>ПЕТУШОК :  Ты не суйся в Теремок !  Ку-ка-реку !</w:t>
        <w:br/>
        <w:t>                Или  шпорами тебя я засеку !</w:t>
        <w:br/>
        <w:br/>
        <w:t>ЕЖИК :  Коли будешь заниматься грабежом,</w:t>
        <w:br/>
        <w:t>                Познакомишься со сторожем – Ежом !</w:t>
        <w:br/>
        <w:br/>
        <w:t>МЕДВЕДЬ :  Не хотят меня хозяева впустить.</w:t>
        <w:br/>
        <w:t>                       Не хотят меня обедом угостить.</w:t>
        <w:br/>
        <w:br/>
        <w:t>ЛИСА :  Ну-ка, Мишенька, спиною повернись,</w:t>
        <w:br/>
        <w:t>                Ну-ка, Мишенька, на Волка навались !</w:t>
        <w:br/>
        <w:t>                Если дружно мы навалимся втроем,</w:t>
        <w:br/>
        <w:t>                Мы тесовые ворота отопрем !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Волк наваливается на ворота, на него Медведь. А Лиса суетится  вокруг них, делая вид, что помогает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КАЗОЧНИЦА :  И пошла у них работа</w:t>
        <w:br/>
        <w:t>                               Навалились на ворота,</w:t>
        <w:br/>
        <w:t>                               Да не могут отпереть.</w:t>
        <w:br/>
        <w:t>                               Огрызается Медведь.</w:t>
        <w:br/>
        <w:t>                               Бьет он Волка, точно сваю,</w:t>
        <w:br/>
        <w:t>                               А Лиса хлопочет с краю…</w:t>
        <w:br/>
        <w:t>                               Ей, плутовке, легче всех –</w:t>
        <w:br/>
        <w:t>                               Бережет свой рыжий мех.</w:t>
        <w:br/>
        <w:br/>
        <w:t>ЛИСА :   Вперед !</w:t>
        <w:br/>
        <w:t>                Назад !</w:t>
        <w:br/>
        <w:t>                Идет На лад !</w:t>
        <w:br/>
        <w:t>                Эх !</w:t>
        <w:br/>
        <w:br/>
        <w:t>МЕДВЕДЬ :  Слышишь, Лисонька,</w:t>
        <w:br/>
        <w:t>                       Как досточки трещат !</w:t>
        <w:br/>
        <w:br/>
        <w:t>ВОЛК :  То не досточки,</w:t>
        <w:br/>
        <w:t>               А косточки</w:t>
        <w:br/>
        <w:t>               Хрустят.</w:t>
        <w:br/>
        <w:t>               Раздавил меня бессовестный Медведь !</w:t>
        <w:br/>
        <w:t>               Без обеда мне придется помереть.</w:t>
        <w:br/>
        <w:t>               Отдышаться до сих пор я не могу.</w:t>
        <w:br/>
        <w:t>               Еле-еле до постели добегу !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Волк убегает за ширму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МЕДВЕДЬ :  Не возьму, Лиса, я в толк :</w:t>
        <w:br/>
        <w:t>                       Почему взбесился Волк ?</w:t>
        <w:br/>
        <w:t>                       Отчего он убежал ?</w:t>
        <w:br/>
        <w:br/>
        <w:t>ЛИСА :  Ты слегка его прижал –</w:t>
        <w:br/>
        <w:t>                Оттого и убежал !</w:t>
        <w:br/>
        <w:t>                Еле ноги уволок…</w:t>
        <w:br/>
        <w:t>                Да какой от Волка прок ?</w:t>
        <w:br/>
        <w:t>                И без Волка мы ворота отопрем,</w:t>
        <w:br/>
        <w:t>                Петушатины отведаем вдвоем.</w:t>
        <w:br/>
        <w:br/>
        <w:t>МЕДВЕДЬ :  Очень хочется мне, Лисонька, поесть !</w:t>
        <w:br/>
        <w:t>                       В подворотню я попробую пролезть !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Медведь ложится на ширме, ближе к воротам, старается просунуть лапы под ворота.)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ЗОЧНИЦА :  Изловчился косолапый,</w:t>
        <w:br/>
        <w:t>                               В подворотню сунул лапу.</w:t>
        <w:br/>
        <w:t>                               Да, как видно, невпопад –</w:t>
        <w:br/>
        <w:t>                               Не идет она назад,</w:t>
        <w:br/>
        <w:t>                               Аж в груди дыханье сперло.</w:t>
        <w:br/>
        <w:t>                               Заорал во все он горло.</w:t>
        <w:br/>
        <w:br/>
        <w:t>МЕДВЕДЬ :  Ой, Лисичка, помоги !</w:t>
        <w:br/>
        <w:t>                       Мне не вытянуть ноги !</w:t>
        <w:br/>
        <w:t>                       Пособи мне дружбы ради,</w:t>
        <w:br/>
        <w:t>                       Потяни меня ты сзади !</w:t>
        <w:br/>
        <w:br/>
        <w:t>СКАЗОЧНИК :  Не ответила Лиса.</w:t>
        <w:br/>
        <w:t>                            И ушла к себе в  леса.</w:t>
        <w:br/>
        <w:t>               </w:t>
        <w:br/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Лиса убегает за сце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  <w:br/>
        <w:br/>
        <w:t>СКАЗОЧНИЦА :  А Петух кричит с забора :</w:t>
        <w:br/>
        <w:br/>
        <w:t>ПЕТУШОК :  Эй, держите злого вора !</w:t>
        <w:br/>
        <w:t>                        Дай, Лягушка, кочергу,</w:t>
        <w:br/>
        <w:t>                        Пятку я ему прижгу !</w:t>
        <w:br/>
        <w:br/>
        <w:t>СКАЗОЧНИЦА :  Задрожал Медведь с испугу,</w:t>
        <w:br/>
        <w:t>                                Заорал на всю округу.</w:t>
        <w:br/>
        <w:br/>
        <w:t>МЕДВЕДЬ :  Ой, боюсь я кочерги !</w:t>
        <w:br/>
        <w:t>                       Ой, Лисичка, помоги !</w:t>
        <w:br/>
        <w:br/>
        <w:t>ПЕТУШОК :  Эй, хозяюшка-Лягушка,</w:t>
        <w:br/>
        <w:t>                        Где твоя большая кружка ?</w:t>
        <w:br/>
        <w:t>                        Принеси воды скорей,</w:t>
        <w:br/>
        <w:t>                        Косолапого облей !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звери выбегают с ведерками, ушатами, кружками, делая вид, что поливают Медведя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МЫШКА :     Поливай его, ребята !</w:t>
        <w:br/>
        <w:br/>
        <w:t>ЛЯГУШКА :  Из кувшина, из ушата !</w:t>
        <w:br/>
        <w:br/>
        <w:t>ЕЖИК :  Из ведра его облей,</w:t>
        <w:br/>
        <w:t>                Злого вора не жалей !</w:t>
        <w:br/>
        <w:br/>
        <w:t>МЕДВЕДЬ :  Помогите !  Караул !</w:t>
        <w:br/>
        <w:t>                       Захлебнулся, утонул !...</w:t>
        <w:br/>
        <w:br/>
        <w:t>СКАЗОЧНИЦА :  Заревел Медведь белугой,</w:t>
        <w:br/>
        <w:t>                               Заметался с перепугу,</w:t>
        <w:br/>
        <w:t>                               Изо всех рванулся сил –</w:t>
        <w:br/>
        <w:t>                               Чуть ворота не свалил.</w:t>
        <w:br/>
        <w:t>                               Разом высвободил ногу</w:t>
        <w:br/>
        <w:t>                               И – айда в свою берлогу.</w:t>
        <w:br/>
        <w:t>                               Завывает на ходу…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( Медведь  вскакивает вытаскивает ногу из под ворот и убегает)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ВЕДЬ :  Я к вам больше не приду !</w:t>
        <w:br/>
        <w:br/>
        <w:t>СКАЗОЧНИЦА :  А Петух кричит с забора :</w:t>
        <w:br/>
        <w:br/>
        <w:t>ПЕТУХ :  Мы прогнали злого вора !</w:t>
        <w:br/>
        <w:t>                  Ку-ка-реку ! Ко-ко-ко !</w:t>
        <w:br/>
        <w:t>                  Убежал он далеко,</w:t>
        <w:br/>
        <w:t>                  Припустил во все лопатки,</w:t>
        <w:br/>
        <w:t>                  Удирает без оглядки.</w:t>
        <w:br/>
        <w:t>                  Ко-ко-ко !  Ку-ка-реку !</w:t>
        <w:br/>
        <w:t>                  Не вернется к Теремку !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Животные  уходят в теремок,  Петух остается у ворот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КАЗОЧНИК :  Разошелся наш Петух,</w:t>
        <w:br/>
        <w:t>                            Распушил атласный пух.</w:t>
        <w:br/>
        <w:t>                            А пока он петушится,</w:t>
        <w:br/>
        <w:t>                            Из кустов ползет Лисица…</w:t>
        <w:br/>
        <w:br/>
        <w:t xml:space="preserve">(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 сцене появляется Лиса.)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СА :  Ладно, Петя, погоди,</w:t>
        <w:br/>
        <w:t>                Что-то будет впереди !</w:t>
        <w:br/>
        <w:t>                Пусть бока намяли Волку,</w:t>
        <w:br/>
        <w:t>                А Медведь попался в щелку, –</w:t>
        <w:br/>
        <w:t>                За своих я отомщу,</w:t>
        <w:br/>
        <w:t>                Петуха я утащу !</w:t>
        <w:br/>
        <w:br/>
        <w:t xml:space="preserve">(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Лиса подходит к Терем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</w:t>
        <w:br/>
        <w:br/>
        <w:t>СКАЗОЧНИЦА :  Подползла она несмело,</w:t>
        <w:br/>
        <w:t>                                Тонким голосом запела.</w:t>
        <w:br/>
        <w:br/>
        <w:t>ЛИСА :  Кто, кто в Теремочке живет ? </w:t>
        <w:br/>
        <w:t>                Кто, кто в невысоком живет ?</w:t>
        <w:br/>
        <w:t>                Там живет Петушок боевой.</w:t>
        <w:br/>
        <w:t>                Он поет</w:t>
        <w:br/>
        <w:t>                И трясет головой.</w:t>
        <w:br/>
        <w:t>                Голова его ярче огня…</w:t>
        <w:br/>
        <w:br/>
        <w:t>ПЕТУШОК :  Кто-кто-кто там поет про меня ?</w:t>
        <w:br/>
        <w:br/>
        <w:t>ЛИСА :  Ах ты, Петя, лихой Петушок,</w:t>
        <w:br/>
        <w:t>                У тебя золотой гребешок !</w:t>
        <w:br/>
        <w:t>                Всем на зависть твоя борода.</w:t>
        <w:br/>
        <w:t>                Ты слети, мой красавец, сюда !</w:t>
        <w:br/>
        <w:br/>
        <w:t>ПЕТУШОК :  Нет уж, лучше я здесь</w:t>
        <w:br/>
        <w:t>                        Посижу –</w:t>
        <w:br/>
        <w:t>                        На тебя свысока Погляжу.</w:t>
        <w:br/>
        <w:br/>
        <w:t xml:space="preserve">ЛИСА : 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(ласково-слащаво, тихо произносит) 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980" w:leader="none"/>
        </w:tabs>
        <w:spacing w:lineRule="auto" w:line="240" w:before="225" w:after="160"/>
        <w:ind w:firstLine="162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х ты, Петя, Петух удалой !</w:t>
        <w:br/>
        <w:t>                           Кто на свете</w:t>
        <w:br/>
        <w:t>                           Сравнится с тобой ?</w:t>
        <w:br/>
        <w:t>                           У тебя два широких</w:t>
        <w:br/>
        <w:t>                           Крыла.</w:t>
        <w:br/>
        <w:t>                           Ты немножко похож</w:t>
        <w:br/>
        <w:t>                           На орла !...</w:t>
        <w:br/>
        <w:br/>
        <w:t>ПЕТУШОК :  Я не слышу,</w:t>
        <w:br/>
        <w:t>                        О чем ты поешь.</w:t>
        <w:br/>
        <w:t>                        Повтори :</w:t>
        <w:br/>
        <w:t>                        На кого я похож ?</w:t>
        <w:br/>
        <w:br/>
        <w:t>ЛИСА :  Ты сидишь от меня далеко.</w:t>
        <w:br/>
        <w:t>                Подойди – я шепну на ушко !</w:t>
        <w:br/>
        <w:br/>
        <w:t>СКАЗОЧНИК :  Тут Петух не утерпел,</w:t>
        <w:br/>
        <w:t>                            Звонким голосом запел…</w:t>
        <w:br/>
        <w:br/>
        <w:t>ПЕТУШОК :  Ку-ка-реку !</w:t>
        <w:br/>
        <w:br/>
        <w:t>СКАЗОЧНИЦА :  И слетел к плутовке рыжей.</w:t>
        <w:br/>
        <w:t>                               Подошел он к ней поближе…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Петушок выходит к Лисе и подставляет ухо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КАЗОЧНИЦА :  А Лиса, не будь плоха,</w:t>
        <w:br/>
        <w:t>                               Хвать за горло Петуха !</w:t>
        <w:br/>
        <w:br/>
        <w:t xml:space="preserve">(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Лиса хватает Петушказа горло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  <w:t>ЛИСА :  Вот теперь скажу я вслух,</w:t>
        <w:br/>
        <w:t>                На Кого похож Петух.</w:t>
        <w:br/>
        <w:t>                Ты похож на себя – Петуха !</w:t>
        <w:br/>
        <w:t>                Скоро съем я твои потроха !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(Лиса убегает с Петухом в сторону леса)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КАЗОЧНИЦА :  Вот Лисица бежит во весь дух,</w:t>
        <w:br/>
        <w:t>                               А в зубах ее бьется Петух.</w:t>
        <w:br/>
        <w:t>                               Вырывается глупый Петух –</w:t>
        <w:br/>
        <w:t>                Разлетаются Перья и пух.</w:t>
        <w:br/>
        <w:br/>
        <w:t>ПЕТУШОК :  Братец Ежик, дорогой,</w:t>
        <w:br/>
        <w:t>                        Выходи-ка с кочергой,</w:t>
        <w:br/>
        <w:t>                        С кочергой, с лопатою –</w:t>
        <w:br/>
        <w:t>                        Бей Лису проклятую !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Из Теремка выходит Ежик.)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ЗОЧНИЦА :  Услыхал колючий Еж,</w:t>
        <w:br/>
        <w:t>                                Закричал :</w:t>
        <w:br/>
        <w:br/>
        <w:t>ЕЖИК :  Разбой !  Грабеж !</w:t>
        <w:br/>
        <w:t>               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Ежик выбегает за ворота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КАЗОЧНИЦА :  Побежал он за ворота,</w:t>
        <w:br/>
        <w:t>                                Добежал до поворота.</w:t>
        <w:br/>
        <w:t>                                Видит : рыжая Лиса</w:t>
        <w:br/>
        <w:t>                                С Петухом</w:t>
        <w:br/>
        <w:t>                                Бежит в леса.</w:t>
        <w:br/>
        <w:t>                                Покатился серый Ежик</w:t>
        <w:br/>
        <w:t>                                По траве лесных дорожек,</w:t>
        <w:br/>
        <w:t>                                По предутренней росе,</w:t>
        <w:br/>
        <w:t>                                Прямо под ноги Лисе.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Еж догоняет Лису с Петушком.)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ИК :  Я – колючий серый Еж,</w:t>
        <w:br/>
        <w:t>                От меня ты не уйдешь !</w:t>
        <w:br/>
        <w:t>                Распорю твои меха.</w:t>
        <w:br/>
        <w:t>                Отдавай-ка Петуха !</w:t>
        <w:br/>
        <w:br/>
        <w:t>ЛИСА :  Ах ты, Ежик, серый Ежик,</w:t>
        <w:br/>
        <w:t>                Не царапай лисьих ножек.</w:t>
        <w:br/>
        <w:t>                Пожалей мои меха !</w:t>
        <w:br/>
        <w:t>                Мне не надо Петуха !</w:t>
        <w:br/>
        <w:br/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Лиса бросает Петуха,  он падает  без сил… Лиса бежит дальше, Ежик за н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  <w:br/>
        <w:br/>
        <w:t>СКАЗОЧНИЦА :  Петуха она швырнула</w:t>
        <w:br/>
        <w:t>                               Да скорей в кусты нырнула,</w:t>
        <w:br/>
        <w:t>                               Прошмыгнула между пней,</w:t>
        <w:br/>
        <w:t>                               А колючий Еж – за ней.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в погоню пускаются Мышь с Лягушкой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КАЗОЧНИЦА :  Сзади мчатся друг за дружкой</w:t>
        <w:br/>
        <w:t>                               Мышка серая с Лягушкой…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Мышка с Лягушкой подбежав к  Петуху, пытаются ему помочь, подняв Петушка,   бегут дальше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МЫШКА :  Догоняй !  Держи !  Лови !</w:t>
        <w:br/>
        <w:t>               </w:t>
        <w:br/>
        <w:t>ЛЯГУШКА :  Хвост у рыжей оторви !</w:t>
        <w:br/>
        <w:br/>
        <w:t>СКАЗОЧНИЦА :  Через лес погоня мчится.   </w:t>
        <w:br/>
        <w:t>                               Впереди бежит Лисица.</w:t>
        <w:br/>
        <w:t>                               Задержалась у куста –</w:t>
        <w:br/>
        <w:t>                               И осталась без хвоста.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Лягушка или Мышка хватают Лису за хвотк, который остается у них в лапах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КАЗОЧНИЦА :  А потом во все лопатки</w:t>
        <w:br/>
        <w:t>                               Припустила без огладки.</w:t>
        <w:br/>
        <w:t>                               Скрылась рыжая в лесу –</w:t>
        <w:br/>
        <w:t>                               Только видели Лису !</w:t>
        <w:br/>
        <w:t>               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Ежик, Мышка и Лягушка возвращаются  к Петушку.)               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ЗОЧНИЦА :  Вот шагают друг за дружкой.</w:t>
        <w:br/>
        <w:t>                               Ежик с Мышкой и Лягушкой.</w:t>
        <w:br/>
        <w:t>                               Лисий хвост несут с собой,</w:t>
        <w:br/>
        <w:t>                               Говорят на перебой…</w:t>
        <w:br/>
        <w:br/>
        <w:t>МЫШКА :  Мы Лису прогнали ловко.</w:t>
        <w:br/>
        <w:t>                     Не воротится плутовка !...</w:t>
        <w:br/>
        <w:t>                     Только жив ли Петушок,</w:t>
        <w:br/>
        <w:t>                     Золотой наш гребешок ?</w:t>
        <w:br/>
        <w:br/>
        <w:t>ЛЯГУШКА :  Он лежит – не шевелится.</w:t>
        <w:br/>
        <w:t>                        Мы погнались за лисицей</w:t>
        <w:br/>
        <w:t>                        И оставили его</w:t>
        <w:br/>
        <w:t>                        На дороге одного.</w:t>
        <w:br/>
        <w:t>                        На боку лежал, бедняжка,</w:t>
        <w:br/>
        <w:t>                        И стонал он очень тяжко.</w:t>
        <w:br/>
        <w:br/>
        <w:t>ЁЖИК :  Не горюйте вы о нем,</w:t>
        <w:br/>
        <w:t>                Мы сейчас его найдем.</w:t>
        <w:br/>
        <w:t>                Вижу гребень</w:t>
        <w:br/>
        <w:t>                Петушиный</w:t>
        <w:br/>
        <w:t>                На пригорке под осиной !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Все подходят к Петушку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МЫШКА :  Что Ты, Петя, не встаешь ?</w:t>
        <w:br/>
        <w:br/>
        <w:t>ЛЯГУШКА :  Что ты песен не поешь ?</w:t>
        <w:br/>
        <w:br/>
        <w:t>ПЕТУШОК :  Не до песен мне, сестрицы…</w:t>
        <w:br/>
        <w:t>                        Был в зубах я у Лисицы,</w:t>
        <w:br/>
        <w:t>                        Даже встать я не могу !</w:t>
        <w:br/>
        <w:br/>
        <w:t>ЁЖИК :  Дай тебе я помогу.</w:t>
        <w:br/>
        <w:t>                За крыло тебя возьму я,</w:t>
        <w:br/>
        <w:t>                Птицу бедную, хромую…</w:t>
        <w:br/>
        <w:t>                Ну, вставай !</w:t>
        <w:br/>
        <w:t>                Авось дойдешь.</w:t>
        <w:br/>
        <w:br/>
        <w:t>ПЕТУШОК :  Очень колешься ты, Ёж !</w:t>
        <w:br/>
        <w:t>                         Хоть меня не держат ноги,</w:t>
        <w:br/>
        <w:t>                         А дойду я без подмоги.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 Петушок поднимается.)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УШОК :  Кукареку, кукареку !</w:t>
        <w:br/>
        <w:t>                        Отчего я стал калекой ?</w:t>
        <w:br/>
        <w:t>                        Оттого, что простоват…</w:t>
        <w:br/>
        <w:t>                        Сам во всем я виноват !</w:t>
        <w:br/>
        <w:br/>
        <w:t>ЁЖИК :  Не горюй, голубчик Петя,</w:t>
        <w:br/>
        <w:t>                Поживешь еще на свете,</w:t>
        <w:br/>
        <w:t>                Будешь песнями опять</w:t>
        <w:br/>
        <w:t>                Солнце красное встречать !</w:t>
        <w:br/>
        <w:br/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Все уходят в Терем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  <w:br/>
        <w:br/>
        <w:t>СКАЗОЧНИЦА :  В чистом поле Теремок,</w:t>
        <w:br/>
        <w:t>                               Теремок.</w:t>
        <w:br/>
        <w:t>                                Он не низок, не высок,</w:t>
        <w:br/>
        <w:t>                                Не высок.</w:t>
        <w:br/>
        <w:t>                                Кто, кто в Теремочке живет ?</w:t>
        <w:br/>
        <w:t>                                Кто, кто в невысоком живет ?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се звери, поочередно выходят из-за теремкаи появляются на ширме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ЛЯГУШКА :  Я, Лягушка-квакушка !</w:t>
        <w:br/>
        <w:br/>
        <w:t>МЫШКА :  Я, Мышка-норушка !</w:t>
        <w:br/>
        <w:br/>
        <w:t>ПЕТУШОК :  Я, Петушок – Золотой гребешок,</w:t>
        <w:br/>
        <w:t>                        Масляна головушка,</w:t>
        <w:br/>
        <w:t>                        Шелкова бородушка !</w:t>
        <w:br/>
        <w:br/>
        <w:t>ЁЖИК :  Я, колючий серый Ёж.</w:t>
        <w:br/>
        <w:t>                Я на всех ежей похож –</w:t>
        <w:br/>
        <w:t>                Горбом спина,</w:t>
        <w:br/>
        <w:t>                На спине борона !</w:t>
        <w:br/>
        <w:br/>
        <w:t>ЁЖИК :  Нынче праздник веселый у нас,</w:t>
        <w:br/>
        <w:t>ПЕТУШОК :  На дворе под гармонику пляс.</w:t>
        <w:br/>
        <w:t>ЁЖИК :  Мы прогнали медведя в леса.</w:t>
        <w:br/>
        <w:t>МЫШКА :  Без хвоста убежала Лиса.</w:t>
        <w:br/>
        <w:t>ЛЯГУШКА :  Без хвоста убежала Лиса.</w:t>
        <w:br/>
        <w:t>ПЕТУШОК :  Вот какие у нас чудеса.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д веселую р.н. музыку, звери пускаются в пляс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ЁЖИК :  Вот что, братцы, довольно плясать.</w:t>
        <w:br/>
        <w:t>                Завтра утром попляшем опять.</w:t>
        <w:br/>
        <w:br/>
        <w:t>ПЕТУШОК :  Мы попляшем опять на дворе,</w:t>
        <w:br/>
        <w:t>                         Разбужу я вас всех на заре.</w:t>
        <w:br/>
        <w:br/>
        <w:t>МЫШКА :  Я зерно вам в муку истолку.</w:t>
        <w:br/>
        <w:br/>
        <w:t>ЛЯГУШКА :  Пирогов я для вас напеку.</w:t>
        <w:br/>
        <w:br/>
        <w:t>СКАЗОЧНИЦА :  А пока Теремок на замок.</w:t>
        <w:br/>
        <w:br/>
        <w:t xml:space="preserve">(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се заходят в Терем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  <w:br/>
        <w:br/>
        <w:t>СКАЗОЧНИЦА :  Будет спать до утра Теремок.</w:t>
        <w:br/>
        <w:t>                               На покой собираться пора.</w:t>
        <w:br/>
        <w:t> </w:t>
        <w:br/>
        <w:t>(Ёж выходит с колотушкой, гремит в неё)</w:t>
        <w:br/>
        <w:br/>
        <w:t>СКАЗОЧНИЦА :  Только Ёж не уснет до утра.</w:t>
        <w:br/>
        <w:t>                                Колотушкой он будет греметь,</w:t>
        <w:br/>
        <w:t>                                Чтобы слышали Волк и Медведь,</w:t>
        <w:br/>
        <w:t>                                Чтоб от этого стука Лиса</w:t>
        <w:br/>
        <w:t xml:space="preserve">                                Уходила подальше в леса !... 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Звучит спокойная,  музыка)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             КОНЕЦ КУКОЛЬНОГО СПЕКТАКЛЯ.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6:01:00Z</dcterms:created>
  <dc:creator>Пользователь</dc:creator>
  <dc:description/>
  <cp:keywords/>
  <dc:language>en-US</dc:language>
  <cp:lastModifiedBy>Шемякова</cp:lastModifiedBy>
  <dcterms:modified xsi:type="dcterms:W3CDTF">2020-04-07T19:33:00Z</dcterms:modified>
  <cp:revision>4</cp:revision>
  <dc:subject/>
  <dc:title/>
</cp:coreProperties>
</file>