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амилия                                     имя                                       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й тест по теме урока « В Александрии Египетской». 5 класс.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ыберите правильные ответы и запишите цифры под которыми они указаны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Держава Александра Македонского распалась на государства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Средиземноморское, Египетское, Греческ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Египетское, Греческое, Македонск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Египетское, Македонское, Сирийск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Египетское, Македонское, Вавилонск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Государства, находившиеся под влиянием греческой культуры, в науке называют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Греческими   2.Эллинистическими   3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редиземноморскими   4.Колония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К чудесам све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Город Афины         2. Город Александрия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Фаросский маяк   4. Египетские пирами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Музей в Александрии - это «место, где обитают музы». Покровительницей  истории в греческой мифологии бы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Терпсихора   2.Клио   3.Мельпомена   4.Ур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Кто автор слов: « К науке геометрии нет царской дороги!»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Архимед   2.Эратосфен   3.Аристарх Самосский   4.Евкли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55:00Z</dcterms:created>
  <dc:creator>User</dc:creator>
  <dc:description/>
  <cp:keywords/>
  <dc:language>en-US</dc:language>
  <cp:lastModifiedBy>Fedosenko</cp:lastModifiedBy>
  <dcterms:modified xsi:type="dcterms:W3CDTF">2020-03-26T10:55:00Z</dcterms:modified>
  <cp:revision>2</cp:revision>
  <dc:subject/>
  <dc:title>Контрольный тест по теме урока « В Александрии Египетской»</dc:title>
</cp:coreProperties>
</file>