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                                                       по учебной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УП.01 Выполнение штукатурны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  <w:u w:val="single"/>
        </w:rPr>
      </w:pPr>
      <w:r>
        <w:rPr>
          <w:b/>
          <w:i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рофессии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1.08  Мастер отделочных строительных работ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sz w:val="28"/>
          <w:szCs w:val="28"/>
        </w:rPr>
        <w:t>по программе подготовки квалифицированных рабочих,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5"/>
        <w:tabs>
          <w:tab w:val="clear" w:pos="708"/>
          <w:tab w:val="left" w:pos="190" w:leader="none"/>
          <w:tab w:val="right" w:pos="9355" w:leader="none"/>
        </w:tabs>
        <w:spacing w:before="77" w:after="0"/>
        <w:rPr>
          <w:b/>
          <w:b/>
          <w:i/>
          <w:i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  <w:t>Согласовано:</w:t>
        <w:tab/>
      </w:r>
      <w:r>
        <w:rPr>
          <w:b/>
          <w:bCs/>
          <w:i/>
          <w:color w:val="000000"/>
          <w:kern w:val="2"/>
          <w:sz w:val="28"/>
          <w:szCs w:val="28"/>
        </w:rPr>
        <w:t>Разработал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им мастером</w:t>
        <w:tab/>
        <w:tab/>
        <w:tab/>
        <w:t xml:space="preserve">    Мастер производственного обуче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 Радченко В. С.                                              Игнашкова Е.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, 201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 (далее – ФГОС) по профессиям среднего профессионального образования по подготовке квалифицированных рабочих, служащи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/>
        </w:rPr>
        <w:t>08.01.08   Мастер отделочных строительны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/>
        <w:tab/>
        <w:t xml:space="preserve"> </w:t>
      </w:r>
      <w:r>
        <w:rPr>
          <w:vertAlign w:val="superscript"/>
        </w:rPr>
        <w:t>код</w:t>
      </w:r>
      <w:r>
        <w:rPr/>
        <w:tab/>
        <w:t xml:space="preserve">      </w:t>
      </w:r>
      <w:r>
        <w:rPr>
          <w:vertAlign w:val="superscript"/>
        </w:rPr>
        <w:t>наименование специальности (професси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</w:t>
      </w:r>
      <w:r>
        <w:rPr>
          <w:u w:val="single"/>
        </w:rPr>
        <w:t>Игнашкова Елена Анатольевна, 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рабочей ПРОГРАММЫ учебной практики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Тематический план и содержание учебной практики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Условия реализации учебной практики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Контроль и оценка результатов освоения программы учебной практики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u w:val="single"/>
        </w:rPr>
        <w:t>УП 01 Выполнение штукату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1. Область применения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 – является частью  программы подготовки квалифицированных рабочих, служащих по професси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08.01.08               Мастер отделочных строительных работ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Выполнение штукатурных работ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Выполнять подготовительные работы при производстве штукату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роизводи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штукатуривание поверхностей различной степени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Выполнять отделку оштукатуренных поверхност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ыполнять ремонт оштукатуренных поверхност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мках профессий СПО 08.01.08 Мастер отделочных строительных работ, 08.01.06 Мастер сухого строительства, в дополнительном профессиональном образовании и профессиональной подготовке работников в области строительства при наличии основ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М может являться основой для разработки программы профессиональной подготовке при обучении профессии по Общероссийскому классификатору профессий рабочих, должностей и тарифных разряд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ОК 016-94           19727 Штукатур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Цели и задачи учеб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>С целью</w:t>
      </w:r>
      <w:r>
        <w:rPr>
          <w:sz w:val="28"/>
          <w:szCs w:val="28"/>
        </w:rPr>
        <w:t xml:space="preserve"> овладения указанным видом профессиональной деятельности и соответствующими профессиональными компетенциями обучающийся в ходе освоения  учебной практики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подготовительных работ при производстве штукатур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оштукатуривания поверхностей различной степени слож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отделки оштукатуренных поверх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ремонта оштукатуренных поверх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чее место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читывать объемы работ и потребности в материалах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игодность применяемых материал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вать безопасные условия труд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вручную драночные щит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ивать изоляционные материалы и металлические сетк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ягивать металлические сетки по готовому каркасу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ивать гвозди и оплетать их проволоко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асечку поверхностей вручную и механизированным способо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бивать гнезда вручную с постановкой пробок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опачивать коробки и места примыкания крупнопанельных перегородок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аячивать поверхности с защитой их полимерам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приготавливать </w:t>
      </w:r>
      <w:r>
        <w:rPr>
          <w:sz w:val="28"/>
          <w:szCs w:val="28"/>
        </w:rPr>
        <w:t xml:space="preserve">вручную и механизированным способом сухие смеси обычных растворов </w:t>
        <w:br/>
        <w:t>по заданному составу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Cs/>
          <w:sz w:val="28"/>
          <w:szCs w:val="28"/>
        </w:rPr>
        <w:t>приготавливать</w:t>
      </w:r>
      <w:r>
        <w:rPr>
          <w:sz w:val="28"/>
          <w:szCs w:val="28"/>
        </w:rPr>
        <w:t xml:space="preserve"> растворы из сухих растворных смес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Cs/>
          <w:sz w:val="28"/>
          <w:szCs w:val="28"/>
        </w:rPr>
        <w:t>приготавливать</w:t>
      </w:r>
      <w:r>
        <w:rPr>
          <w:sz w:val="28"/>
          <w:szCs w:val="28"/>
        </w:rPr>
        <w:t xml:space="preserve"> декоративные и специальные раствор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стую штукатурку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плошное выравнивание поверхност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азывать раствором проволочные сетк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мазывать места примыкания к стенам наличников и плинтус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лучшенное оштукатуривание вручную поверхностей различной сложност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ывать откосы, заглушины и отливы сборными элементам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ить поверхности штукатурки;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ять механизированное оштукатуривание поверхностей;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делывать швы между плитами сборных железобетонных перекрытий, стеновых панелей;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ять высококачественное оштукатуривание поверхностей различной сложности;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носить на поверхности декоративные растворы и их обработку вручную и механизированным инструментом;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тделывать фасады декоративной штукатуркой;</w:t>
      </w:r>
    </w:p>
    <w:p>
      <w:pPr>
        <w:pStyle w:val="Normal"/>
        <w:numPr>
          <w:ilvl w:val="0"/>
          <w:numId w:val="6"/>
        </w:numPr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торкретировать поверхности с защитой их полимерам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вать поверхности гидроизоляционными, газоизоляционными, звукопоглощающими, термостойкими, рентгенонепроницаемыми растворам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ягивать тяги с разделкой угл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ягивать тяги, падуги постоянного сечения всеми видами растворов на прямолинейных поверхностях с разделкой угл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цовывать гипсокартонными листами на к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цовывать гипсокартонными листами стен каркасным способо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ывать швы между гипсокартонными листам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качество штукатурок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беспесчаную накрывку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днослойную штукатурку из готовых гипсовых смес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осить гипсовые шпатлевк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осить декоративные штукатурки на гипсовой и цементной основ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емонт обычных оштукатуренных поверхност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ировать поверхности, облицованные листами сухой штукатурк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чтения чертеж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труда на рабочем мест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расходов сырья и материалов </w:t>
        <w:br/>
        <w:t>на выполняемые работ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подготовки различных поверхност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сновных материалов, применяемых </w:t>
        <w:br/>
        <w:t>при производстве штукатурных работ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материалов, используемых </w:t>
        <w:br/>
        <w:t>при штукатурных работ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назначение и правила применения ручного инструмента, приспособления и инвентар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устройств вентиляционных короб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маячивания поверхност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разметки и разбивки поверхностей фасада и внутренних поверхност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одготовки различных поверхностей под штукатурку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инцип действия машин и механизм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шаблонов для вытягивания тяг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основных материалов и готовых сухих растворных смесей, применяемых </w:t>
        <w:br/>
        <w:t>при штукатурных работ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, назначения, составы и способы приготовления растворов из сухих смес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ы мастик для крепления сухой штукатур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свойства замедлителей и ускорителей схваты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основные материалы, применяемые при производстве штукатурных работ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и устройства марок и маяк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тделки оконных и дверных проем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ую последовательность обычного оштукатуривания поверхност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выполнения декоративных штукатурок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выполнения специальных штукатурок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вытягивания тяг и падуг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блицовки стен гипсокартонными лист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тделки швов различными материал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у безопасности при выполнении штукатурных работ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териалы, применяемые при отделке штукатурок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выполнения гипсовой штукатур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у безопасности при отделке штукатур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, причины появления и способы устранения дефектов штукатур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бования строительных норм и правил к качеству штукату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 учебной практики: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- обучение трудовым приемам, операциям и способам выполнения трудовых приемов при выполнении штукатурных работ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ление и совершенствование первоначальных практических профессиональных умений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рабочей программы учебной практики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сего – </w:t>
      </w:r>
      <w:r>
        <w:rPr>
          <w:b/>
          <w:sz w:val="28"/>
          <w:szCs w:val="28"/>
          <w:u w:val="single"/>
        </w:rPr>
        <w:t>234</w:t>
      </w:r>
      <w:r>
        <w:rPr>
          <w:sz w:val="28"/>
          <w:szCs w:val="28"/>
        </w:rPr>
        <w:t xml:space="preserve">  ча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/>
      </w:pPr>
      <w:r>
        <w:rPr>
          <w:b/>
          <w:caps/>
          <w:sz w:val="28"/>
          <w:szCs w:val="28"/>
        </w:rPr>
        <w:t>2.Тематический план и содержание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55"/>
        <w:gridCol w:w="1065"/>
        <w:gridCol w:w="6140"/>
        <w:gridCol w:w="387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те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те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часов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держание учебного материа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идактические единицы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йся долж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меть практический опыт</w:t>
            </w:r>
          </w:p>
        </w:tc>
      </w:tr>
      <w:tr>
        <w:trPr>
          <w:trHeight w:val="335" w:hRule="atLeast"/>
        </w:trPr>
        <w:tc>
          <w:tcPr>
            <w:tcW w:w="1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7"/>
                <w:szCs w:val="27"/>
              </w:rPr>
              <w:t>УП.01 Выполнение штукатурных работ</w:t>
            </w:r>
          </w:p>
        </w:tc>
      </w:tr>
      <w:tr>
        <w:trPr>
          <w:trHeight w:val="5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01.0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водное занят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ы травматизма и его причины. Причины пожара в помещении. Техника безопасности при выполнении штукатурных работ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вать безопасные условия труд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01.0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скурсия на строитель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01.0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к работе инструмента и приспособлений для штукатурных раб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ило ухода, укладки и хранения инструмента, ручных машин, приспособлений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авливать ручные инструменты, приспособления для штукатурных работ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01.0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готовка поверхностей под оштукатуривание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собы подготовки  различных поверхностей под оштукатуривание. Способы провешивания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авливать все виды поверхностей ручным и механизированным инструм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01.0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готовление растворов и растворных смесей вручну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собы приготовления растворов, растворных смесей. Виды и свойства материалов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ять пригодность материалов, приготавливать растворные смес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рочная работа по подготовке поверхностей к оштукатуриванию и приготовление раствор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60" w:after="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емы набрасывания и разравнивания поверхност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готовление вручную по заданному составу материалов сухих смесей, растворов для отделочных работ. Транспортирование материалов в пределах рабочей зоны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собы и приемы нанесения и разравнивания раствора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собы набрасывания и разравнивания раствора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носить раствор на стены, потолок, кельмой. Наносить раствор соколом, полутерком.  Разравнивать раствор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и выполнение улучшенного оштукатуривания поверхност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4"/>
              <w:rPr/>
            </w:pPr>
            <w:r>
              <w:rPr>
                <w:sz w:val="27"/>
                <w:szCs w:val="27"/>
              </w:rPr>
              <w:t>Подготовка вертикальных и горизонтальных поверхностей  железобетонных, каменных, кирпичных и деревянных поверхностей  (насечка, расчистка швов, очистка стальными щетками, набивка изоляционных материалов, штучной драни и драночных щитов, прибивка сетки, набивка гвоздей и оплетение их проволокой)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воение приемов провешивания поверхностей отвесом, правилом с уровнем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готовление вручную по заданному составу материалов сухих смесей, растворов для  отделочных работ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ирование материалов в пределах рабочей зоны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штукатуривание поверхности под правило. Проверка качества выполненных работ контрольно-измерительными  инструментами. Выявление и исправление дефектов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емы натирки лузговых, усеночных углов и фасок  простыми и фасоночными  полутерками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rPr/>
            </w:pPr>
            <w:r>
              <w:rPr>
                <w:sz w:val="27"/>
                <w:szCs w:val="27"/>
              </w:rPr>
              <w:t>Выполнять подготовительные работы при производстве штукатурных работ Выполнять улучшенное оштукатуривание поверхностей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01.0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и выполнение высококачественного оштукатуривания  поверхност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готовка вертикальных и горизонтальных поверхностей железобетонных, каменных, кирпичных, деревянных (насечка, расчистка швов, очистка стальными щетками, набивка изоляционных материалов, штучной драни и драночных щитов, прибивка сетки, набивка гвоздей и оплетение их проволокой).   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готовление вручную по заданному составу материалов сухих смесей, растворов для отделочных работ. Транспортирование материалов в пределах рабочей зоны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емы устройства растворных марок и маяков. Установка и крепление деревянных, металлических маяков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штукатуривание поверхностей по  маякам (нанесение обрызга и грунта, очистка маяков, приемы разравнивания грунта по маякам)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рка качества выполненных работ контрольно-измерительными инструментами. Выявление и исправление дефектов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емы натирки лузговых, усеночных углов и фасок простыми и фасонными полутерками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rPr/>
            </w:pPr>
            <w:r>
              <w:rPr>
                <w:sz w:val="27"/>
                <w:szCs w:val="27"/>
              </w:rPr>
              <w:t>Выполнять подготовительные  работы при производстве штукатурных работ. Выполнять высококачественное оштукатуривания поверхностей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01.0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штукатуривание откос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аботы с инструментами и приспособлениями, применяемыми для  оконопачивания  коробок, провешивания коробок, провешивания откосов, определения угла рассвета, разравнивания раствора на откосах и заглушинах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воение приемов определения угла рассвета откосов при помощи угольника с передвижной планкой. Навешивание правил на откосы по найденному углу рассвета. Установка и проверка установки правил по уровню и отвесу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воение приемов  нанесения и разравнивания раствора на откосах и заглушинах, передвижение малки по правилу и коробке при разравнивании грунта на откосах. Нанесение на откосы  накрывочного  слоя и затирка его способом «вразгонку». Снятие правил и натирка углов и фасок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rPr/>
            </w:pPr>
            <w:r>
              <w:rPr>
                <w:sz w:val="27"/>
                <w:szCs w:val="27"/>
              </w:rPr>
              <w:t xml:space="preserve">Выполнять подготовительные  работы при производстве штукатурных работ. Выполнять оштукатуривания откосов 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рочная работа по выполнению улучшенного оштукатуривания сте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01.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штукатуривание колонн, пиляст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емы провешивания колонн и устройства марок и маяков. Приемы крепления шаблона для кольцевых маяков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Оштукатуривание четырехгранных колонн.      Оштукатуривание круглых колонн постоянного сечения и сужающихся.    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штукатуривание пилястр. Оштукатуривание сильно выступающих пилястр по навешенным правилам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Натирка  лузговых  и усеночных углов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rPr/>
            </w:pPr>
            <w:r>
              <w:rPr>
                <w:sz w:val="27"/>
                <w:szCs w:val="27"/>
              </w:rPr>
              <w:t>Выполнять подготовительные работы при производстве штукатурных работ. Выполнять оштукатуриванию колонн и пиляст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01.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ремонта оштукатуренных поверхност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следование поверхностей для определения прочности штукатурки, характера и объема работ. Выполнение ремонта монолитной штукатурки из обычных растворов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еретирка старой штукатурки. Расшивка и разрезка трещин и щелей с последующей их подмазкой.  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Насечка, очистка и смачивание поверхностей, нанесение новой штукатурки. Перетирка и ремонт тяг.  </w:t>
            </w:r>
          </w:p>
          <w:p>
            <w:pPr>
              <w:pStyle w:val="Normal"/>
              <w:ind w:firstLine="374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монт рустованных штукатурок.</w:t>
            </w:r>
          </w:p>
          <w:p>
            <w:pPr>
              <w:pStyle w:val="Normal"/>
              <w:ind w:firstLine="3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монт штукатурок из крупноразмерных облицовочных листов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ять ремонта оштукатуренных поверхностей</w:t>
            </w:r>
          </w:p>
        </w:tc>
      </w:tr>
      <w:tr>
        <w:trPr>
          <w:trHeight w:val="3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верочные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80" w:after="8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80" w:after="8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3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0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0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</w:t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0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5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практики реализуется в отделочных мастерских, помещениях образовательного учреждения, в организациях на основе прямых договоров между организацией и техникумом.</w:t>
      </w:r>
    </w:p>
    <w:p>
      <w:pPr>
        <w:pStyle w:val="Normal"/>
        <w:tabs>
          <w:tab w:val="clear" w:pos="708"/>
          <w:tab w:val="left" w:pos="154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" w:leader="none"/>
        </w:tabs>
        <w:spacing w:before="0" w:after="60"/>
        <w:jc w:val="center"/>
        <w:rPr/>
      </w:pPr>
      <w:r>
        <w:rPr/>
        <w:t>Оборудование учебной мастерской и рабочих мест мастерской: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"/>
        <w:gridCol w:w="7164"/>
        <w:gridCol w:w="1559"/>
      </w:tblGrid>
      <w:tr>
        <w:trPr>
          <w:trHeight w:val="27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вес стальной строитель</w:t>
              <w:softHyphen/>
              <w:t>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йка контро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улетка в закрытом корпу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.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гольник специальный для определения «угла рассве</w:t>
              <w:softHyphen/>
              <w:t>та» при оштукатуривании отко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ровень строитель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.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ровень гибкий (водяно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.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нур разметочный в корпу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л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дилка металличе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убил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ельма штукатур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исть (окамел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исть-маклов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лещи строите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вши для отделочных ра</w:t>
              <w:softHyphen/>
              <w:t>бот различной вмест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3</w:t>
            </w:r>
          </w:p>
        </w:tc>
      </w:tr>
      <w:tr>
        <w:trPr>
          <w:trHeight w:val="30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опата раствор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лоток резиновый с дере</w:t>
              <w:softHyphen/>
              <w:t>вянной ручк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лоток стальной строи</w:t>
              <w:softHyphen/>
              <w:t>тель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ж для резки гипсокар-тонных ли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жницы ручные для резки метал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жовка по дереву широ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вертка диэлектрическая  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вертка слесарно-монтажная под крестооб</w:t>
              <w:softHyphen/>
              <w:t>разный ш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рез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12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лутерок деревянный дли</w:t>
              <w:softHyphen/>
              <w:t>ной 750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лутерок усен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устовка ста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кребок металличе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вок-лоп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амес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пор строитель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гольник деревя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ровень строительный У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ровень гибкий (водяно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ик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Щетки металли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7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авило прямое из алюми</w:t>
              <w:softHyphen/>
              <w:t>ниевого профи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8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йка для отделки отко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9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йка-отв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0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йкодержатель универ</w:t>
              <w:softHyphen/>
              <w:t>саль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1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аблон простой для вытя</w:t>
              <w:softHyphen/>
              <w:t>гивания прямолинейных тя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2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дро металличес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3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мкость для раств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4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ари для песка, извести, известкового теста, глины, це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5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естница-стремянка с верх</w:t>
              <w:softHyphen/>
              <w:t>ней площадк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6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чки защитные закрыт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>
          <w:trHeight w:val="22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7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чатки резин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пар</w:t>
            </w:r>
          </w:p>
        </w:tc>
      </w:tr>
      <w:tr>
        <w:trPr>
          <w:trHeight w:val="29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48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мости универсальны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9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щик для раствора метал</w:t>
              <w:softHyphen/>
              <w:t>личе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7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щик штукатурный ма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вражин Н.Н. Отделочные работы М. «Академия» 2015 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етров И.И. Общая технология отделочных строительных рабо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«Академия» 2018 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Черноус Г.Г. Штукатурные работы,  М. «Академия» 2015 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Черноус Г.Г. Выполнение штукатурных и декоративных работ,  М. «Академия» 2018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влиев А.А. </w:t>
      </w:r>
      <w:r>
        <w:rPr>
          <w:sz w:val="28"/>
          <w:szCs w:val="28"/>
        </w:rPr>
        <w:t xml:space="preserve">Отделочные работы. Альбом плакатов. </w:t>
      </w:r>
      <w:r>
        <w:rPr>
          <w:color w:val="000000"/>
          <w:sz w:val="28"/>
          <w:szCs w:val="28"/>
        </w:rPr>
        <w:t xml:space="preserve"> Издательский центр «Академия», 2017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влиев А.А. </w:t>
      </w:r>
      <w:r>
        <w:rPr>
          <w:sz w:val="28"/>
          <w:szCs w:val="28"/>
        </w:rPr>
        <w:t xml:space="preserve">Отделочные работы: Плакаты. Иллюстрированное учебное пособие.  </w:t>
      </w:r>
      <w:r>
        <w:rPr>
          <w:color w:val="000000"/>
          <w:sz w:val="28"/>
          <w:szCs w:val="28"/>
        </w:rPr>
        <w:t xml:space="preserve"> Издательский центр «Академия»,  2016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урнал «Евроремон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Журнал «Сделай сам» (отделочные работы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учебной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роводиться мастерами производственного обучения и/или преподавателями профессионального цик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по учебной практике составляет 6 часов.</w:t>
      </w:r>
    </w:p>
    <w:p>
      <w:pPr>
        <w:pStyle w:val="Style16"/>
        <w:keepNext w:val="tru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contextualSpacing w:val="false"/>
        <w:jc w:val="both"/>
        <w:outlineLvl w:val="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Style16"/>
        <w:keepNext w:val="tru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contextualSpacing w:val="false"/>
        <w:jc w:val="both"/>
        <w:outlineLvl w:val="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Style16"/>
        <w:keepNext w:val="tru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contextualSpacing w:val="false"/>
        <w:jc w:val="both"/>
        <w:outlineLvl w:val="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>Требования к квалификации педагогических кадров (инженерно-педагогических, осуществляющих руководство практикой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мастеров производственного обучения среднего или высшего профессионального образования, соответствующего профилю модуля «Выполнение штукатурных работ» Мастера производственного обучения должны иметь на 1-2 разряда выше, чем предусмотрено образовательным стандартом для выпускников: наличие 5-6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их профессиональной сферы является обязательны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программы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984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(освоенные профессиональные компетенции)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сновные показатели оценки результа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ять подготовительные работы при производстве штукатурных работ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блюдение правил т/б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пределение правильных способов подготовки поверхностей под оштукатуривание в зависимости от вида поверхност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монстрация выполнения правильных приемов при подготовке поверхностей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енка выполнения практического задания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изводить оштукатуривание поверхностей различной степени сложности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блюдение правил т/б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демонстрация выполнения технологической последовательности при оштукатуривани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основание использования различных видов растворов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ответствие качества выполненных работ требованиям оценки качества штукатурных работ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выполнения практического задани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ять отделку оштукатуренных поверхностей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блюдение правил т/б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основанность выбора инструментов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соблюдение технологии при выполнении работ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основанность выбора материалов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ответствие качества выполненных работ требованиям оценки качества штукатурных работ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выполнения практического задани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ять ремонт оштукатуренных поверхностей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блюдение правил т/б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пределение причин появления дефектов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основанность выбора материалов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основанность выбора способов устранения дефектов в зависимости от причин появлени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ответствие качества выполненных работ требованиям оценки качества штукатурных работ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стировани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ценка выполнения практического задания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93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5:00Z</dcterms:created>
  <dc:creator>JOCKER</dc:creator>
  <dc:description/>
  <cp:keywords/>
  <dc:language>en-US</dc:language>
  <cp:lastModifiedBy>user</cp:lastModifiedBy>
  <cp:lastPrinted>2017-10-24T13:36:00Z</cp:lastPrinted>
  <dcterms:modified xsi:type="dcterms:W3CDTF">2020-04-06T18:05:00Z</dcterms:modified>
  <cp:revision>99</cp:revision>
  <dc:subject/>
  <dc:title/>
</cp:coreProperties>
</file>