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БПОУ «Челябинский педагогический колледж № 1»</w:t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ехнологическая карта урока</w:t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i w:val="false"/>
          <w:sz w:val="28"/>
          <w:szCs w:val="28"/>
        </w:rPr>
        <w:t>Дисциплина:</w:t>
      </w:r>
      <w:r>
        <w:rPr>
          <w:b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ДК 03.03  Музыкально-инструментальный класс  Основной музыкальный инструмент (фортепиано)</w:t>
      </w:r>
    </w:p>
    <w:p>
      <w:pPr>
        <w:pStyle w:val="Style17"/>
        <w:spacing w:before="0" w:after="0"/>
        <w:jc w:val="center"/>
        <w:rPr/>
      </w:pPr>
      <w:r>
        <w:rPr>
          <w:b/>
          <w:i w:val="false"/>
          <w:sz w:val="28"/>
          <w:szCs w:val="28"/>
        </w:rPr>
        <w:t xml:space="preserve">Отделение – </w:t>
      </w:r>
      <w:r>
        <w:rPr>
          <w:i w:val="false"/>
          <w:sz w:val="28"/>
          <w:szCs w:val="28"/>
        </w:rPr>
        <w:t>музыкальное</w:t>
      </w:r>
      <w:r>
        <w:rPr>
          <w:b/>
          <w:i w:val="false"/>
          <w:sz w:val="28"/>
          <w:szCs w:val="28"/>
        </w:rPr>
        <w:t xml:space="preserve">         курс – </w:t>
      </w:r>
      <w:r>
        <w:rPr>
          <w:i w:val="false"/>
          <w:sz w:val="28"/>
          <w:szCs w:val="28"/>
        </w:rPr>
        <w:t xml:space="preserve">4  </w:t>
      </w:r>
      <w:r>
        <w:rPr>
          <w:b/>
          <w:i w:val="false"/>
          <w:sz w:val="28"/>
          <w:szCs w:val="28"/>
        </w:rPr>
        <w:t xml:space="preserve">           группа – </w:t>
      </w:r>
      <w:r>
        <w:rPr>
          <w:i w:val="false"/>
          <w:sz w:val="28"/>
          <w:szCs w:val="28"/>
        </w:rPr>
        <w:t xml:space="preserve">40  </w:t>
      </w:r>
    </w:p>
    <w:p>
      <w:pPr>
        <w:pStyle w:val="Style17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удентка – Цветенко Анастасия</w:t>
      </w:r>
    </w:p>
    <w:p>
      <w:pPr>
        <w:pStyle w:val="Style17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643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ианистические навыки  работы над звуком  на примере классического репертуара</w:t>
      </w:r>
    </w:p>
    <w:p>
      <w:pPr>
        <w:pStyle w:val="Style17"/>
        <w:spacing w:before="0" w:after="0"/>
        <w:jc w:val="center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7"/>
        <w:spacing w:before="0" w:after="0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Style17"/>
        <w:spacing w:before="0" w:after="0"/>
        <w:jc w:val="center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Style17"/>
        <w:spacing w:before="0" w:after="0"/>
        <w:jc w:val="right"/>
        <w:rPr/>
      </w:pPr>
      <w:r>
        <w:rPr>
          <w:b/>
          <w:i w:val="false"/>
          <w:sz w:val="28"/>
          <w:szCs w:val="28"/>
        </w:rPr>
        <w:t>Преподаватель:</w:t>
      </w:r>
      <w:r>
        <w:rPr>
          <w:b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Фоменко Ирина Владимировна,</w:t>
      </w:r>
    </w:p>
    <w:p>
      <w:pPr>
        <w:pStyle w:val="Style17"/>
        <w:spacing w:before="0" w:after="0"/>
        <w:jc w:val="righ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высшая квалиф.  категория</w:t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720" w:right="0" w:hanging="0"/>
        <w:jc w:val="center"/>
        <w:rPr/>
      </w:pPr>
      <w:r>
        <w:rPr>
          <w:b/>
          <w:i w:val="false"/>
          <w:sz w:val="28"/>
          <w:szCs w:val="28"/>
          <w:lang w:val="ru-RU"/>
        </w:rPr>
        <w:t>Требования к освоению дисциплины профессионального модуля</w:t>
      </w:r>
      <w:r>
        <w:rPr>
          <w:i w:val="false"/>
          <w:sz w:val="28"/>
          <w:szCs w:val="28"/>
          <w:lang w:val="ru-RU"/>
        </w:rPr>
        <w:t xml:space="preserve"> </w:t>
      </w:r>
    </w:p>
    <w:p>
      <w:pPr>
        <w:pStyle w:val="Style17"/>
        <w:spacing w:before="0" w:after="0"/>
        <w:ind w:left="720" w:right="0" w:hanging="0"/>
        <w:jc w:val="center"/>
        <w:rPr/>
      </w:pPr>
      <w:r>
        <w:rPr>
          <w:b/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  <w:lang w:val="ru-RU"/>
        </w:rPr>
        <w:t>Педагогическая музыкально-исполнительская деятельность»</w:t>
      </w:r>
    </w:p>
    <w:p>
      <w:pPr>
        <w:pStyle w:val="Style17"/>
        <w:spacing w:before="0" w:after="0"/>
        <w:ind w:left="720" w:right="0" w:hanging="0"/>
        <w:jc w:val="center"/>
        <w:rPr/>
      </w:pPr>
      <w:r>
        <w:rPr>
          <w:i w:val="false"/>
          <w:sz w:val="28"/>
          <w:szCs w:val="28"/>
          <w:lang w:val="ru-RU"/>
        </w:rPr>
        <w:t xml:space="preserve">(Выписка из </w:t>
      </w:r>
      <w:r>
        <w:rPr>
          <w:i w:val="false"/>
          <w:sz w:val="28"/>
          <w:szCs w:val="28"/>
        </w:rPr>
        <w:t>ФГОС  СПО по специальности 530201)</w:t>
      </w:r>
    </w:p>
    <w:p>
      <w:pPr>
        <w:pStyle w:val="Style17"/>
        <w:spacing w:before="0" w:after="0"/>
        <w:ind w:left="720" w:righ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щие компетенции: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2. Организовывать собственную деятельность, определять способы, контролировать и оценивать решение профессиональных задач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К 9. Осуществлять профессиональную деятельность в условиях обновления ее целей, содержания, смены технологий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фессиональные компетенции:</w:t>
      </w:r>
    </w:p>
    <w:p>
      <w:pPr>
        <w:pStyle w:val="TextBody"/>
        <w:ind w:left="72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К 3.1. Исполнять произведения педагогического репертуара вокального, хорового и инструментального жанров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ребования к подготовке по основному музыкальному инструменту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Выписка из программы ПМ.03)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олжен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 Имет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актический опыт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сполнения произведений педагогического репертуара инструментального жанра на уроках, занятиях, досуговых мероприятиях. 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2. Уметь 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исполнять инструментальные произведения педагогического репертуара разных жанров, стилей, форм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>определять и грамотно объяснять задачи исполнения;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пользовать средства выразительности и технические приёмы, соответствующие разным жанрам, стилям, формам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3. Знать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3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>основы фортепианного исполнительства: различные приёмы звукоизвлечения, основные принципы фразировки, педализ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3"/>
        <w:ind w:left="720" w:righ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–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редства художественного исполнения музыкальных произведений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3"/>
        <w:ind w:left="720" w:righ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>педагогический инструментальный музыкальный репертуар для обеспечения образовательного процесс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3"/>
        <w:ind w:left="720" w:righ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>жанровые особенности инструментальной музы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tLeast" w:line="23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643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урока «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ианистические навыки  работы над звуком  на примере классического репертуара».</w:t>
      </w:r>
    </w:p>
    <w:p>
      <w:pPr>
        <w:pStyle w:val="Normal"/>
        <w:spacing w:lineRule="auto" w:line="240" w:before="0" w:after="0"/>
        <w:ind w:left="0" w:right="0" w:firstLine="643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 xml:space="preserve">1. Обучающая: </w:t>
      </w:r>
    </w:p>
    <w:p>
      <w:pPr>
        <w:pStyle w:val="Normal"/>
        <w:spacing w:lineRule="auto" w:line="240" w:before="0" w:after="0"/>
        <w:ind w:left="720" w:right="0" w:hanging="11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своение и накопление игровых навыков на инструменте (ПК 3.1.)</w:t>
        <w:br/>
        <w:t>Применение технических формул в сочетании с работой над художественным  исполнением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ОК.2, ОК.4, ПК 3.1.)</w:t>
      </w:r>
    </w:p>
    <w:p>
      <w:pPr>
        <w:pStyle w:val="Normal"/>
        <w:spacing w:lineRule="auto" w:line="240"/>
        <w:ind w:left="720" w:right="638" w:hanging="1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Осуществление профессиональной направленности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средством совокупности различных исполнительских видов деятельности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(ОК.1, ОК.2)</w:t>
      </w:r>
    </w:p>
    <w:p>
      <w:pPr>
        <w:pStyle w:val="Normal"/>
        <w:ind w:left="720" w:right="638" w:hanging="1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уществление профессиональной направленности при анализе урока. (ОК.1, ОК.2)</w:t>
      </w:r>
    </w:p>
    <w:p>
      <w:pPr>
        <w:pStyle w:val="Normal"/>
        <w:spacing w:lineRule="auto" w:line="240" w:before="0" w:after="0"/>
        <w:ind w:left="-11" w:right="0" w:firstLine="709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>2. Развивающая:</w:t>
      </w:r>
    </w:p>
    <w:p>
      <w:pPr>
        <w:pStyle w:val="Normal"/>
        <w:spacing w:lineRule="auto" w:line="240" w:before="0" w:after="0"/>
        <w:ind w:left="692" w:right="0" w:firstLine="28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азвитие технических способностей, слухового восприятия музыки, эмоционального отношения к исполнению музыкального  произведения (ОК 1, ОК 2, ПК 3.1.)</w:t>
      </w:r>
    </w:p>
    <w:p>
      <w:pPr>
        <w:pStyle w:val="Normal"/>
        <w:spacing w:lineRule="auto" w:line="240" w:before="0" w:after="0"/>
        <w:ind w:left="692" w:right="0" w:firstLine="2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азвитие мышления,  умения   анализироват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ОК.2, ОК.4) </w:t>
      </w:r>
    </w:p>
    <w:p>
      <w:pPr>
        <w:pStyle w:val="Normal"/>
        <w:spacing w:lineRule="auto" w:line="240" w:before="0" w:after="0"/>
        <w:ind w:left="690" w:right="0" w:firstLine="3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>3. Воспитательная:</w:t>
      </w:r>
    </w:p>
    <w:p>
      <w:pPr>
        <w:pStyle w:val="Normal"/>
        <w:spacing w:lineRule="auto" w:line="240" w:before="0" w:after="0"/>
        <w:ind w:left="720" w:right="63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ширение музыкального кругозора (пополнение классического инструментального репертуара, знакомство с творчеством композиторов и т.д.)</w:t>
      </w:r>
    </w:p>
    <w:p>
      <w:pPr>
        <w:pStyle w:val="Normal"/>
        <w:spacing w:lineRule="auto" w:line="240" w:before="0" w:after="0"/>
        <w:ind w:left="705" w:right="0" w:hanging="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оспитание творческого отношения к работе над  приемами фортепианной игры (ПК 3.1.) </w:t>
      </w:r>
    </w:p>
    <w:p>
      <w:pPr>
        <w:pStyle w:val="Normal"/>
        <w:spacing w:lineRule="auto" w:line="240" w:before="0" w:after="0"/>
        <w:ind w:left="705" w:right="0" w:hanging="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ормирование систематичности приобретения профессиональных    навыков (ОК 7, ОК  9)</w:t>
      </w:r>
    </w:p>
    <w:p>
      <w:pPr>
        <w:pStyle w:val="Normal"/>
        <w:spacing w:lineRule="auto" w:line="240" w:before="0" w:after="0"/>
        <w:ind w:left="705" w:right="0" w:hanging="15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ормирование умения работать с дополнительным материалом.</w:t>
      </w:r>
    </w:p>
    <w:p>
      <w:pPr>
        <w:pStyle w:val="Normal"/>
        <w:spacing w:lineRule="auto" w:line="240" w:before="0" w:after="0"/>
        <w:ind w:left="720" w:right="63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Овладение навыками сотрудничества (ОК.6)</w:t>
      </w:r>
    </w:p>
    <w:p>
      <w:pPr>
        <w:pStyle w:val="Normal"/>
        <w:spacing w:lineRule="auto" w:line="240" w:before="0" w:after="0"/>
        <w:ind w:left="720" w:right="638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оспитание  самостоятельности  в работе (ОК 8)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: Комбинированный урок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0" w:hanging="142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>Структура урока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851" w:right="0" w:hanging="142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right="638" w:hanging="14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Организационный момент, мотивация (2 мин).</w:t>
      </w:r>
    </w:p>
    <w:p>
      <w:pPr>
        <w:pStyle w:val="Normal"/>
        <w:spacing w:lineRule="auto" w:line="240" w:before="0" w:after="0"/>
        <w:ind w:left="851" w:right="638" w:hanging="14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.Проверка домашнего задания (25 мин.):</w:t>
      </w:r>
    </w:p>
    <w:p>
      <w:pPr>
        <w:pStyle w:val="Normal"/>
        <w:spacing w:lineRule="auto" w:line="240" w:before="0" w:after="0"/>
        <w:ind w:left="851" w:right="638" w:hanging="14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сполнение  Этюда К.Черни, ор. 299 №24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(проверка домашнего задания) - 10 мин.</w:t>
      </w:r>
    </w:p>
    <w:p>
      <w:pPr>
        <w:pStyle w:val="Normal"/>
        <w:spacing w:lineRule="auto" w:line="240" w:before="0" w:after="0"/>
        <w:ind w:left="851" w:right="638" w:hanging="14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сполнение «Свадебный день в Тролльхаузене» Э.Грига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 (проверка домашнего задания) - 15 мин.</w:t>
      </w:r>
    </w:p>
    <w:p>
      <w:pPr>
        <w:pStyle w:val="Normal"/>
        <w:spacing w:lineRule="auto" w:line="240" w:before="0" w:after="0"/>
        <w:ind w:left="851" w:right="638" w:hanging="14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Изучение нового материала, первичное закрепление (12 мин.):</w:t>
      </w:r>
    </w:p>
    <w:p>
      <w:pPr>
        <w:pStyle w:val="Normal"/>
        <w:spacing w:lineRule="auto" w:line="240" w:before="0" w:after="0"/>
        <w:ind w:left="851" w:right="638" w:hanging="14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</w:rPr>
        <w:t>разбор «Лунный свет» К.Дебюсси</w:t>
      </w:r>
    </w:p>
    <w:p>
      <w:pPr>
        <w:pStyle w:val="Normal"/>
        <w:spacing w:lineRule="auto" w:line="240" w:before="0" w:after="0"/>
        <w:ind w:left="851" w:right="0" w:hanging="142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Домашнее задание (3 мин).</w:t>
      </w:r>
    </w:p>
    <w:p>
      <w:pPr>
        <w:pStyle w:val="Normal"/>
        <w:spacing w:lineRule="auto" w:line="240" w:before="0" w:after="0"/>
        <w:ind w:left="851" w:right="0" w:hanging="142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Рефлексия (3 мин).</w:t>
      </w:r>
    </w:p>
    <w:p>
      <w:pPr>
        <w:pStyle w:val="Normal"/>
        <w:spacing w:lineRule="auto" w:line="240" w:before="0" w:after="0"/>
        <w:ind w:left="851" w:right="0" w:hanging="142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eastAsia="ru-RU"/>
        </w:rPr>
        <w:t>Межпредметные связи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: МДК 03.01., ОП 07, МДК 02.01, ОП 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Литература</w:t>
      </w:r>
    </w:p>
    <w:p>
      <w:pPr>
        <w:pStyle w:val="Normal"/>
        <w:shd w:fill="FFFFFF" w:val="clear"/>
        <w:spacing w:lineRule="auto" w:line="240" w:before="280" w:after="0"/>
        <w:ind w:left="1134" w:right="0" w:hanging="283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. Алексеев, А.Д. Методика обучения игре на фортепиано[Текст] / А.Д. Алекссев. – М.: Музыка, 1971. – 223 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. Ансерме, Э. Беседы о музыке[Текст]/ Э.Ансерме; пер. с франц. В. Александровой, Е. Бронфин. – 2-е изд. – Л.: Музыка, 1985. –104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. Бенестад, Ф. Эдвард Григ – человек и художник[Текст]/ Ф. Бенестад, Д. Шельдеруп-Эббе. – М.: Радуга, 1986 г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4. Вицинский, А.В. Процесс работы пианиста-исполнителя над  музыкальным произведением /А.В. Вицинский. – М.:                          Классика- </w:t>
      </w:r>
      <w:r>
        <w:rPr>
          <w:rFonts w:cs="Times New Roman" w:ascii="Times New Roman" w:hAnsi="Times New Roman"/>
          <w:i w:val="false"/>
          <w:sz w:val="28"/>
          <w:szCs w:val="28"/>
        </w:rPr>
        <w:t>XX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2003. – 100 с. 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. Друскин,  М.С. Григ и норвежская культур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[Текст]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/ М.С. Друскин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 М.: Музыка, 1964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 117 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6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Коган, Г. Работа пианиста[Текст]/ Г. Коган. – М.: Классика – </w:t>
      </w:r>
      <w:r>
        <w:rPr>
          <w:rFonts w:cs="Times New Roman" w:ascii="Times New Roman" w:hAnsi="Times New Roman"/>
          <w:i w:val="false"/>
          <w:sz w:val="28"/>
          <w:szCs w:val="28"/>
        </w:rPr>
        <w:t>XX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, 2004. – 204 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7. Кременштейн, Б.Л. Воспитание самостоятельности учащихся в классе специального фортепиан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[Текст]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/Б.Л.      Кременштейн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 М.: Классика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XXI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, 2008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 128 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8. Левашева, О.Е. Э. Григ. Очерк жизни и творчеств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[Текст]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/ О.Е. Левашева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М.: Музыка, 1975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 214 с.</w:t>
      </w:r>
    </w:p>
    <w:p>
      <w:pPr>
        <w:pStyle w:val="Normal"/>
        <w:shd w:fill="FFFFFF" w:val="clear"/>
        <w:spacing w:lineRule="auto" w:line="240" w:before="0" w:after="0"/>
        <w:ind w:left="1134" w:right="0" w:hanging="283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9. Стин-Ноклеберг, Э. На сцене с Григом. Интерпретация фортепианных произведений композитор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[Текст]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/ Э. Стин-Ноклеберг. – М.: Верже-АВ, 1999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 147 с.</w:t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50" w:righ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нятия</w:t>
      </w:r>
      <w:r>
        <w:rPr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15924" w:type="dxa"/>
        <w:jc w:val="left"/>
        <w:tblInd w:w="-11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7"/>
        <w:gridCol w:w="28"/>
        <w:gridCol w:w="1845"/>
        <w:gridCol w:w="7513"/>
        <w:gridCol w:w="2977"/>
        <w:gridCol w:w="1924"/>
      </w:tblGrid>
      <w:tr>
        <w:trPr>
          <w:tblHeader w:val="true"/>
          <w:trHeight w:val="392" w:hRule="atLeast"/>
        </w:trPr>
        <w:tc>
          <w:tcPr>
            <w:tcW w:w="16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Этап урока</w:t>
            </w:r>
          </w:p>
        </w:tc>
        <w:tc>
          <w:tcPr>
            <w:tcW w:w="187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Цель этапа</w:t>
            </w:r>
          </w:p>
        </w:tc>
        <w:tc>
          <w:tcPr>
            <w:tcW w:w="7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еятельность педагога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Деятельность ученика</w:t>
            </w:r>
          </w:p>
        </w:tc>
        <w:tc>
          <w:tcPr>
            <w:tcW w:w="1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езультат</w:t>
            </w:r>
          </w:p>
        </w:tc>
      </w:tr>
      <w:tr>
        <w:trPr>
          <w:trHeight w:val="2479" w:hRule="atLeast"/>
        </w:trPr>
        <w:tc>
          <w:tcPr>
            <w:tcW w:w="16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Организационный момент, мотивация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2.Проверка домашнего задания. </w:t>
            </w:r>
          </w:p>
        </w:tc>
        <w:tc>
          <w:tcPr>
            <w:tcW w:w="187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отивация на изучение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К.1, ОК.2, ОК.4, ПК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Выявление и ликвидация пробелов в знаниях, умениях и навыках студентки по ранее изученному музыкально-нотно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ОК.1, ОК.2 , ОК 5, ОК 6,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 3.1.</w:t>
            </w:r>
          </w:p>
        </w:tc>
        <w:tc>
          <w:tcPr>
            <w:tcW w:w="7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риветствие. Преподаватель создает благоприятную атмосферу, настраивает на положительный результат занятия, формулирует цель и тему урока. </w:t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- Урок начинается с разыгрывания (разогревание аппара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на примере исполнения  этюда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Этюда К.Черни, ор. 299 №24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Преподаватель обращает внимание студентки на необходимость ритмичности исполнения, опоры на сильную долю, соблюдение редакторской аппликатуры и фразировку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«Свадебный день в Трольхаузене» Э.Грига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Слушаем подготовленную студенткой информацию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о творчестве Э.Грига. Преподаватель дополняет рассказ студентки замечанием о том, что Э. Григ писал преимущественно миниатюры, которые называл лирическими пьесами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ьесы отличаются большой жанровой разнохарактерностью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Родная природа, глубокие личные переживания и народная жизнь с крестьянскими напевами и танцами являлись теми глубинными истоками, которыми питалась фортепианная лирика Э.Грига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Преподаватель предлагает прослушать отрывок из пьесы в исполнении автора. (Приложение - аудиозапись)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родолжается проверка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домашнего задания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Студентка исполняет пьесу «Свадебный день в Тролльхаузене». Затем преподаватель и студентка обсуждают основной замысел автора и характер произведения, анализируют форму и тональный план.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В этой пьесе появляются новые стилистические черты, характерные для оркестрового письма: масштабы развития, сочные тембровые краски, рельефность фактуры. Это одно из самых радостных и ликующих произведений Э.Грига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Эта яркая концертная пьеса написана в сложной трехчастной форме, в которой Григ запечатлел картину народного праздника. В основе пьесы лежит движение марша, торжественного шествия.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Торжественным и праздничным образам крайних частей противопоставлена нежная лирика средней части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ьеса представляет собой законченное целое, благодаря мотивно-тематическому единству между разделами. 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тудентка исполняет пьесу еще раз  в более медленном темпе.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Далее происходит подробная работа с показом и разъяснениями преподавателя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ервая часть написана в трехчастной форме. Мелодию марша сопровождает характерный квинтовый бас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Сочетание точной ритмической формулы в левой руке с полиритмией, пунктирным ритмом и частой сменой штрихов, а также большим динамическим диапазоном с кульминацией – представляют определенные  трудности для исполнения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Также необходимо соблюсти темповое единство всех частей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Чеканные ритмические концовки фраз организуют исполнителя, не позволяя нарушить маршевое движение первой части. Большой работы требует свободное, яркое исполнение октав и аккордов.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Сильные и мощные аккорды приводят к яркой репризе. Кульминационное проведение темы звучит ликующе-торжественно, завершая первую часть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Вторая часть является ярким контрастом первой части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Ее мелодия, как бы спетая дуэтом, строится на чувствительных романсовых интонациях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Имитационное изложение символизирует диалог влюбленных. В работе над этой частью важно понимание студентом всей глубины чувств, которые владели композитором при написании этой пьесы. В противном случае исполнение станет формальным и эмоционально бедным.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Имитационное проведение темы второй части требует от пианиста отличного владения тембровой палитрой, умением слушать голосоведение. Тему необходимо играть певуче, но не вычурно.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Внимание студентки привлекается к главенствующей роли мелодии, необходимости вслушивания в мелодическую линию, ведение горизонтали и  вокализации мелодической линии, ее интонационного строя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тудентка находит с помощью преподавателя пианистические приемы, необходимые для достижения хорошего певучего легато. Преподаватель показывает необходимые приемы игры, исполняя  фрагмент произведения, дополняя свою игру рассказом о том, что звук, извлеченный из клавиши фортепиано, является звуком вокальным и обращает внимание студентки на вокализацию клавишных звуков, та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как считает это необходимым элементом в  освоении пианистических навыков и применении их в художественных произведениях. Развитие мелодии в динамике  позволяет студентке преодолеть трудности полиритмии. </w:t>
            </w:r>
          </w:p>
          <w:p>
            <w:pPr>
              <w:pStyle w:val="Normal"/>
              <w:spacing w:lineRule="auto" w:line="240" w:before="0" w:after="0"/>
              <w:ind w:left="82" w:right="0" w:firstLine="28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Реприза первой части с кодой звучит торжественно и ярко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Завершается все имитацией колокольного звона в честь молодоженов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тудентка самостоятельно работает над динамическим планом произведения.</w:t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Студентка отрабатывает трудные фрагменты по фразам. В итоге звучит готовая часть музыкального произведения.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тудентке рекомендовано усилить слуховой контроль при работе над интонацией и фразировкой, а также голосоведением в средней части.</w:t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36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Формулируется  тема и цель уро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Комментирует выполненное задание через монологическое высказыва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 Анализирует собственное исполн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Отвечае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Рассказывает  о творчестве Э.Г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тудентка анализирует прослушанную запись, делится впечатл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- Исполняет произведение осмысленно, заинтересова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Анализирует собственное исполнение, оценивает собственные недостат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- Анализирует форму пьесы, обращает внимание на контрастность образов, точность динамики и штрих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ботает над полиритмией  и техническими трудностями в октавной и аккородовой технике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деляет особое внимание голосоведению  при работе  над элементами имитационной полифон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амостоятельно работает над певучим легато, интонацией и точной педализацией.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Работает над выразительностью интонации и певучестью мелод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Повторно исполняет произведение более осмысленно, учитывая замечания преподавателя и применяя полученные пианистические навы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- Делает выводы о необходимости усилить занятия по данным пианистическим навыкам. </w:t>
            </w:r>
          </w:p>
        </w:tc>
        <w:tc>
          <w:tcPr>
            <w:tcW w:w="1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-Проведена мотива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Сформулированы тема и цель занят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-Выявлены пробелы в знания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умениях и навыках по ранее изученному музыкально-нотному  матери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-Пополнен кругозор (сведения о жизни композитора, его творчеств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-Полученные знания закреплены в собственном испол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-Выявлены пробелы в знаниях, умениях и навыках по ранее изученному музыкально-нотному  матери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Добивается точного исполнения ритмических форму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амостоятельно применяет полученные знания, старается исполнить произведение на более профессиональ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омашнее задание проверено.</w:t>
            </w:r>
          </w:p>
          <w:p>
            <w:pPr>
              <w:pStyle w:val="Normal"/>
              <w:spacing w:before="0" w:after="200"/>
              <w:ind w:left="0" w:right="0" w:firstLine="70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16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/>
              <w:ind w:left="0" w:right="6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Изучение нового материала, первичное закреплен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пособствовать отработке пианистических  навыков, организовать самостоятельную работу студен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К.3, ОК.2, ОК.6, ПК 3.1.</w:t>
            </w:r>
          </w:p>
        </w:tc>
        <w:tc>
          <w:tcPr>
            <w:tcW w:w="7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Для погружения в художественно-образный мир музыки К.Дебюсси преподаватель предлагает   студентке  послушать в записи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«Лунный свет» К.Дебюсси 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фрагмент его популярного фортепианного произведения «Девушка с волосами цвета льна». (Приложение  -две аудиозаписи)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Преподаватель говорит об эмоциональном воздействии музыки, её образности. Отмечает, что  прикосновение к клавиатуре (туше) во многом зависит от ассоциативного мышления и воображения  исполнителя и поэтому мы в работе обращаемся к художественным репродукциям, поэтическим строкам и т.п.)  (Приложение 3 фото репродукции картины)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Далее переходим к разбору фортепианной пьесы «Лунный свет».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збираем форму пьесы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, динамический план, метроритм, аппликатуру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Затем начинается подробный разбор первой части по фразам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тудентка самостоятельно работает над интонацией и фразировкой с нотным текстом, применяя приобретенные пианистические навыки (свободный корпус, пластичные кисти рук, ощущение веса рук). Преподаватель обращает внимание на необходимость точного исполнения ритмического рисунка мелодии и динамических нюансов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Студентке предлагается послушать разобранный фрагмент произведения  в нужном темп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в исполнении преподавателя. Студентка отрабатывает трудные фрагменты по фразам,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уделяя внимание интонационной выразительности тематического материала. Затем исполняет  данный фрагмент в более подвижном темпе с новыми ощущениями. В итоге звучит готовая часть музыкального произведения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Преподаватель обращает внимание на то, что звук - это  прежде всего, образ услышанного, увиденного и понятого студенткой.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Звук, извлеченный из клавиши фортепиано, является звуком вокальным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22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Данное качество исполнения преподаватель считает необходимым элементом в освоении пианистических навыков и их применении в художественных произведениях.</w:t>
            </w:r>
          </w:p>
          <w:p>
            <w:pPr>
              <w:pStyle w:val="Normal"/>
              <w:spacing w:lineRule="auto" w:line="240" w:before="0" w:after="0"/>
              <w:ind w:left="0" w:right="0" w:firstLine="224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   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мечаем, что, добиваясь художественности и музыкальности исполнения, следует сначала проводить работу над звуком, фразировкой и пианистической свободой исполнителя, а затем лишь постепенно, не отступая от достигнутых результатов добавлять выразительные средства.</w:t>
              <w:br/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Обсуждаем результат и, планируем дальнейшую тщательную и ежедневную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Отвечае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Обсуждает и предлагает варианты звуковых  ассоци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Исполняет осмысленно фрагмент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- Анализирует собственное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- Студентка самостоятельно отрабатывает исполнительское мастер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Применяет полученные пианистически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луче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нания о стиле композито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амостоятельно применяет о полученные зн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тарается  исполнить произведение на  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ru-RU"/>
              </w:rPr>
              <w:t>профессионально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уровне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деланы выводы, прошло 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24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Методы: репродуктивный, частично-поиско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Приемы: ответы на вопросы, самостоятельная работа,  слуховой контроль, сам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Форма обучения: 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Средства обучения: инструмент (фортепиано), нотные текс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Задания: в соответствии со стандарто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Уровень: 3 уровень – применение умений и навыков.</w:t>
            </w:r>
          </w:p>
        </w:tc>
      </w:tr>
      <w:tr>
        <w:trPr>
          <w:trHeight w:val="5597" w:hRule="atLeast"/>
        </w:trPr>
        <w:tc>
          <w:tcPr>
            <w:tcW w:w="16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. Домашнее задание</w:t>
            </w:r>
          </w:p>
        </w:tc>
        <w:tc>
          <w:tcPr>
            <w:tcW w:w="18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Д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Прокомментировать порядок выполнения домашне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ОК.1, ОК.2, ОК.4, ОК. 8</w:t>
            </w:r>
          </w:p>
        </w:tc>
        <w:tc>
          <w:tcPr>
            <w:tcW w:w="7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Формулируется  домашне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в этюде студентке необходим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работать над четкостью артикуляции, соблюдением аппликатуры и динамическими контрас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- в пьесе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«Свадебный день в Трольхаузене» Э.Грига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отрабатывать метро-ритмическую точность, соблюдать особенности полиритмии, обратить внимание на точность интонации и динамические контрас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А также работать над приёмами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звукоизвлечения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в аккордовой фактур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- продолжить работу над разбором текста в пьесе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«Лунный свет» К.Дебюсс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- работать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 над выразительностью и целесообразностью  применения тех или иных пианистических навык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- усилить слуховой контроль при работе с педалью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- уделять больше внимания профессиональным навыкам.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твечает на вопросы, анализирует, сравнивает, делает выводы</w:t>
            </w:r>
          </w:p>
        </w:tc>
        <w:tc>
          <w:tcPr>
            <w:tcW w:w="1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Уточнён рекомендованный 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  <w:lang w:val="ru-RU" w:eastAsia="ru-RU"/>
              </w:rPr>
              <w:t>преподавателе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 xml:space="preserve"> порядок выполнения домашнего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задания.</w:t>
            </w:r>
          </w:p>
        </w:tc>
      </w:tr>
      <w:tr>
        <w:trPr/>
        <w:tc>
          <w:tcPr>
            <w:tcW w:w="1665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ind w:left="48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ru-RU"/>
              </w:rPr>
              <w:t>5.Рефлексия</w:t>
            </w:r>
          </w:p>
        </w:tc>
        <w:tc>
          <w:tcPr>
            <w:tcW w:w="18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Подвести итоги работ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Учить умению самостоятельно оценивать собственные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ОК.2</w:t>
            </w:r>
          </w:p>
        </w:tc>
        <w:tc>
          <w:tcPr>
            <w:tcW w:w="75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бобщаем урок. Даём возможность студентке вспомнить формулировку темы урока, подвести итоги, отметить уровень овладения и применения пианистическими навыками,  сделать итоговой вывод о  достижении цели,                           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торую поставили   в начал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Отвечает на вопросы, анализирует, оценивает собственную деятельность, делает выводы.</w:t>
            </w:r>
          </w:p>
        </w:tc>
        <w:tc>
          <w:tcPr>
            <w:tcW w:w="192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Подведены итоги работы на уроке.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Выявлены  пробелы и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Студенткой оценена собственная деятельность, получена оценка преподавателя</w:t>
            </w:r>
          </w:p>
        </w:tc>
      </w:tr>
      <w:tr>
        <w:trPr/>
        <w:tc>
          <w:tcPr>
            <w:tcW w:w="15924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Метод: репродуктивный, частично-поиско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Прием: обобщение, самооценк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kern w:val="2"/>
          <w:sz w:val="28"/>
          <w:szCs w:val="28"/>
          <w:lang w:eastAsia="ru-RU"/>
        </w:rPr>
        <w:t>Приложение – презентация к уроку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425" w:right="0" w:hanging="36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лайд с темой урока: «Пианистические навыки работы над развернутой пьесой»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360" w:before="0" w:after="200"/>
        <w:ind w:left="425" w:right="0" w:hanging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ртрет  композитора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К.Черн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360" w:before="0" w:after="200"/>
        <w:ind w:left="425" w:right="0" w:hanging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ртрет  композитора Э.Григ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360" w:before="0" w:after="200"/>
        <w:ind w:left="425" w:right="0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ртрет композитора  К.Дебюсс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360" w:before="0" w:after="200"/>
        <w:ind w:left="425" w:right="0" w:hanging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Аудиозапись  «Свадебный день в Трольхаузене» Э.Григ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360" w:before="0" w:after="200"/>
        <w:ind w:left="425" w:right="0" w:hanging="36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удиозапись  «Лунный свет» К.Дебюсс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spacing w:lineRule="auto" w:line="240" w:before="0" w:after="200"/>
        <w:ind w:left="425" w:right="0" w:hanging="36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Аудиозапись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«Девушка с волосами цвета льна»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К.Дебюсси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szCs w:val="28"/>
        <w:lang w:val="ru-RU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4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4" w:before="200" w:after="100"/>
      <w:ind w:left="144" w:right="0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right="0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right="0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right="0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Liberation Serif;Times New Roman" w:hAnsi="Liberation Serif;Times New Roman" w:eastAsia="Droid Sans Fallback;Arial Unicode MS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IndexHeading">
    <w:name w:val="Index Heading"/>
    <w:basedOn w:val="Style14"/>
    <w:pPr>
      <w:suppressLineNumbers/>
      <w:shd w:fill="C0504D" w:val="clear"/>
      <w:ind w:left="0" w:right="0" w:hanging="0"/>
    </w:pPr>
    <w:rPr>
      <w:b/>
      <w:bCs/>
      <w:sz w:val="32"/>
      <w:szCs w:val="3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hd w:fill="F2DBDB" w:val="clear"/>
      <w:ind w:left="0" w:right="0" w:hanging="0"/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kern w:val="2"/>
      <w:sz w:val="20"/>
      <w:szCs w:val="20"/>
      <w:lang w:val="en-US" w:eastAsia="zh-CN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40:00Z</dcterms:created>
  <dc:creator>шщш</dc:creator>
  <dc:description/>
  <dc:language>en-US</dc:language>
  <cp:lastModifiedBy/>
  <cp:lastPrinted>1995-11-21T17:41:00Z</cp:lastPrinted>
  <dcterms:modified xsi:type="dcterms:W3CDTF">2020-03-24T04:46:37Z</dcterms:modified>
  <cp:revision>26</cp:revision>
  <dc:subject/>
  <dc:title/>
</cp:coreProperties>
</file>