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исках фла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зработка сценария туристического поход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хранять и укреплять здоровье воспитан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авливать организм во время пешеходной прогул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бретать навыки ориентировки на местности, уметь читать карту маршру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чувство взаимопомощи, товари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выносливость, силу, лов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стихов, рассказов о природе, лесе, живот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ие с правилами поведения в лес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карт маршру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ор необходимых вещей для похода, правила укладки их в рюкз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ые персонаж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ичок-Лесович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-Я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похо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а-схе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я-препятствия на лесной поля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роятся у центрального входа детского са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мы с вами собираемся сегодня пойти в поход. Но я должна сообщить вам неприятное известие -кто-то похитил наш фл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-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делать? Как же быть? Наши дети долго ждали этого дня, готовились. Они так хотели пойти в по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флага мы идти не мо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етает Вор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-кар! Новые известия. Вы слыхали, вы слыхали у Бабы-Яги какой-то флаг объявил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/>
      </w:pPr>
      <w:r>
        <w:rPr>
          <w:sz w:val="28"/>
          <w:szCs w:val="28"/>
        </w:rPr>
        <w:t>Подожди,  Ворона, не каркай! Расскажи поподробнее, какой флаг ты вид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он весь такой красивый, такой весёлень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на флаге изображено было ты помн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-кар припоминаю: костёр был, палатка была, турист был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это наш флаг. Ворона ты должна нам помочь: рассказать, где живёт баба-Я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чь это я могу, а что вы мне за это дад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шение подари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арят Вороне украш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красота –то какая! А я вам за эту красоту карту оставлю. По это карте вы сможете добраться до леса, где живёт Баба-Яга. Да ещё совет дам: как войдёте в лес, сразу Старичка-Лесовичка зовите. Он добрый - всем помо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ливого пути, ребята!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пасибо, до свидани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рона улета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-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что, ребята, теперь мы смело с вами можем отправиться в путь. Но вы должны помнить, что нам сказала Ворона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отправляются в путь по ка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-л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ред входом в л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кто помнит, что нам посоветовала Ворон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-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ребята. Давайте громко позовём Старичка-Лесови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115</wp:posOffset>
            </wp:positionH>
            <wp:positionV relativeFrom="paragraph">
              <wp:posOffset>81915</wp:posOffset>
            </wp:positionV>
            <wp:extent cx="2222500" cy="1447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6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Дети зовут С-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-Л:</w:t>
      </w:r>
      <w:r>
        <w:rPr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обрый житель лес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жу к вам в ска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нах являюсь 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ья, грибы охраня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лады в земле добыв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-л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Старичок-Лесови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ёмный лес – родной тво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и его прой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Бабе-Яге нас пров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-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жде чем вас в лес пуст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мне вас расспро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ебя в лесу ве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е об этом 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ссказывают о правилах поведения в лес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-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ребята, настоящие туристы. Но путь предстоит вам не простой, с испытаниями. Вы готовы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4315</wp:posOffset>
            </wp:positionH>
            <wp:positionV relativeFrom="paragraph">
              <wp:posOffset>5080</wp:posOffset>
            </wp:positionV>
            <wp:extent cx="2603500" cy="17272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-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, дети, становит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мною поверни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лес насквозь пройдём,</w:t>
      </w:r>
    </w:p>
    <w:p>
      <w:pPr>
        <w:pStyle w:val="Normal"/>
        <w:rPr/>
      </w:pPr>
      <w:r>
        <w:rPr>
          <w:sz w:val="28"/>
          <w:szCs w:val="28"/>
        </w:rPr>
        <w:t>К Бабке Ёжке попа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ти за С-Л проходят небольшой отрезок просеки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-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ше нам идти нельзя. Мы должны порадовать лес своими стих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рассказывают стихи о лесе, осе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ребята. Продолжаем наш по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месте со С-Л подходят к заветной пол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осмотрите, здесь верёвка натянута и замочек на ней висит. Как же нам его открыть? Ой, а тут конверт лежит. Давайте посмотрим, что там написано</w:t>
      </w:r>
      <w:r>
        <w:rPr>
          <w:i/>
          <w:sz w:val="28"/>
          <w:szCs w:val="28"/>
        </w:rPr>
        <w:t>.(читает)</w:t>
      </w:r>
    </w:p>
    <w:p>
      <w:pPr>
        <w:pStyle w:val="Normal"/>
        <w:rPr/>
      </w:pPr>
      <w:r>
        <w:rPr>
          <w:sz w:val="28"/>
          <w:szCs w:val="28"/>
        </w:rPr>
        <w:t xml:space="preserve">«Что бы на полянку попасть вы должны замок открыть, а для этого вам нужно отгадать загадки, и тогда волшебным ключиком вы можете открыть замок» </w:t>
      </w:r>
      <w:r>
        <w:rPr>
          <w:i/>
          <w:sz w:val="28"/>
          <w:szCs w:val="28"/>
        </w:rPr>
        <w:t xml:space="preserve">(достаёт ключик, показывает ребятам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, ребята, вы готовы?</w:t>
      </w:r>
      <w:r>
        <w:rPr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8715</wp:posOffset>
            </wp:positionH>
            <wp:positionV relativeFrom="paragraph">
              <wp:posOffset>-306070</wp:posOffset>
            </wp:positionV>
            <wp:extent cx="1270000" cy="19177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-Л открывает замок и развязывает верё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ок открылся, значит мы можем заходить на нашу поля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от и наша поляна давайте располагайтесь, отдохните с дороги. А потом мы с вами поигра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Баба Яг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сборище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весёлый сме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м праздничек устр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гоню сейчас я вс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ловредная Я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яная но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ктивная мет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быстро донес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с всех перепуг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, какая же я зл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-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е, тише, не ругайся. Это я гостей в лес к нам привёл. У них к тебе дело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Я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18715</wp:posOffset>
            </wp:positionH>
            <wp:positionV relativeFrom="paragraph">
              <wp:posOffset>19050</wp:posOffset>
            </wp:positionV>
            <wp:extent cx="1130300" cy="151130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5025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тёмной чаще на оп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живу в своей избушке,</w:t>
      </w:r>
      <w:r>
        <w:rPr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мею колд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хо на метле ле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жу здесь полно ребят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етский с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зачем пожало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мы хотим свой флаг заб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Я.</w:t>
      </w:r>
    </w:p>
    <w:p>
      <w:pPr>
        <w:pStyle w:val="Normal"/>
        <w:rPr/>
      </w:pPr>
      <w:r>
        <w:rPr>
          <w:sz w:val="28"/>
          <w:szCs w:val="28"/>
        </w:rPr>
        <w:t>Ишь какие хитрые, просто так решили флаг забрать, не отдам я вам фл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йчас как закри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етлою засту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ую скуку напущ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селье отменя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отсюда выгоняю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а Яга машет на ребят метл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-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тань Яга серд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куда это год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не трать ты силы з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имся мы теб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а Яга плач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все под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меня говор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я старуха вредн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я такая бед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учно мне в лесу одной, хоть землю ешь! А вы в своём саду веселитесь, каждый день в игры весёлые играете. Вот развеселите меня , я вам флаг отдам. С помощью игр я вашу ловкость , выносливость буду провер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начала я хочу проверить какие вы друж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йчас я для вас проведу </w:t>
      </w:r>
      <w:r>
        <w:rPr>
          <w:b/>
          <w:sz w:val="28"/>
          <w:szCs w:val="28"/>
        </w:rPr>
        <w:t>эстафету «Передай рюкза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олодцы, ребята! Вижу, что вы очень дружные, добрые и готовы прийти друг другу. Но впереди вас ждёт полоса препятствий. А Лесовичок  будет мне помогать в проведении эстафет. Вы готовы, ребята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40355</wp:posOffset>
            </wp:positionH>
            <wp:positionV relativeFrom="paragraph">
              <wp:posOffset>165100</wp:posOffset>
            </wp:positionV>
            <wp:extent cx="2590800" cy="1714500"/>
            <wp:effectExtent l="0" t="0" r="0" b="0"/>
            <wp:wrapNone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  <w:r>
        <w:rPr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Эстафета « Перепра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Кенгур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Шишкомё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«Переправа через руч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-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! Внимание! Б.Я. объявляет сво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тала я серд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меня развесел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ать, прыгать науч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селье продолж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етле всех поката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«Полёт на метл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Я.</w:t>
      </w:r>
    </w:p>
    <w:p>
      <w:pPr>
        <w:pStyle w:val="Normal"/>
        <w:rPr/>
      </w:pPr>
      <w:r>
        <w:rPr>
          <w:sz w:val="28"/>
          <w:szCs w:val="28"/>
        </w:rPr>
        <w:t>Ох, устала я -  уморили вы меня , пожалуй, мне домой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-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й, Б.Я.! а флаг-то ты ребятам не вернула! Не порядок это, обманывать нельз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но, ладно, не шуми. Вы тут располагайтесь на поляне, а я флаг вам прин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Я. убегает за флагом, дети располагаются на поля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ращаю вам, ребята, флаг.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-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, ребята, счастливо вам отдохнуть, но помните как нужно вести себя в лесу. До свидания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29:00Z</dcterms:created>
  <dc:creator>User</dc:creator>
  <dc:description/>
  <cp:keywords/>
  <dc:language>en-US</dc:language>
  <cp:lastModifiedBy>Admin</cp:lastModifiedBy>
  <cp:lastPrinted>2014-09-08T10:43:00Z</cp:lastPrinted>
  <dcterms:modified xsi:type="dcterms:W3CDTF">2016-04-02T09:40:00Z</dcterms:modified>
  <cp:revision>7</cp:revision>
  <dc:subject/>
  <dc:title>В поисках флага </dc:title>
</cp:coreProperties>
</file>