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Arial" w:ascii="Arial" w:hAnsi="Arial"/>
          <w:color w:val="1C2837"/>
          <w:szCs w:val="21"/>
          <w:shd w:fill="FAFBFC" w:val="clear"/>
        </w:rPr>
        <w:t>1.  Мысленно совмести два квадрата соединенные стрелкой, выбери изображение которое  должно получиться и обведи его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5857875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2. Дорисуй недостающую картинку в квадрат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2973070" cy="301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3. Нарисуй по клеточкам такой  же рисунок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274320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color w:val="1C2837"/>
          <w:shd w:fill="FAFBFC" w:val="clear"/>
        </w:rPr>
        <w:drawing>
          <wp:inline distT="0" distB="0" distL="0" distR="0">
            <wp:extent cx="3188970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22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4-07T07:49:00Z</dcterms:modified>
  <cp:revision>3</cp:revision>
  <dc:subject/>
  <dc:title/>
</cp:coreProperties>
</file>