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1. Проведи линию, так чтобы линия была посередине «дорожки»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45910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1C2837"/>
          <w:szCs w:val="21"/>
          <w:shd w:fill="FAFBFC" w:val="clear"/>
        </w:rPr>
        <w:t xml:space="preserve"> </w:t>
      </w:r>
      <w:r>
        <w:rPr>
          <w:rFonts w:cs="Arial" w:ascii="Arial" w:hAnsi="Arial"/>
          <w:color w:val="1C2837"/>
          <w:szCs w:val="21"/>
          <w:shd w:fill="FAFBFC" w:val="clear"/>
        </w:rPr>
        <w:t>2.  Составь два предложения из предложенных слов, так чтобы оба слова были в предложении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Окно, стол ____________________________________________________________________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zCs w:val="21"/>
          <w:shd w:fill="FAFBFC" w:val="clear"/>
        </w:rPr>
        <w:t>Девочка, птица _________________________________________________________________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3. Найди недостающую  фигуру и запиши её буквенное обозначение в пустой прямоугольник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4457700" cy="328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2283460" cy="169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1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7:13:00Z</dcterms:modified>
  <cp:revision>3</cp:revision>
  <dc:subject/>
  <dc:title>1</dc:title>
</cp:coreProperties>
</file>