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1. Дорисуй бусины, раскрась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4224655" cy="392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2.  Составь два предложения из предложенных слов, так чтобы оба слова были в предложении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Море, карандаш _________________________________________________________________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Улица, книга  ___________________________________________________________________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/>
      </w:pPr>
      <w:r>
        <w:rPr>
          <w:rFonts w:cs="Arial" w:ascii="Arial" w:hAnsi="Arial"/>
          <w:color w:val="1C2837"/>
          <w:szCs w:val="21"/>
          <w:shd w:fill="FAFBFC" w:val="clear"/>
        </w:rPr>
        <w:t>3. Найди недостающую фигуру и запиши её буквенное обозначение в пустой прямоугольник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4338955" cy="292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2399665" cy="156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checkoutsuccessblockorderid">
    <w:name w:val="c-checkout-success-block__order-i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50:00Z</dcterms:created>
  <dc:creator>user</dc:creator>
  <dc:description/>
  <cp:keywords/>
  <dc:language>en-US</dc:language>
  <cp:lastModifiedBy>Калинина</cp:lastModifiedBy>
  <cp:lastPrinted>2019-11-22T10:02:00Z</cp:lastPrinted>
  <dcterms:modified xsi:type="dcterms:W3CDTF">2020-04-07T07:13:00Z</dcterms:modified>
  <cp:revision>4</cp:revision>
  <dc:subject/>
  <dc:title>1</dc:title>
</cp:coreProperties>
</file>