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важаемые родители,</w:t>
      </w:r>
      <w:r>
        <w:rPr>
          <w:sz w:val="32"/>
          <w:szCs w:val="32"/>
        </w:rPr>
        <w:t xml:space="preserve"> из-за карантина наши дети не занимаются по программе. Мы с Натальей Станиславовной </w:t>
      </w:r>
      <w:r>
        <w:rPr>
          <w:b/>
          <w:sz w:val="32"/>
          <w:szCs w:val="32"/>
        </w:rPr>
        <w:t>рекомендуем</w:t>
      </w:r>
      <w:r>
        <w:rPr>
          <w:sz w:val="32"/>
          <w:szCs w:val="32"/>
        </w:rPr>
        <w:t xml:space="preserve"> Вам позаниматься с детками дома по нашему комплексно – тематическому планировани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ема «Весна» с 06 по 10 апреля: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* О.области познание и развитие речи. </w:t>
      </w:r>
      <w:r>
        <w:rPr>
          <w:sz w:val="32"/>
          <w:szCs w:val="32"/>
        </w:rPr>
        <w:t xml:space="preserve">Продолжать формировать у детей обобщённые представления о весне, как о времени года (прилёт птиц; появляется трава, цветы на более солнечной стороне; на деревьях появляются листочки; день стал длиннее и т.д) – наблюдения, рассматривание иллюстраций, загадки     о весне, чтение х\л: Бианки «Купание медвежат», Бианки «Дед Мороз и весна», разучивание стихотворения Плещеева « Травка зеленеет, солнышко блестит…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Формирование элементарных математических представ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зял тетради по математике домой занятия 21, 22, 23, 24, 25.</w:t>
      </w:r>
    </w:p>
    <w:p>
      <w:pPr>
        <w:pStyle w:val="Normal"/>
        <w:rPr/>
      </w:pPr>
      <w:r>
        <w:rPr>
          <w:b/>
          <w:sz w:val="32"/>
          <w:szCs w:val="32"/>
        </w:rPr>
        <w:t>21 занятие</w:t>
      </w:r>
      <w:r>
        <w:rPr>
          <w:sz w:val="32"/>
          <w:szCs w:val="32"/>
        </w:rPr>
        <w:t>.* Игра « Составь задачу» - на дереве сидели 7 снегирей, один улетел. Сколько снегирей осталось на дереве? ( записать решение 7-1= 6);</w:t>
      </w:r>
    </w:p>
    <w:p>
      <w:pPr>
        <w:pStyle w:val="Normal"/>
        <w:rPr/>
      </w:pPr>
      <w:r>
        <w:rPr>
          <w:sz w:val="32"/>
          <w:szCs w:val="32"/>
        </w:rPr>
        <w:t>*«Какое число больше?» - 7, 9, 10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«Написать математические знаки» - 4 _5= 9   6_3=9    9_5=4    10_4=6   7_2=9   8_3=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Нарисовать кораблик по клеточкам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*</w:t>
      </w:r>
      <w:r>
        <w:rPr>
          <w:b/>
          <w:sz w:val="32"/>
          <w:szCs w:val="32"/>
        </w:rPr>
        <w:t>Изобразительная деятельность</w:t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 xml:space="preserve">Аппликация – «Почки распустились» (дети </w:t>
      </w:r>
      <w:r>
        <w:rPr>
          <w:sz w:val="32"/>
          <w:szCs w:val="32"/>
          <w:u w:val="single"/>
        </w:rPr>
        <w:t>самостоятельно</w:t>
      </w:r>
      <w:r>
        <w:rPr>
          <w:sz w:val="32"/>
          <w:szCs w:val="32"/>
        </w:rPr>
        <w:t xml:space="preserve"> вырезают из прямоугольников овалы, разрезают бумагу на тонкие полосы, намазывают клеем элементы и создают композиц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Рисование гуашью «Весенние ветки в ваз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тема «Земля – наш общий дом» с13 по 17 апреля</w:t>
      </w:r>
    </w:p>
    <w:p>
      <w:pPr>
        <w:pStyle w:val="Normal"/>
        <w:rPr/>
      </w:pPr>
      <w:r>
        <w:rPr>
          <w:b/>
          <w:sz w:val="32"/>
          <w:szCs w:val="32"/>
        </w:rPr>
        <w:t>О.област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знание и развитие речи. </w:t>
      </w:r>
      <w:r>
        <w:rPr>
          <w:sz w:val="32"/>
          <w:szCs w:val="32"/>
        </w:rPr>
        <w:t>Дать представления детям о работе человека в космосе. Дать элементарные представления о солнечной системе. Расширять словарь детей.</w:t>
      </w:r>
    </w:p>
    <w:p>
      <w:pPr>
        <w:pStyle w:val="Normal"/>
        <w:rPr/>
      </w:pPr>
      <w:r>
        <w:rPr>
          <w:sz w:val="32"/>
          <w:szCs w:val="32"/>
        </w:rPr>
        <w:t>Рассматривание иллюстраций о космосе, космонавтах…Чтение х\л о космосе для детей: Нагибин «Рассказы о Гагарине»; Новочихина «Космонавты»; загадки о космосе, планетах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ЭМП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 занят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Игра «Отгадай загадк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весёлых порос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орытца в ряд стоя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ут один улёгся спат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осят осталось….(пя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должны самостоятельно записать решение (6-1=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сть щен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юс мама – ла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буд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читай-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исать 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*Нарисуйте детям 10 карандашей и попросите сосчитать и закрасить (любой цвет) третий карандаш и седьмой карандаш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Повторите с детьми геометрические фигуры: треугольник, квадрат, прямоугольник, овал, ромб, трапец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пка: вылепить из пластилина «Ракет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ование красками «Космос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3тема «Безопасность» с 20 по24 апрел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креплять знания детей об опасных предметах: колющих, режущих, пожароопасных и т.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матривание иллюстраций, чтение х\л: Маршак «Пожар», «Кошкин дом»; Толстой «Пожарные собаки». Просмотр мультфильм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ФЭМП занятие 23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Игра «Дорисуй правильно»: петушок в клюве держит цифру 5 – дети должны соединить линией примеры, в ответе которых получится 5   ___________7-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Игра «Отгадай загадку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ажды 3 цыплён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 ними 3 мышон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 с ними 3 весёлых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мытых поросён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жали спозаранк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дома на полян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читайте поскор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олько было всех друзей. (9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записывают отв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 Нарисовать машину по клеточка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ИЗ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елка из бросового материала на тему «Пожар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4 тема «Первоцветы» с 27.04 по 01.0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О.области: Познание и развитие речи.  </w:t>
      </w:r>
      <w:r>
        <w:rPr>
          <w:sz w:val="32"/>
          <w:szCs w:val="32"/>
        </w:rPr>
        <w:t>Дать представлении о том, что рост растений зависит от солнечного тепла и света. Познакомить детей первоцветами: ветреница, мать – и – мачеха, медуница и т.д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Рассматривание иллюстраций, открыток, чтение х\л : Серова «Лужайка», заучивание стихотворения Мазина «Цвето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ФЭМП занятие 2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* Игра « Считай и рисуй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рисовать детям 3 больших прямоугольника и в них нарисовать по 1 предмету (флажок, шарик, мячик), под прямоугольниками написать цифры 8  7  9 предложить детям нарисовать столько, чтобы их количество соответствовало цифре под прямоуголь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 Игра «Помоги нарисовать знаки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Дать детям задание правильно написать </w:t>
      </w:r>
      <w:r>
        <w:rPr>
          <w:b/>
          <w:sz w:val="32"/>
          <w:szCs w:val="32"/>
        </w:rPr>
        <w:t xml:space="preserve">знаки </w:t>
      </w:r>
      <w:r>
        <w:rPr>
          <w:sz w:val="32"/>
          <w:szCs w:val="32"/>
        </w:rPr>
        <w:t>больше и меньш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_8   6_8   …. Прочитать запис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* Повторить названия дней недел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пликация « Мать – и -  мачеха» - самостоятельно вырезать овалы из прямоугольников, круги их квадратов – создавать композиц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ование гуашью методом «тычкка» - «Мать – и - мачех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03:00Z</dcterms:created>
  <dc:creator>Admin</dc:creator>
  <dc:description/>
  <cp:keywords/>
  <dc:language>en-US</dc:language>
  <cp:lastModifiedBy>Admin</cp:lastModifiedBy>
  <dcterms:modified xsi:type="dcterms:W3CDTF">2020-04-07T14:28:00Z</dcterms:modified>
  <cp:revision>9</cp:revision>
  <dc:subject/>
  <dc:title/>
</cp:coreProperties>
</file>