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ГУМАНИСТИЧЕСКИХ ВЗГЛЯДОВ УЧАЩИХС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ЗАХСКОЙ НАЦИОНАЛЬНОЙ ВОСКРЕСНОЙ ШКОЛЫ «АК БУЛА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З УЧАСТИЕ В ОБЩЕСТВЕН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ЖИЗНИ МНОГОНАЦИОНА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лелова Айгуль Нарим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 д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У ДО «ЦВР «Поиск» г.о.Сама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mail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jan2901@mail.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о такое гуманизм? Что мы знаем об этом? Для Самары проблема межнациональных отношений, гуманизма одни из наиболее актуальных вопросов, ведь в ней проживает более 100 народностей. Люди не смогут нормально жить и развиваться если не будет межнационального согласия, основанного на равноправии народов, независимо от их численности, вероисповедания, культуры и язы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ab/>
        <w:t xml:space="preserve">Главной целью казахской национальной воскресной школы </w:t>
      </w:r>
      <w:r>
        <w:rPr>
          <w:rFonts w:cs="Times New Roman" w:ascii="Times New Roman" w:hAnsi="Times New Roman"/>
          <w:sz w:val="24"/>
          <w:szCs w:val="24"/>
        </w:rPr>
        <w:t>«Ак булак»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является в</w:t>
      </w:r>
      <w:r>
        <w:rPr>
          <w:rFonts w:cs="Times New Roman" w:ascii="Times New Roman" w:hAnsi="Times New Roman"/>
          <w:sz w:val="24"/>
          <w:szCs w:val="24"/>
        </w:rPr>
        <w:t>оспитание гуманистических взглядов у учащихся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е достигается через участие их в межнациональных мероприятиях и проектах. Тем самым формируются уважение к истории и культуре народов нашей многонациональной губер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слова:</w:t>
      </w:r>
      <w:r>
        <w:rPr>
          <w:rFonts w:cs="Times New Roman" w:ascii="Times New Roman" w:hAnsi="Times New Roman"/>
          <w:sz w:val="24"/>
          <w:szCs w:val="24"/>
        </w:rPr>
        <w:t xml:space="preserve"> гуманизм, народ, межнациональные отношения, казахская воскресная школа, учащие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уманизм –иными словами, человечность; это право каждого человека быть свободным, счастливым. Это мировоззрение, где жизнь людей бесценна. Можно сказать гуманизм - это забота о человеке, это целая наука построения общества, где самой большой ценностью является сам человек и его жизн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уманный человек - это человек владеющий чувствами сострадания, заботы о ближнем, умеющий понять и принимать чужую боль, стремящийся помочь, сделать жизнь вокруг максимально комфортной и безопасной для окружающих. Гуманный - это значит добрый к окружающему мир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едагогике есть утверждение, что в каждом ребенке есть чувства гуманизма и, нам педагогам, нужно просто помочь ему развить эти чувства и раскрыть его гуманистические взгляды на окружающий мир. 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Наш регион на протяжении всей своей истории остается территорией межэтнического мира и стабильности, но это не означает, что проблем нет вообще. Потеря гуманизма, веры в будущее, провоцирование конфликтных ситуации в обществе на национальной почве, недовольства в социуме  - это результат отсутствия  информации об участии многочисленных народов в создании нашей страны, общей истории, незнание народной культуры и неуважение друг к друг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У каждого народа есть свои изюминки, свои традиции, культура и родной язык. И именно воспитание бережного отношения к людям, признания ценности человеческой личности, ее права на неограниченное развитие и проявление имеющихся способностей,  легло в основу воспитательной работы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казахской национальной воскресной школы (далее: НВШ) </w:t>
      </w:r>
      <w:r>
        <w:rPr>
          <w:rFonts w:cs="Times New Roman" w:ascii="Times New Roman" w:hAnsi="Times New Roman"/>
          <w:sz w:val="24"/>
          <w:szCs w:val="24"/>
        </w:rPr>
        <w:t>«Ак булак». Главными целями и задачами ее деятельности являе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культуры и языка казахского народ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е талантов подрастающего покол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ческое воспитание; формирование общероссийского гражданского самосознания  в молодежной среде и у детей школьного возраст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важения к истории и культуре других народов;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оспит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подрастающего поколения в духе взаимоуважения, </w:t>
      </w:r>
      <w:r>
        <w:rPr>
          <w:rFonts w:cs="Times New Roman" w:ascii="Times New Roman" w:hAnsi="Times New Roman"/>
          <w:sz w:val="24"/>
          <w:szCs w:val="24"/>
        </w:rPr>
        <w:t>укрепление межнациональных отношений,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, толерантности в обществ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eastAsia="Arial" w:cs="Arial" w:ascii="Arial" w:hAnsi="Arial"/>
          <w:color w:val="333333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аганда традиционных нравственных ценностей народов Сама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достижения этих целей и задач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казахской НВШ </w:t>
      </w:r>
      <w:r>
        <w:rPr>
          <w:rFonts w:cs="Times New Roman" w:ascii="Times New Roman" w:hAnsi="Times New Roman"/>
          <w:sz w:val="24"/>
          <w:szCs w:val="24"/>
        </w:rPr>
        <w:t>«Ак була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годно проводятся мероприятия различные мероприятия, среди которых наиболее яркими являются такие, как  весенний праздник "Наурыз" (это встреча Нового года по народным традициям), праздник культуры народов г.о.Самара "Ата мура" ("Наследие предков"). С удовольствием участвуют ребята школы в межнациональном празднике "День дружбы народов", в городских межнациональных фестивалях, организованных национально-культурными центрами. Большое значение придается их участию в праздновании великой Победы, а так же в конкурсах областного, всероссийского и международного уровней  и другие. Ежегодно коллектив НВШ участвует в организации и проведении межнационального праздника "Навруз", в котором принимают участие представители многих народов нашего горо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праздники нужны жителям нашего города, особенно подрастающему поколению,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они могли поближе познакомиться с культурой других народов, их традициями.</w:t>
      </w:r>
      <w:r>
        <w:rPr>
          <w:rFonts w:cs="Times New Roman" w:ascii="Times New Roman" w:hAnsi="Times New Roman"/>
          <w:sz w:val="24"/>
          <w:szCs w:val="24"/>
        </w:rPr>
        <w:t xml:space="preserve"> Готовясь к каждому из них, учащиеся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казахской национальной воскресной школой </w:t>
      </w:r>
      <w:r>
        <w:rPr>
          <w:rFonts w:cs="Times New Roman" w:ascii="Times New Roman" w:hAnsi="Times New Roman"/>
          <w:sz w:val="24"/>
          <w:szCs w:val="24"/>
        </w:rPr>
        <w:t xml:space="preserve">«Ак булак» изучают казахский язык, народные танцы и песни, готовят театральные постановки, сказки, литературные композиции, создают коллекции костюм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о крупицам, постепенно, они входят в мир многонациональной культуры, с достоинством осознавая и свое место в поликультурном окружении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При казахской НВШ </w:t>
      </w:r>
      <w:r>
        <w:rPr>
          <w:rFonts w:cs="Times New Roman" w:ascii="Times New Roman" w:hAnsi="Times New Roman"/>
          <w:sz w:val="24"/>
          <w:szCs w:val="24"/>
        </w:rPr>
        <w:t>«Ак булак» есть казахский народный театр моды «Маржан», который создает коллекции на основе казахского национального костюма. С этими коллекциями театр моды уже много лет выступает на больших площадках города, демонстрируя казахский костюмы как прекрасное творение искусства и творчества детей и подростков, тем самым пропагандирует культуру казахского народ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ертуар театра моды с 2003 по 2018 годы коллекции «Узоры Востока», «Красное солнце степи», «Дала ертег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» (Сказка степей), «Асыл мура» (Великое наследие), «Тайна золотого песка», «Адемау», «Томирис» и многие другие. Молодой художник-дизайнер, создатель двух коллекций («Тайна золотого песка» и «Томирис»), является солисткой театра моды. Мольдир Султанова, выпускница коллектива, создает эскизы костюмов. Большую помощь в создании коллекции оказывают другие участники театра моды:  Алия Еркалиев, Маржан Султанова и другие. Ребята подают идеи, обсуждают возможности раскрытия тем коллекций, проявляя истинные черты гуманного человека.  В детском коллективе создана атмосфера взаимопонимания, взаимопомощи и поддержки. Ребята умеют слышать и слушать друг друга, воспринимать мнения друзей без конфликтов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8 году театр моды получил звание «народный коллектив», с честью демонстрируя свое искусство населению не только Самары, Самарской области, но и жителям других регионах России и в Республике Казахстан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казахской НВШ «Ак булак» принимают активное участие в различных мероприятиях, конкурсах, фестивалях, получая достойные высокие награды: от Гран-при до лауреатов различных степеней. Перечень этих конкурсов велик. Все они дают возможность ребятам продемонстрировать не только свои достижения, но и показать дружбу в коллективе, добрые отношения к представителям разных народов. Вот не полный перечень конкурс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ородских конкурсах: «Самарский стиль», «Нам нужен мир!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ных конкурсах: «Традиция», «Радуга талантов», «Радуга Поволжья» </w:t>
      </w:r>
      <w:r>
        <w:rPr>
          <w:rFonts w:cs="Times New Roman" w:ascii="Times New Roman" w:hAnsi="Times New Roman"/>
          <w:bCs/>
          <w:sz w:val="24"/>
          <w:szCs w:val="24"/>
        </w:rPr>
        <w:t>«Самарское кольцо»,</w:t>
      </w:r>
      <w:r>
        <w:rPr>
          <w:rFonts w:cs="Times New Roman" w:ascii="Times New Roman" w:hAnsi="Times New Roman"/>
          <w:sz w:val="24"/>
          <w:szCs w:val="24"/>
        </w:rPr>
        <w:t xml:space="preserve"> «Национальные сезоны» (Новокуйбышевск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</w:t>
      </w:r>
      <w:r>
        <w:rPr>
          <w:rFonts w:cs="Times New Roman" w:ascii="Times New Roman" w:hAnsi="Times New Roman"/>
          <w:bCs/>
          <w:sz w:val="24"/>
          <w:szCs w:val="24"/>
        </w:rPr>
        <w:t>всероссийских конкурсах:  «Метелица», в малых Дельфийских играх в номинации «Дизайн одежды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ждународных конкурсах: </w:t>
      </w:r>
      <w:r>
        <w:rPr>
          <w:rFonts w:cs="Times New Roman" w:ascii="Times New Roman" w:hAnsi="Times New Roman"/>
          <w:bCs/>
          <w:sz w:val="24"/>
          <w:szCs w:val="24"/>
        </w:rPr>
        <w:t>"Шаг за шагом к успеху",</w:t>
      </w:r>
      <w:r>
        <w:rPr>
          <w:rFonts w:cs="Times New Roman" w:ascii="Times New Roman" w:hAnsi="Times New Roman"/>
          <w:sz w:val="24"/>
          <w:szCs w:val="24"/>
        </w:rPr>
        <w:t xml:space="preserve"> «Фисталония-Алматы - Испания» (Организатор – Испания), «Ерл</w:t>
      </w:r>
      <w:r>
        <w:rPr>
          <w:rFonts w:cs="Times New Roman" w:ascii="Times New Roman" w:hAnsi="Times New Roman"/>
          <w:sz w:val="24"/>
          <w:szCs w:val="24"/>
          <w:lang w:val="kk-KZ"/>
        </w:rPr>
        <w:t>ігі - елге мұра»,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Ұлы мұр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"Границы не разделяют сердца друзей!"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(г.Алматы, г.Актобе, г.Атырау Республика Казахстан),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ой путь» (г.Самара, г.Соч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Казахская НВШ </w:t>
      </w:r>
      <w:r>
        <w:rPr>
          <w:rFonts w:cs="Times New Roman" w:ascii="Times New Roman" w:hAnsi="Times New Roman"/>
          <w:sz w:val="24"/>
          <w:szCs w:val="24"/>
        </w:rPr>
        <w:t xml:space="preserve">«Ак булак» сотрудничает и дружит со многими национальными воскресными школами города и национальными творческими коллективами региона. Учащиеся школы принимают участие в ежегодной летней смене лагеря в детском межнациональном фестивале "Шире круг", организованном Центром внешкольной работы "Поиск". Там происходит истинное взаимообогащение ребят: они являются участниками совместных коллективно-творческих дел по изготовлению предметов декоративно-прикладного искусства, подготовки флешмоба народных танцев, Хоровода Дружбы, праздников культуры разных народов с их неповторимыми традициями и обряд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щиеся казахской НВШ принимают участие в научно-исследовательских конференциях, круглых столах, где обсуждаются темы межнациональных отношений и патриотизма в детской сред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езультате участия в межнациональных мероприятиях происходит культурный обмен, обогащение друг другом, ознакомление с творчеством детей, коллективов – представителей разных национальностей, расширяется круг знакомств, происходит их сплочение, воспитываются гуманистические взгляды.  У детей и подростков появляются общие интересы и добрые взгляды на жизн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последние три года с января 2016 по декабрь 2018 года  КНВШ "Ак булак" участвовало в более 150 мероприятиях, проектах и конкурсах разных уровней, организованных общественными организациями города Самар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жегодном празднике "День дружбы народов" и в фестивале национальных свадеб с обрядами казахского народа, в фестивале им.В.Карабаненко, в фестивале «Во славу земли Самарской»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 Дню родного языка, в межнациональном мероприятии «Единство народов – сила России!»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увашском празднике «Чуклеме», в башкирском праздни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арга туй», </w:t>
      </w:r>
      <w:r>
        <w:rPr>
          <w:rFonts w:cs="Times New Roman" w:ascii="Times New Roman" w:hAnsi="Times New Roman"/>
          <w:sz w:val="24"/>
          <w:szCs w:val="24"/>
        </w:rPr>
        <w:t xml:space="preserve">в праздниках культуры армянского, немецкого, азербайджанского, узбекского, татарского народов, в мероприятии «Дружба не имеет границ», посвященное 15-летию со дня основания СООО «Осетинский НКЦ «Алания» и т.д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ероприятиях, посвященных семейным традициям разных народов, организаторы -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тская областная библиотека и воскресные школы город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мероприятиях города и области: участие в церемонии возложения цветов у вечного огня (8 мая), участие в шествии парада «Бессмертный полк» ко Дню Победы, в праздничном параде в честь празднования Дня России, в праздничном мероприятий, посвященное Дню народного единства, в Параде Памяти, посвященный военному Параду в 1941 году (7 ноября)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енные результаты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хват участников, привлеченных к решению поставленных целей и задач – более 1000 человек (это количество участников мероприятий)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ват национального многообразия – участников мероприятий – представители более 15 национальностей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чественные результат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се проведенные мероприятия способствуют укреплению здоровья, сохранению и утверждению культуры межнационального общения, воспитанию гуманистических взглядов, где созданы все условия для создания комфортной и безопасной жизни и наивысшей ценностью является челов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72" w:leader="none"/>
        </w:tabs>
        <w:autoSpaceDE w:val="false"/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сформированы дружеские отношения между учащимися КНВШ г.о.Самара, школьниками, студентами, молодежью разных национальностей на почве взаимного интереса, уважения и совмест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72" w:leader="none"/>
        </w:tabs>
        <w:autoSpaceDE w:val="false"/>
        <w:spacing w:before="0" w:after="0"/>
        <w:ind w:left="85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овысился интерес к межнациональному общению у учащихся коллектив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 учащихся сформировано умение осознанного выбора способов межкультурного взаимодействия со сверстниками и людьми старшего возраста разных национальнос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учащиеся получают знания по казахскому языку, культуре казахского народа, т.к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 каждым годом увеличивается количество молодых людей, работающих с профессиональным использованием казахского языка, что способствует укреплению культурно-социально-экономических отношений между Российской Федерацией и Республикой Казахстан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нах казахской НВШ «Ак булак» планируется  дальнейшая работа по развитию устойчивых межличностных отношений среди молодого поколения разных национальностей, основанных на воспитании гуманистических взглядов через приобщение учащихся к познанию культуры и традиции народов города Самара.  Деятельность казахской национальной воскресной школы «Ак булак»  помогает выра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армонично развитой личностью, быть счастливым и свободным человеком с </w:t>
      </w:r>
      <w:r>
        <w:rPr>
          <w:rFonts w:cs="Times New Roman" w:ascii="Times New Roman" w:hAnsi="Times New Roman"/>
          <w:sz w:val="24"/>
          <w:szCs w:val="24"/>
        </w:rPr>
        <w:t>гуманистическим взглядом на жизнь вокруг себ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У каждого народа есть свои неповторимые традиции, чем дольше они будут сохраняться, тем богаче будет наша планета Земля. Чем больше люди будут видеть культуру, нравы, быт других народов, тем больше у них расширится кругозор и они станут понимать, признавать и узнавать друг друга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ейчас время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>технологий и интернета, где сплошь и рядом показывают фильмы и ролики о насилии, жестокости, несправедливости и хамстве людей. И если наши дети будут больше общаться в "живую", участвовать в межнациональных проектах, мероприятиях, играть в подвижные игры разных народов, изучать родной язык, культуру и традиции своего народа, то они станут богаче "духовно" и их никогда не посетят мысли сделать что-то плохое, нанести вред окружающим, в них обязательно проснется чувство доброты, заботы о ближн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если </w:t>
      </w:r>
      <w:r>
        <w:rPr>
          <w:rFonts w:cs="Times New Roman" w:ascii="Times New Roman" w:hAnsi="Times New Roman"/>
          <w:sz w:val="24"/>
          <w:szCs w:val="24"/>
        </w:rPr>
        <w:t>в каждом ребенке с детства мы будем воспитывать чувства гуманизма, сострадания, доброты, любви к окружающему миру, будем дарить им ласку и заботу, то этот ребенок обязательно вырастет счастливым и свободным человеком, которому будут чужды такие качества характера как злость, ненависть, отчуждение, равнодушие и жестокость. Человек - это большая ценность, и учащиеся в КНВШ «Ак булак» учатся беречь друг друг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: </w:t>
      </w:r>
      <w:hyperlink r:id="rId2">
        <w:r>
          <w:rPr>
            <w:rStyle w:val="InternetLink"/>
            <w:rFonts w:cs="Times New Roman" w:ascii="Times New Roman" w:hAnsi="Times New Roman"/>
            <w:color w:val="0096FF"/>
            <w:sz w:val="24"/>
            <w:szCs w:val="24"/>
            <w:shd w:fill="FFFFFF" w:val="clear"/>
          </w:rPr>
          <w:t>https://fb.ru/article/41761/gumanizm-eto</w:t>
        </w:r>
      </w:hyperlink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"Этнос и культура" № 1 (2012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сильев В.А. "Нравственная основа гуманизма"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1"/>
        <w:rPr>
          <w:rFonts w:ascii="Times New Roman" w:hAnsi="Times New Roman" w:eastAsia="Times New Roman" w:cs="Times New Roman"/>
          <w:color w:val="0A0A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4"/>
          <w:szCs w:val="24"/>
          <w:lang w:eastAsia="ru-RU"/>
        </w:rPr>
        <w:t>Ю. Г. Волков "</w:t>
      </w:r>
      <w:r>
        <w:rPr>
          <w:rFonts w:eastAsia="Times New Roman" w:cs="Times New Roman" w:ascii="Times New Roman" w:hAnsi="Times New Roman"/>
          <w:bCs/>
          <w:color w:val="0A0A0A"/>
          <w:sz w:val="24"/>
          <w:szCs w:val="24"/>
          <w:lang w:eastAsia="ru-RU"/>
        </w:rPr>
        <w:t>Манифест гуманизма"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1"/>
        <w:rPr>
          <w:rFonts w:ascii="Times New Roman" w:hAnsi="Times New Roman" w:eastAsia="Times New Roman" w:cs="Times New Roman"/>
          <w:color w:val="0A0A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4"/>
          <w:szCs w:val="24"/>
          <w:lang w:eastAsia="ru-RU"/>
        </w:rPr>
        <w:t>газета "Ак жол" выпуски 2006-2014 г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A0A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A0A0A"/>
          <w:sz w:val="24"/>
          <w:szCs w:val="24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.ru/article/41761/gumanizm-et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5:29:00Z</dcterms:created>
  <dc:creator>123</dc:creator>
  <dc:description/>
  <cp:keywords/>
  <dc:language>en-US</dc:language>
  <cp:lastModifiedBy>123</cp:lastModifiedBy>
  <dcterms:modified xsi:type="dcterms:W3CDTF">2019-11-19T22:09:00Z</dcterms:modified>
  <cp:revision>4</cp:revision>
  <dc:subject/>
  <dc:title/>
</cp:coreProperties>
</file>