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ЖИВАЯ ГАЗЕТА ОТРЯДА ЮИД «ЗУМ»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«Кто ты» исп. Градус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твёртой школы ЮИ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 этой сцене сто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ИБДД юбил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пешим поздравить ск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ах наших газ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ключаем зелёный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ИДа авторит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ты? ГИБДД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Вас приветствует Отряд ЮИ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«ЗУ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Отку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4-я шко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Представляем свежий «Юбилейный» выпуск Живой газ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«Дорожный патруль»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-й: Рубрика «Календарь  истор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30 декабря 1925 года Моссоветом создан Отдел регулирования уличным движением (ОРУД), к этому подтолкнул рост числа ДТ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В функции ОРУДа входи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Регулирование транспортных и пешеходных поток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Надзор за соблюдением соответствующих прав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: Пропаганда среди населения и учет дорожно-транспортных происше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3 июля 1936 года создана Госавтоинспекция. Основными задачами ГАИ стала организации дорожного движения и борьба с аварийностью на дорог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: К 1940 году ГАИ Правила дорожного движения были сведены в один докумен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: 15 июня 1998 года Указом Президента Российской Федерации ГАИ было преобразовано в ГИБД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Новое Положение об этой структуре расширило полномочия ГИБДД и дало новый импульс к решению проблемы Безопасности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: Рубрика «70-летию Великой Победы посвящается..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 звуки «Реквие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У арки, над Ладогой гордо взметённо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подвигом этим склоняются люд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од, Дорогою Жизни спасённы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в её никогда не забу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: C ноября 1941 года по март 1943 года работала Дорога Жизни, навечно прославившая службы ОРУД-ГА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Высокий профессионализм и сверхчеловеческое мужество сотрудников дорожной милиции ни на день не позволили остановиться движению  в блокадный го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При защите Ленинграда только за первые военные месяцы погибло более 100 сотрудников ОРУД и ГАИ, а за всю войну их подразделения потеряли более половины своего состав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Сотни сотрудников Донской милиции не остались в стороне  и в первые  дни войны ушли на фрон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: Многие из них вместе с воинами Красной Армии принимали участие в боях за г. Ростов-на-Дону и районы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: Среди них: Кольцов Геннадий Илларионович — начальник ГАИ Ростовской области генерал-майор мили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: Рыжков Юрий Иванович — командир дивизиона г. Ростова-на-Дону полковник мили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 Нам наше прошлое свято и дорого —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победами, горечь утра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ая память ЗАЩИТНИКАМ город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ая слава СПАСИТЕЛЯМ города!        (опускают головы,    МЕТРОНО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: Рубрика «Всегда на страж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Чеченская война стала одним из самых масштабных вооруженных конфликтов в новой ист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К конфликтам на Северном Кавказе не могли остаться безучастными наши Донские сотрудн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В составе первого сводного отряда Донской милиции был командир единственного блокпоста ДПС в Чечне майор милиции Дымов Юрий Вячеслав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Среди Аксайских инспекторов, побывавших в зоне боевых действий нам извест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лейтенант Киричков Дмит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: лейтенант Трошков Ром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: капитан Лебедев Александ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: Эти сотрудники награждены медалью «За заслуги перед Отечество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: Рубрика «Новейшая истор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: Сегодня ГИБДД  - это  современные технические средства, профессионализм и добросовестное отношение к де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Начальником Управления ГИБДД ГУ МВД России по Ростовской области является полковник полиции МОРГАЧЁВ СЕРГЕЙ ВЛАДИМИР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: Важная составляющая всей работы – информационная пропаганда деятельности по обеспечению безопасности дорожного дви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Начальником отделения пропаганды УГИБДД ГУ МВД России по Ростовской области является полковник полиции ДАВЫДОВА ГАЛИНА ЕГО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: В Аксайскои районе </w:t>
        <w:tab/>
        <w:tab/>
        <w:tab/>
        <w:t>Горд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Наш отряд ЮИД в этих же ряда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Мы принимаем участие в областных  акциях «Внимание! Зебра!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: «Засветись! Стань заметней на дороге» и «Пешеход, на переход!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: «Внимание – пешеход», «Шлем – всему голова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: «Некуда спешить» и «Вежливый водитель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: «Пристегнись!» и «Автокресло – детям!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 Они направлены на повышение безопасности участников дорожного дви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: Рубрика «Примите наши поздравления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   Страна взирает с уважением в глаза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ни достойны, Родины свое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на сегодня с гордостью в сердца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оих спешит поздравить сынов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В этом году служба ГАИ-ГИБДД отмечает свой 80-летний юбил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 Примите от нас, отряда ЮИД «ЗУМ» 4 школы г.Аксая самые искренние поздравле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С праздником!                            Под песню «Всё зависит от нас самих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8 десятков на страже доро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аждый водитель свою жизнь берё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 аккуратен любой пешех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удьбу доверяет российский на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м будут преграды совсем нипочё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ьёзном посту с нами вы день за днё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е с честью задачи сво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вас поздравляет ЮИ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билеем ГИБД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билеем ГИБД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елаем вам безаварийных доро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дачи в нелёгком тру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билеем ГИБД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билеем ГИБД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ен  пусть автомобильный пот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ЮИД вместе с вами везде.</w:t>
      </w:r>
    </w:p>
    <w:sectPr>
      <w:type w:val="nextPage"/>
      <w:pgSz w:w="11906" w:h="16838"/>
      <w:pgMar w:left="284" w:right="282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71d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3</Pages>
  <Words>721</Words>
  <Characters>4110</Characters>
  <CharactersWithSpaces>4822</CharactersWithSpaces>
  <Paragraphs>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6:37:00Z</dcterms:created>
  <dc:creator>Макс410</dc:creator>
  <dc:description/>
  <dc:language>en-US</dc:language>
  <cp:lastModifiedBy>Татьяна</cp:lastModifiedBy>
  <dcterms:modified xsi:type="dcterms:W3CDTF">2020-04-07T12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