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образования  и молодежной полит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рдл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АПОУ СО «Ревдинский  многопрофильный  техникум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78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ЛЕКТРОННЫЙ ПРАКТИКУМ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Общение и коммуник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Психология личности и профессиональное самоопредел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ля студентов группы 305-пв/17  «Повар, кондитер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тор: Ушакова Ольга Александровна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подаватель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АПОУ  СО «Ревдинский многопрофильный техникум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й округ Рев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учебного занятия: 09.04.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электронному практику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9.04.2020 года, группа 305-по/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Психология личности и профессиональное самоопределе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Ушакова  Ольга Александров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 сдачи задания до 10.04.20 включитель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е задания делаются  на компьютере и выводятся  на печать. После окончания дистанционного обучения до особого распоряжения задания сдаются в бумажном виде с титульным листом (прилагаетс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период дистанционного обучения все задания, выполненные студентами отправляются в личном сообщении по электронной почте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  <w:lang w:val="en-US"/>
          </w:rPr>
          <w:t>oaushakov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  <w:lang w:val="en-US"/>
          </w:rPr>
          <w:t>revd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для проверки выполнения и оценивания заданий или в беседу «Дистанционное обучение» в контак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im?sel=c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кже все задания будут размещаться в группе в контак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im?sel=c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в Студенческом клубе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vk.com/topic-163534796_40138802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чет  о выполнении студентами  всех заданий отправляется куратору и в беседу «Дистанционное обучение». По всем вопросам звонить по телефону 89089122073 (Ушакова Ольга Александровна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зентация прилагается к зад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оформлению документа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авные буквы в наименовании документа, шрифт полужирный, шрифт 1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текст: Шрифт - Times New Roman, размер шрифта -14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внивание текста по шири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строчный интервал (1,5 пт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документа (верхнее –1,5см; нижнее –2,0см; левое –2,5см; правое –1,5см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файла  задавать в следующем виде: дата_ФИО студента_групп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образования  и молодежной полит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рдл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АПОУ СО «Ревдинский  многопрофильный  техникум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78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ПРАКТИКУМ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дисциплина </w:t>
      </w:r>
      <w:r>
        <w:rPr>
          <w:rFonts w:cs="Times New Roman" w:ascii="Times New Roman" w:hAnsi="Times New Roman"/>
          <w:sz w:val="28"/>
          <w:szCs w:val="28"/>
        </w:rPr>
        <w:t>«Психология личности и профессиональное самоопредел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"_____________________________________________"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полнил: ФИО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группы № 305-по/19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</w:rPr>
        <w:t>профессия «Повар, кондитер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л: Ушакова Ольга Александровна, преподаватель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ев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выполнения: ____________________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АКТИКУ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актическое упражнение «Коммуникации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оверить свои знания о коммуникация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анализируйте приведенные ниже утверждения и укажите, какие из них верны, а какие н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Коммуникации – важнейшая составная часть деятельности менеджер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Успех коммуникации зависит от того, насколько внимательно собеседники слушают друг дру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Наличие обратной связи делает процесс коммуникации двусторонн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Коммуникации, осуществляемые с помощью технических средств и информационных технологий, наиболее значимы для изучения организационного пове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Выбор носителя информации в процессе коммуникации не зависит от характера управленческих пробл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Чтобы уточнить мнение собеседника, следует задавать ему как можно больше вопро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Наличие обратной связи – важное условие коммуникац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Межличностные коммуникации во многом зависят от социокультурной среды, в которой они осуществляю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В формальной группе не могут возникнуть неформальные коммуник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 В процессе общения невербальные сигналы собеседников должны способствовать усилению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Если подчиненные зависят от руководства, то восходящий поток информации может оказаться блокированным. Осознающий свою зависимость работник, получив неприятную для руководителя информацию, может не передать ее е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 Чтобы сократить время коммуникации, следует перебить собеседника и прямо сказать ему о дефиците своего време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 Если руководителя захлестывают эмоции, то он может неправильно понять собеседн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 Слухи – это невербальные коммуникации в процессе общ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верны утверждения: 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неверны утверждения: 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ushakova_revda@mail.ru" TargetMode="External"/><Relationship Id="rId3" Type="http://schemas.openxmlformats.org/officeDocument/2006/relationships/hyperlink" Target="https://vk.com/im?sel=c36" TargetMode="External"/><Relationship Id="rId4" Type="http://schemas.openxmlformats.org/officeDocument/2006/relationships/hyperlink" Target="https://vk.com/im?sel=c36" TargetMode="External"/><Relationship Id="rId5" Type="http://schemas.openxmlformats.org/officeDocument/2006/relationships/hyperlink" Target="https://vk.com/topic-163534796_4013880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59:00Z</dcterms:created>
  <dc:creator>Сергей Ушаков</dc:creator>
  <dc:description/>
  <cp:keywords/>
  <dc:language>en-US</dc:language>
  <cp:lastModifiedBy>Сергей Ушаков</cp:lastModifiedBy>
  <dcterms:modified xsi:type="dcterms:W3CDTF">2020-04-08T16:25:00Z</dcterms:modified>
  <cp:revision>4</cp:revision>
  <dc:subject/>
  <dc:title/>
</cp:coreProperties>
</file>