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образовательный маршрут детей с высоким уровнем освоения образовательной программы на 2017-2018 учебный год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ординационный план педагогов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ИО ребен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ата рождения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Цель ИОМ: </w:t>
      </w:r>
      <w:r>
        <w:rPr>
          <w:rFonts w:eastAsia="Calibri"/>
          <w:lang w:eastAsia="en-US"/>
        </w:rPr>
        <w:t>создание условий для оптимального развития ребёнка,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обеспечение целенаправленного продвижения ребёнка относительно собственных возможностей; оказание помощи родителям в реализации способностей ребёнк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ормы проведения</w:t>
      </w:r>
      <w:r>
        <w:rPr>
          <w:rFonts w:eastAsia="Calibri"/>
          <w:lang w:eastAsia="en-US"/>
        </w:rPr>
        <w:t>: игровая деятельность, упражнения, совместная деятельность, беседы, наблюдения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ы взаимодействия с семьёй: </w:t>
      </w:r>
      <w:r>
        <w:rPr>
          <w:rFonts w:eastAsia="Calibri"/>
          <w:lang w:eastAsia="en-US"/>
        </w:rPr>
        <w:t>консультации, практикум, собеседование, обмен опытом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 педагогической диагностики (мониторинг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139"/>
        <w:gridCol w:w="1119"/>
        <w:gridCol w:w="1119"/>
        <w:gridCol w:w="1316"/>
        <w:gridCol w:w="1134"/>
        <w:gridCol w:w="1119"/>
        <w:gridCol w:w="1217"/>
        <w:gridCol w:w="1375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Социально – коммуни-ка-тивн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знава-тельн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чев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Художе-ственно - эстети-ческое 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ИЗО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Художест-венно -  эстети-ческ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музы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ая культу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ое развитие (ЗОЖ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Игровая деятель-ност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р. балл/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Уровень освоения программы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ординационный план педагогов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268"/>
        <w:gridCol w:w="2410"/>
        <w:gridCol w:w="2410"/>
      </w:tblGrid>
      <w:tr>
        <w:trPr>
          <w:trHeight w:val="8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ор п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– логопед/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-психолог</w:t>
            </w:r>
          </w:p>
        </w:tc>
      </w:tr>
      <w:tr>
        <w:trPr>
          <w:trHeight w:val="5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недельник – под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торник – мл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а – ср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 –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недельник – мл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торник – ср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а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 – под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недельник – ср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торник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а – подг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 – м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недельник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торник – подг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а – мл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 – ср.</w:t>
            </w:r>
          </w:p>
        </w:tc>
      </w:tr>
    </w:tbl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sectPr>
          <w:type w:val="nextPage"/>
          <w:pgSz w:w="11906" w:h="16838"/>
          <w:pgMar w:left="709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бразовательный маршрут для «Исследовательского проекта»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402"/>
        <w:gridCol w:w="2127"/>
        <w:gridCol w:w="2268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ленные способности в освоении образовате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</w:t>
            </w:r>
            <w:r>
              <w:rPr>
                <w:rFonts w:eastAsia="Calibri"/>
                <w:b/>
                <w:lang w:eastAsia="en-US"/>
              </w:rPr>
              <w:t>деятельности (используемые игры и упражнения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ёй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т высказывать предположения и делать простейшие вывод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: «Чего больше?», «Весёлый огород» (согласование сущ. с числительным).</w:t>
            </w:r>
          </w:p>
          <w:p>
            <w:pPr>
              <w:pStyle w:val="Normal"/>
              <w:rPr/>
            </w:pPr>
            <w:r>
              <w:rPr/>
              <w:t>«Круги Луллия» (Рукотворный и природный мир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глаголов с приставками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и мысли понятно для окружаю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Поезд» (отстучать количество слогов).</w:t>
            </w:r>
          </w:p>
          <w:p>
            <w:pPr>
              <w:pStyle w:val="Normal"/>
              <w:rPr/>
            </w:pPr>
            <w:r>
              <w:rPr/>
              <w:t>Дидактическая игра «Быстро-медленно»  (чисто говорки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рассказа по серии картинок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умением отстаивать свою точку зрения, формами речевого этике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color w:val="000000"/>
              </w:rPr>
              <w:t>Дидактическая игра «Назови, одним словом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дактическая игра «Назови объект по признакам», «Я начну, а ты продолжишь»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Heading2"/>
        <w:spacing w:lineRule="auto" w:line="240" w:before="0" w:after="0"/>
        <w:rPr>
          <w:rFonts w:eastAsia="Calibri"/>
          <w:bCs w:val="false"/>
        </w:rPr>
      </w:pPr>
      <w:r>
        <w:rPr>
          <w:rFonts w:eastAsia="Cambria"/>
          <w:bCs w:val="false"/>
        </w:rPr>
        <w:t xml:space="preserve">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1134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Cambria"/>
      <w:color w:val="4F81BD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36"/>
      <w:szCs w:val="36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36"/>
      <w:szCs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4:20:00Z</dcterms:created>
  <dc:creator>User</dc:creator>
  <dc:description/>
  <cp:keywords/>
  <dc:language>en-US</dc:language>
  <cp:lastModifiedBy>User</cp:lastModifiedBy>
  <cp:lastPrinted>2016-03-25T15:47:00Z</cp:lastPrinted>
  <dcterms:modified xsi:type="dcterms:W3CDTF">2020-04-08T07:40:00Z</dcterms:modified>
  <cp:revision>100</cp:revision>
  <dc:subject/>
  <dc:title>Автономное образовательное учреждение Вологодской области дополнительного  профессионального</dc:title>
</cp:coreProperties>
</file>