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 xml:space="preserve">                         </w:t>
      </w:r>
      <w:r>
        <w:rPr>
          <w:rStyle w:val="StrongEmphasis"/>
          <w:sz w:val="28"/>
          <w:szCs w:val="28"/>
        </w:rPr>
        <w:t>Сценарий к окончанию 3 класса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</w:t>
      </w:r>
      <w:r>
        <w:rPr>
          <w:rStyle w:val="StrongEmphasis"/>
          <w:sz w:val="28"/>
          <w:szCs w:val="28"/>
        </w:rPr>
        <w:t>"3-счастливое число"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 xml:space="preserve">Составитель :учитель начальных классов Мащанская О.В.               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Цели и задачи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здравить с окончанием учебного года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двести итог, с которым окончили 3 класс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вивать память, внимание, восприятие, творческие способности ребят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оздание в коллективе благоприятного психологического климата.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 xml:space="preserve">                                         </w:t>
      </w:r>
      <w:r>
        <w:rPr>
          <w:rStyle w:val="StrongEmphasis"/>
          <w:sz w:val="28"/>
          <w:szCs w:val="28"/>
        </w:rPr>
        <w:t xml:space="preserve">Ход мероприятия.        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итель.</w:t>
      </w:r>
      <w:r>
        <w:rPr>
          <w:sz w:val="28"/>
          <w:szCs w:val="28"/>
        </w:rPr>
        <w:t xml:space="preserve"> Дорогие ребята! Уважаемые родители, гости! Вот и подошел к концу третий  учебный год. За этот год вы повзрослели и многому научились, стали самостоятельнее. 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сня про 3 класс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Ученики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еще мы - любители поболтать с соседом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соримся и тут же миримся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божаем писать записки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уроке шумим, как только появляется возможность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жизни школьной все бывает:</w:t>
        <w:br/>
        <w:t>Из неумех вдруг талант вырастает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абый и хилый спортсменом растет,</w:t>
        <w:br/>
        <w:t>Кто-то красиво в хоре поет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жизни школьной все бывает:</w:t>
        <w:br/>
        <w:t>Кто-то честь школы своей защищает,</w:t>
        <w:br/>
        <w:t>Кто-то рисует, кто-то танцует,</w:t>
        <w:br/>
        <w:t>Лепит, строгает и дрессирует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жизни школьной все бывает:</w:t>
        <w:br/>
        <w:t>По одежке нас встречают,</w:t>
        <w:br/>
        <w:t>По заслугам отмечают,</w:t>
        <w:br/>
        <w:t>Провожают по уму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еники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я хотят видеть нас такими</w:t>
      </w:r>
      <w:r>
        <w:rPr>
          <w:i/>
          <w:iCs/>
          <w:sz w:val="28"/>
          <w:szCs w:val="28"/>
        </w:rPr>
        <w:t>…(Руки сложили)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</w:t>
      </w:r>
      <w:r>
        <w:rPr>
          <w:sz w:val="28"/>
          <w:szCs w:val="28"/>
        </w:rPr>
        <w:t>Мамы хотят видеть нас такими</w:t>
      </w:r>
      <w:r>
        <w:rPr>
          <w:i/>
          <w:iCs/>
          <w:sz w:val="28"/>
          <w:szCs w:val="28"/>
        </w:rPr>
        <w:t>…(Подметают)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апы хотят видеть нас такими</w:t>
      </w:r>
      <w:r>
        <w:rPr>
          <w:i/>
          <w:iCs/>
          <w:sz w:val="28"/>
          <w:szCs w:val="28"/>
        </w:rPr>
        <w:t>…(Показывают мускулы)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</w:t>
      </w:r>
      <w:r>
        <w:rPr>
          <w:sz w:val="28"/>
          <w:szCs w:val="28"/>
        </w:rPr>
        <w:t>Бабушки хотят видеть нас такими</w:t>
      </w:r>
      <w:r>
        <w:rPr>
          <w:i/>
          <w:iCs/>
          <w:sz w:val="28"/>
          <w:szCs w:val="28"/>
        </w:rPr>
        <w:t>…(Надувают щеки и гладят живот)</w:t>
      </w:r>
    </w:p>
    <w:p>
      <w:pPr>
        <w:pStyle w:val="Style16"/>
        <w:shd w:fill="FFFFFF" w:val="clear"/>
        <w:spacing w:before="0" w:after="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</w:t>
      </w:r>
      <w:r>
        <w:rPr>
          <w:sz w:val="28"/>
          <w:szCs w:val="28"/>
        </w:rPr>
        <w:t>А мы такие, какие мы ест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: И сегодня…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Я с радостью объявляю, что сегодня мы заканчиваем третий класс!!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итают де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ни за днями пролетел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лькнули, словно сн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более недел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ётся у весн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Значит, пройдена дорог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азваньем "3 класс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лето у порога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к себе, торопит нас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Лето нас зовет куда-т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ь от дел и от забот..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кончился, ребят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наш учебный го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н и радостен, и труде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для каждого из нас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позабуд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бя наш 3 класс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Контрольные, отдых, учеб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кают своей черед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уходящему год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ашем печально рук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— праздник, но праздник особенный. И развлечения сегодня будут со школьным уклоном. Согласны? Сегодня мы устроим занимательные уроки по разным предметам. 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учебный год не похож на предыдущий. Хотя уроки называются одинаково: Литературное чтение, Русский язык, Математи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ем в класс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еклассник, третьеклассник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е мы не первый год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рдится  этим очень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ый  школьный наш народ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с утра учу таблицу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амучалась совсем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*9=18, 3*9=27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на 9=40? Мал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огла я дать ответ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 ужином мне мама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ла вчера конфет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купят жвач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оси компот и сок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 Катькой дружно вторят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най таблицу назубок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ю я передач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мультики  ни-н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у её, таблиц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в выходные дн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грала  в мяч с друзьями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визор не смотрел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зато, ура! Таблицу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бята одолела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 (человек-</w:t>
      </w:r>
      <w:r>
        <w:rPr>
          <w:rFonts w:cs="Times New Roman" w:ascii="Times New Roman" w:hAnsi="Times New Roman"/>
          <w:sz w:val="28"/>
          <w:szCs w:val="28"/>
        </w:rPr>
        <w:t>зоопарк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ваю нем как рыб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о бегаю, как лос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-собачьи как-то плавать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на речке довелось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Говорят я очень хитры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но лис в лесу густом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гда труслив как заяц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крылся под куст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щё могу реветь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громко, как медведь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й быть могу овечкой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прямым как осёл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ят, как черепаха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з школы с двойкой шёл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олтливый как сорока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ияка - как петух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, в жестокой схватк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яю сразу дву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А  бываю 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оротлив как зме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ртышка я кривляюс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у как лошадь: -Иго-го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обще-то я нормальный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к все, я ничего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сцениров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местно каждый ден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в делах мешает лень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т, словно хвост, за мною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ает ни в чем покою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му наперекор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но лезет в разговор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имер: в трамвае еду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бедать в гости к дед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бабушка в трамвай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ь мне шепчет: «Не вставай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в школу собираюс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паздывать стараюс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контрольных вперед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ышу шепот: "Не ходи"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 делаю уроки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гнусные намеки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пример я написал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ь мне шепчет: "Ты устал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хочу помыть посуду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мести, убрать повсюду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дома радость всем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ышу шепот: "А зачем?"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ь - коварное создание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для лени оправданья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сплю я целый ден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новат не я, а лень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. Варламов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этот праздник будет с участием числа </w:t>
      </w:r>
      <w:r>
        <w:rPr>
          <w:rStyle w:val="StrongEmphasis"/>
          <w:sz w:val="28"/>
          <w:szCs w:val="28"/>
        </w:rPr>
        <w:t>3</w:t>
      </w:r>
      <w:r>
        <w:rPr>
          <w:sz w:val="28"/>
          <w:szCs w:val="28"/>
        </w:rPr>
        <w:t>. Почему это число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Ответы детей и родителей.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Учитель.</w:t>
      </w:r>
      <w:r>
        <w:rPr>
          <w:sz w:val="28"/>
          <w:szCs w:val="28"/>
        </w:rPr>
        <w:t xml:space="preserve">  Где в нашей жизни встречается число</w:t>
      </w:r>
      <w:r>
        <w:rPr>
          <w:rStyle w:val="StrongEmphasis"/>
          <w:sz w:val="28"/>
          <w:szCs w:val="28"/>
        </w:rPr>
        <w:t xml:space="preserve"> 3</w:t>
      </w:r>
      <w:r>
        <w:rPr>
          <w:sz w:val="28"/>
          <w:szCs w:val="28"/>
        </w:rPr>
        <w:t>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(Ответы детей и родителей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итель.</w:t>
      </w:r>
      <w:r>
        <w:rPr>
          <w:sz w:val="28"/>
          <w:szCs w:val="28"/>
        </w:rPr>
        <w:t xml:space="preserve">  Долгое время число 3 было для многих народов пределом счета, совершенства, символом полноты, счастливым числом. Число 3 стало излюбленным и в мифах, и в сказках. У древних греков это число считалось счастливым, а в Древнем Вавилоне поклонялись трем главным божествам: Солнцу, Луне и Венере. Число 3 считалось в древности магическим и потому, что оно складывалось из суммы предыдущих чисел (3 = 2 + 1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ласс делится на 3 команды : красные, желтые, зеленые.</w:t>
        <w:br/>
        <w:t>Вот и первый наш конкурс .Каждой команде по 3 высказывания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литературный "Торопись, да не ошибись"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инка «Кто это сказал?»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"Спокойствие, только спокойствие!" (Карлсон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"А теперь душа-девица на тебе хочу жениться!" (Комар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" Кто сидел на моем стульчике и сломал его?" (Мишутка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"Ах ты гадкий, ах ты грязный неумытый поросенок!" (Мойдодыр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"Свет мой, зеркальце, скажи, да всю правду доложи…" (Царица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"Ох вы бедные сиротки мои, утюги и сковородки мои…" (Федора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"Неправильно ты, дядя Федор, бутерброд ешь. Надо его на язык колбасой, так вкуснее". (Матроскин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"Ну, не обессудь кума, больше угощать нечем". (Журавль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"Погодите, не спешите, я вас мигом проглочу. Проглочу, проглочу, не помилую". (Тараканище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 математический "Треугольники"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ой команде дается по 9 маленьких треугольников. Из них как можно быстрее нужно сложить на парте один большой. (Игра по принципу пазлов, картинки разрезаны на треугольники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"Третий лишний"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анды получают листы с тройками слов или чисел. В каждой тройке нужно найти и зачеркнуть лишне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я командам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 команд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илка, тарелка, нож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Саша, Женя, Вася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109, 327, 214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Листок, листва, листать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Кол, мяч, ды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 команд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Бег, спешить, мчаться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Стерлибашево, Стерля, Стерлитамак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Тополь, ива, шиповник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Дочь, стричь, дич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720702, 277722, 72722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 команд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Муравей, паук, кузнечик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Тушь, пишешь, любуешься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сток, листва, листат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Красота, далёкий, синева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м, кг, дм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 дети решают задачки, родителям задание: составьте слово с тремя корнями (нефтегазопровод, гидроэлектростанция, железнодорожный, аэрофотосъемка, мотовелоспорт)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«Самый внимательный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глашаются по одному человеку от каждой команды, между ними на столе ставят приз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читель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жу я вам рассказ</w:t>
        <w:br/>
        <w:t>В полтора десятка фраз.</w:t>
        <w:br/>
        <w:t>Лишь скажу я слово «три»,</w:t>
        <w:br/>
        <w:t>Приз немедленно бери.</w:t>
        <w:br/>
        <w:t>– Понятно, когда брать приз?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Дети. </w:t>
      </w:r>
      <w:r>
        <w:rPr>
          <w:sz w:val="28"/>
          <w:szCs w:val="28"/>
        </w:rPr>
        <w:t>На слове «три»!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У.</w:t>
      </w:r>
      <w:r>
        <w:rPr>
          <w:sz w:val="28"/>
          <w:szCs w:val="28"/>
        </w:rPr>
        <w:t> Правильно! Тогда я продолжаю свой рассказ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чтает мальчик закаленный</w:t>
        <w:br/>
        <w:t>Стать олимпийским чемпионом.</w:t>
        <w:br/>
        <w:t>Смотри, на старте не хитри,</w:t>
        <w:br/>
        <w:t>А жди команду: «Раз, два... марш!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стихи запомнить хочешь,</w:t>
        <w:br/>
        <w:t>Их не зубри до поздней ночи,</w:t>
        <w:br/>
        <w:t>А про себя их повтори</w:t>
        <w:br/>
        <w:t xml:space="preserve">Разок, другой, а лучше... пять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давно поезд на вокзале </w:t>
        <w:br/>
        <w:t xml:space="preserve">Мне три часа пришлось прождать. </w:t>
        <w:br/>
        <w:t xml:space="preserve">Ну что ж вы приз, друзья, не взяли, </w:t>
        <w:br/>
        <w:t>Когда была возможность взять?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«Игра в прятки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теперь команды должны придумать как можно больше слов, в которых тоже прячется число 3. </w:t>
      </w:r>
      <w:r>
        <w:rPr>
          <w:sz w:val="28"/>
          <w:szCs w:val="28"/>
          <w:u w:val="single"/>
        </w:rPr>
        <w:t xml:space="preserve">Числительные </w:t>
      </w:r>
      <w:r>
        <w:rPr>
          <w:rStyle w:val="Emphasis"/>
          <w:sz w:val="28"/>
          <w:szCs w:val="28"/>
          <w:u w:val="single"/>
        </w:rPr>
        <w:t>тринадцать, тридцать, триста</w:t>
      </w:r>
      <w:r>
        <w:rPr>
          <w:sz w:val="28"/>
          <w:szCs w:val="28"/>
          <w:u w:val="single"/>
        </w:rPr>
        <w:t xml:space="preserve"> и т.п. </w:t>
      </w:r>
      <w:r>
        <w:rPr>
          <w:rStyle w:val="StrongEmphasis"/>
          <w:sz w:val="28"/>
          <w:szCs w:val="28"/>
          <w:u w:val="single"/>
        </w:rPr>
        <w:t>не считаются</w:t>
      </w:r>
      <w:r>
        <w:rPr>
          <w:sz w:val="28"/>
          <w:szCs w:val="28"/>
          <w:u w:val="single"/>
        </w:rPr>
        <w:t>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Возможные слова: </w:t>
      </w:r>
      <w:r>
        <w:rPr>
          <w:rStyle w:val="StrongEmphasis"/>
          <w:i/>
          <w:iCs/>
          <w:sz w:val="28"/>
          <w:szCs w:val="28"/>
        </w:rPr>
        <w:t>сестрица, устрица, стриж, стричь, протри, осетрина, витрина, трикотаж, натрий, тригонометрия, триллер, патриот, матрица, тритон, трибуна, патриций и т.д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зы родителям за лучший вариант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-зарядка «Три движения»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У.</w:t>
      </w:r>
      <w:r>
        <w:rPr>
          <w:sz w:val="28"/>
          <w:szCs w:val="28"/>
        </w:rPr>
        <w:t xml:space="preserve"> Запомните три движения и их номера: 1 – руки к плечам, 2 – руки вверх, 3 – руки вперед. Я буду вас запутывать, показывать не то, что нужно. Ошибся – садись. Побеждает команда, в которой останется больше человек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 Угадай сказочного героя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загадала сказочного героя. Ваша задача угадать, что это за герой. Вы задаете 3 вопроса от каждой команды, на которые я могу ответить «да» или «нет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ба-Я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юймовоч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рочка Ряб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мел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темон</w:t>
      </w:r>
    </w:p>
    <w:p>
      <w:pPr>
        <w:pStyle w:val="Style16"/>
        <w:spacing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Жюри подводит итог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Песня "А я люблю каникулы"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ведение итогов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так шумно и весело мы подошли к окончанию учебного года и праздник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итель вручает грамоты и благодарности за успехи в третьем классе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Жюри объявляет призёров конкурс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Учитель.</w:t>
      </w:r>
      <w:r>
        <w:rPr>
          <w:sz w:val="28"/>
          <w:szCs w:val="28"/>
        </w:rPr>
        <w:t xml:space="preserve"> Ну что же, до встречи в четвертом классе! Желаем всем за лето хорошенько отдохнуть, набраться сил к итоговому 4 клас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32:00Z</dcterms:created>
  <dc:creator>Admin</dc:creator>
  <dc:description/>
  <cp:keywords/>
  <dc:language>en-US</dc:language>
  <cp:lastModifiedBy>Ольга</cp:lastModifiedBy>
  <dcterms:modified xsi:type="dcterms:W3CDTF">2020-04-08T08:54:00Z</dcterms:modified>
  <cp:revision>11</cp:revision>
  <dc:subject/>
  <dc:title/>
</cp:coreProperties>
</file>