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23" w:right="6" w:hanging="23"/>
        <w:jc w:val="right"/>
        <w:rPr>
          <w:rFonts w:ascii="Times New Roman" w:hAnsi="Times New Roman" w:cs="Times New Roman"/>
          <w:i/>
          <w:i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Н.Т.Беспа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ОШ №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С.В. Кор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20_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Программа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br/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рофессионального саморазви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учителя русского языка и литера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ршуновой Марии Винцент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а 2016-2020 год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 w:before="0" w:after="0"/>
        <w:ind w:left="23" w:right="6" w:hanging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 w:before="0" w:after="0"/>
        <w:ind w:left="23" w:right="6" w:hanging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 w:before="0" w:after="0"/>
        <w:ind w:left="23" w:right="6" w:hanging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 w:before="0" w:after="0"/>
        <w:ind w:left="23" w:right="6" w:hanging="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та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spacing w:lineRule="auto" w:line="360" w:before="0" w:after="0"/>
        <w:ind w:left="23" w:right="6" w:hanging="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  <w:gridCol w:w="958"/>
      </w:tblGrid>
      <w:tr>
        <w:trPr/>
        <w:tc>
          <w:tcPr>
            <w:tcW w:w="8420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р. 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  <w:lang w:eastAsia="en-US"/>
              </w:rPr>
              <w:t>Введение………………………………………………………………….</w:t>
            </w:r>
          </w:p>
        </w:tc>
        <w:tc>
          <w:tcPr>
            <w:tcW w:w="958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right="4" w:hanging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ограмма профессионального саморазвития педагога……………….......</w:t>
            </w:r>
          </w:p>
        </w:tc>
        <w:tc>
          <w:tcPr>
            <w:tcW w:w="958" w:type="dxa"/>
            <w:tcBorders/>
          </w:tcPr>
          <w:p>
            <w:pPr>
              <w:pStyle w:val="Style15"/>
              <w:spacing w:lineRule="auto" w:line="360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4" w:hanging="0"/>
              <w:rPr>
                <w:rFonts w:ascii="Times New Roman" w:hAnsi="Times New Roman" w:cs="Times New Roman"/>
                <w:spacing w:val="-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  <w:lang w:eastAsia="en-US"/>
              </w:rPr>
            </w:pPr>
            <w:r>
              <w:rPr>
                <w:rFonts w:cs="Times New Roman"/>
                <w:spacing w:val="-9"/>
                <w:sz w:val="28"/>
                <w:szCs w:val="28"/>
                <w:lang w:eastAsia="en-US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шнее общество и государство предъявляют высокие требования к подрастающему поколению. Сегодняшним детям необходимо уметь делать многое: воплощать в реальность исследовательские, учебные и социальные задачи; самостоятельно мыслить; уметь высказывать свои мысли и отстаивать свою позицию и при этом уважать позицию и взгляды на жизнь других людей. И для того чтобы все это стало реальностью много сил необходимо приложить не только родителям и детям, но и школе. С этой целью в образовательный процесс внедряются новые стандарты (ФГОС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деятельность учителя, несомненно, осуществляется на уроке, на которых школьники учатся добывать знания и умения. В связи с этим к организации и ведению урока сегодня предъявляются новые требова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-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своей педагогический компетентности систематически занимаюсь саморазвитием по индивидуальной программе повышения профессионализ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профессионального саморазвития на 2016-2020-е годы: </w:t>
      </w:r>
      <w:r>
        <w:rPr>
          <w:sz w:val="28"/>
          <w:szCs w:val="28"/>
        </w:rPr>
        <w:t>совершенствование профессиональной компетентности учителя русского языка и литературы в условиях введения ФГОС и профессионального стандарта педагог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теоретического, научно-методического уровня, профессионального мастерства и компетентности учителя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научно-методической литературы, периодики, интернет-ресурсов по теме самообразов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комство и анализ опыта коллег </w:t>
      </w:r>
      <w:r>
        <w:rPr>
          <w:sz w:val="28"/>
          <w:szCs w:val="28"/>
        </w:rPr>
        <w:t>(в том числе и из других школ), посещение заседаний ШМО, ГМО учителей, семинаров разных уровней учителей русского языка и литератур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методических продуктов предметного характера (РПУПы, КИМы, дидактические материалы по предмету)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Повышение качества образования по предмету (внедрение</w:t>
      </w:r>
      <w:r>
        <w:rPr>
          <w:sz w:val="28"/>
          <w:szCs w:val="28"/>
        </w:rPr>
        <w:t xml:space="preserve"> современных образовательных технологий, проведение диагностических работ, ведение внеурочной работ – олимпиады, конференции, конкурсы, консультации и др.</w:t>
      </w:r>
      <w:r>
        <w:rPr>
          <w:bCs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профессионального мастерства (прохождение курсов повышения квалификации предметного и надпредметного характера, аттестация, обобщение опыта, трансляция опыта)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качества образования учащихся с применением современных образовательных технолог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данных технологий в учебно-воспитательный процесс по предмету «литература» и «русский язык» позволит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образить формы подачи учебного материала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атизировать контроль знаний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ить степень наглядност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ь исследовательскую и проектную деятельность учащихся, направленную на формирование соответствующих УУД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Times New Roman" w:hAnsi="Times New Roman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участия в конкурсах и конференциях различного уров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4887"/>
        <w:gridCol w:w="2489"/>
      </w:tblGrid>
      <w:tr>
        <w:trPr>
          <w:tblHeader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агностически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удне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проблеме, имеющегося опыт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аботы над темой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гностически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 и задач работы над темо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ов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аботы над темой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ктически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мер, направленных на решение проблем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роцесса, текущих, промежуточных результа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абот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бщающи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работы по теме само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атериалов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,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недренчески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пыта самим педагогом в процессе дальнейшей работ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дальнейшей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фессионального саморазвития педаг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3082"/>
        <w:gridCol w:w="318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й срок (год) реализ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ение темы само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и профессиональной переподготовки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/ежегод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– 1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1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– 1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1 к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аучно-методической литература и практическое применение полученных зна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е изучение литературы, знакомство коллег с результатами и новинками по т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нновационных методов работы ведущих учителей района/ республики в обучении и воспита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еминарах учителей русского языка и литера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фессиональных конкурс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ференциях, круглых столах, чтения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окое использование на уроках разработанного материала, его апробац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зличных методических продуктов для работы на уроках коми языка и литературы в разных класс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дарёнными детьми, путём вовлечения их в проектно-исследовательскую деятельност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ектов, исследовательских работ учащимися и их защита на конференциях   «ШАГ вперёд!», «Эврика»,  «Я – исследователь. Я открываю ми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одарёнными детьми: привлечение их к участию в различных олимпиадах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ирование одарённых детей при подготовке к Всероссийской олимпиаде школьников, «Инфоурок», «Ростконкурс», «Русский медвежонок», «Олимпус», Международной олимпиаде «По основам наук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одарёнными детьми: привлечение их к участию в различных конкурса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ирование одарённых детей при подготовке к «Лингвистической регате», «Интеллектуальному марафону» - интеллектуальные конкурсы  муниципального уров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МО уч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ый отчёт о проделанной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 по предмету на уровне школ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лабоуспевающими учащимис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ётся журнал консульт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чащихся к ВПР, ОГЭ (+ устная часть ОГЭ по русскому языку), ЕГЭ по русскому языку, к итоговому сочинению по литератур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аспис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одителями по содействию в освоении школьниками программы по русскому языку и литератур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, консультации, заседания совета профи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остранение педагогического опы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ые уроки, внеурочные мероприятия на городском уровн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методического кабинета Управления образ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. –1 внеурочное мероприят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 – 1 урок  внеуроч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перед коллегами на заседаниях ШМО, ГМО, семинарах учителей-предметни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/ ежегод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ы, прик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ессиональных конкурсах различного уровн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/2016 – 1 конку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/2017 – 1 конкур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/2018 – 2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/2019 –2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/2020 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ца русского языка и литературы «Лирус» в рамках школьного открытого фестиваля «Созвездие наук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роцентный охват учащихся школы на уровнях основного общего и среднего общего образования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 w:before="0" w:after="100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1:00Z</dcterms:created>
  <dc:creator>Пользователь</dc:creator>
  <dc:description/>
  <dc:language>en-US</dc:language>
  <cp:lastModifiedBy>Алексей</cp:lastModifiedBy>
  <cp:lastPrinted>2019-04-03T18:05:00Z</cp:lastPrinted>
  <dcterms:modified xsi:type="dcterms:W3CDTF">2019-04-03T14:25:00Z</dcterms:modified>
  <cp:revision>4</cp:revision>
  <dc:subject/>
  <dc:title/>
</cp:coreProperties>
</file>