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224706741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от  22.09.2017                                                                                                                              №529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остава жюри школьного этапа всероссийской олимпиады школьников, квоты победителей и призеров школьного этапа всероссийской олимпиады школьников </w:t>
            </w:r>
          </w:p>
          <w:p>
            <w:pPr>
              <w:pStyle w:val="TextBody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, </w:t>
      </w:r>
      <w:r>
        <w:rPr>
          <w:szCs w:val="28"/>
        </w:rPr>
        <w:t>приказом департамента образования администрации города от 11.09.2017</w:t>
      </w:r>
      <w:r>
        <w:rPr>
          <w:color w:val="C00000"/>
          <w:szCs w:val="28"/>
        </w:rPr>
        <w:t xml:space="preserve"> </w:t>
      </w:r>
      <w:r>
        <w:rPr>
          <w:szCs w:val="28"/>
        </w:rPr>
        <w:t>№492 «О проведении школьного этапа всероссийской олимпиады школьников в 2017-2018 учебном году»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КАЗЫВА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остав жюри для проведения школьного этапа все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ы школьников в 2017-2018 учебном году в соответствии с приложением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квоту победителей и призеров школьного этапа все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ы школьников в соответствии приложением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у общего образования управления общего и дополн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департамента образования (А.Н. Гайфуллина) довести настоящий приказ до общеобразовательных организаций в срок до 25.09.2017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бщего и дополнительного образования департамента образования Т.В. Ревкову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370" w:leader="none"/>
          <w:tab w:val="left" w:pos="6915" w:leader="none"/>
        </w:tabs>
        <w:rPr>
          <w:sz w:val="28"/>
        </w:rPr>
      </w:pPr>
      <w:r>
        <w:rPr>
          <w:sz w:val="28"/>
        </w:rPr>
        <w:t xml:space="preserve">директора департамента </w:t>
        <w:tab/>
        <w:t>п/п</w:t>
        <w:tab/>
        <w:t xml:space="preserve">                Е.П. Князев</w:t>
      </w:r>
    </w:p>
    <w:p>
      <w:pPr>
        <w:pStyle w:val="TextBody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гласовано:</w:t>
      </w:r>
    </w:p>
    <w:p>
      <w:pPr>
        <w:pStyle w:val="Normal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ститель директора </w:t>
      </w:r>
      <w:r>
        <w:rPr>
          <w:bCs/>
          <w:sz w:val="20"/>
          <w:szCs w:val="20"/>
        </w:rPr>
        <w:t>департамента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2017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</w:t>
      </w: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 Ревкова Татьяна Владимир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/>
      </w:pPr>
      <w:r>
        <w:rPr>
          <w:b/>
          <w:sz w:val="20"/>
          <w:szCs w:val="20"/>
        </w:rPr>
        <w:t>- образовательные организации, подведомственные департаменту образования администрации города, ЧОУ «ПГ в честь Казанской иконы Божьей матер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br w:type="page"/>
      </w:r>
    </w:p>
    <w:p>
      <w:pPr>
        <w:pStyle w:val="Normal"/>
        <w:ind w:left="4956" w:firstLine="708"/>
        <w:rPr/>
      </w:pPr>
      <w:r>
        <w:rPr/>
        <w:t xml:space="preserve">Приложение 1 </w:t>
      </w:r>
    </w:p>
    <w:p>
      <w:pPr>
        <w:pStyle w:val="Normal"/>
        <w:ind w:left="5670" w:hanging="0"/>
        <w:jc w:val="both"/>
        <w:rPr/>
      </w:pPr>
      <w:r>
        <w:rPr/>
        <w:t xml:space="preserve">к приказу департамента образования </w:t>
      </w:r>
    </w:p>
    <w:p>
      <w:pPr>
        <w:pStyle w:val="Normal"/>
        <w:ind w:left="5670" w:hanging="0"/>
        <w:jc w:val="both"/>
        <w:rPr/>
      </w:pPr>
      <w:r>
        <w:rPr/>
        <w:t>от 22.09.2017 №529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Состав жюри для проведения </w:t>
      </w:r>
      <w:r>
        <w:rPr>
          <w:b/>
          <w:bCs/>
        </w:rPr>
        <w:t>школьного этапа всероссийской олимпиады школьников на территории города Нижневартовска в 2017-2018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учебном году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школа №4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4392"/>
      </w:tblGrid>
      <w:tr>
        <w:trPr>
          <w:trHeight w:val="5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став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, квалификационная категория</w:t>
            </w:r>
          </w:p>
        </w:tc>
      </w:tr>
      <w:tr>
        <w:trPr>
          <w:trHeight w:val="26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усский язык</w:t>
            </w:r>
          </w:p>
        </w:tc>
      </w:tr>
      <w:tr>
        <w:trPr>
          <w:trHeight w:val="3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харова Елена Генн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методис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нова Людмила Фед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адурова Татьяна Анатол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а Надежд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укова Еле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7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тература</w:t>
            </w:r>
          </w:p>
        </w:tc>
      </w:tr>
      <w:tr>
        <w:trPr>
          <w:trHeight w:val="27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рякина Татьяна Никола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читель русского языка и литературы,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а Надежд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2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харова Елена Генн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6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лерко Ольга Генн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усского языка и литературы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гритдинова Алина Анва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усского языка и литературы</w:t>
            </w:r>
          </w:p>
        </w:tc>
      </w:tr>
      <w:tr>
        <w:trPr>
          <w:trHeight w:val="5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нглийский язык</w:t>
            </w:r>
          </w:p>
        </w:tc>
      </w:tr>
      <w:tr>
        <w:trPr>
          <w:trHeight w:val="51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ихонова Лилия Фаритовн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3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бдулхакова Венера Фаиз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хоносова Снежан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ельская Татьяна Юр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саулова Валерия Евген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рлова Ирин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мецкий язык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триковская Любовь Васильевна, учитель английского и немецкого язык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и немецкого языков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хонова Лилия Фарит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и немецкого языков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саулова Валерия Евген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и немецкого языков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>
          <w:trHeight w:val="140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матика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ышева Алия Раи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математ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ланова Ирина Валер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, информатики и ИК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ганшина Гульназ Ильгиз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 и физ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чева Татьяна Николаевна, заместитель директора по У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математ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Дина Ильинич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ьницкая Елена Эдуард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</w:t>
            </w:r>
          </w:p>
        </w:tc>
      </w:tr>
      <w:tr>
        <w:trPr>
          <w:trHeight w:val="262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форматика и ИКТ</w:t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ьрих Юлия Андр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нформатики и ИК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ланова Ирина Валер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, информатики и ИК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лов Иван Викто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информатизации</w:t>
            </w:r>
          </w:p>
        </w:tc>
      </w:tr>
      <w:tr>
        <w:trPr>
          <w:trHeight w:val="18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истор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, права, эконом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, социальный педагог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, эконом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теров Алексей Владими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</w:t>
            </w:r>
          </w:p>
        </w:tc>
      </w:tr>
      <w:tr>
        <w:trPr>
          <w:trHeight w:val="21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ествознание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пьева Елена Александровна, социальный педагог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истории, обществознания,  социальный педагог высшая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, учитель истории, высша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истории, обществознания, права, экономики, высшая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теров Алексей Владими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убин Кирилл Евгенье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</w:t>
            </w:r>
          </w:p>
        </w:tc>
      </w:tr>
      <w:tr>
        <w:trPr>
          <w:trHeight w:val="195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еограф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шкова Екатерина Мих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географ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Петенко Ан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Учитель географии и биологии, первая</w:t>
            </w:r>
            <w:r>
              <w:rPr>
                <w:rFonts w:eastAsia="Calibri"/>
                <w:sz w:val="22"/>
                <w:szCs w:val="22"/>
                <w:highlight w:val="yellow"/>
              </w:rPr>
              <w:t xml:space="preserve"> квалификационная категор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арева Алина Ва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</w:t>
            </w:r>
          </w:p>
        </w:tc>
      </w:tr>
      <w:tr>
        <w:trPr>
          <w:trHeight w:val="17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иолог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овьева Ольг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химии и би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Петенко Ан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Учитель географии и биологии, первая</w:t>
            </w:r>
            <w:r>
              <w:rPr>
                <w:rFonts w:eastAsia="Calibri"/>
                <w:sz w:val="22"/>
                <w:szCs w:val="22"/>
                <w:highlight w:val="yellow"/>
              </w:rPr>
              <w:t xml:space="preserve"> квалификационная категор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арева Алина Ва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</w:t>
            </w:r>
          </w:p>
        </w:tc>
      </w:tr>
      <w:tr>
        <w:trPr>
          <w:trHeight w:val="15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ка</w:t>
            </w:r>
          </w:p>
        </w:tc>
      </w:tr>
      <w:tr>
        <w:trPr>
          <w:trHeight w:val="1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вин Михаил Александ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, учитель физ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5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иллова Альфия Абдул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физ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5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ганшина Гульназ Ильгиз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 и физики</w:t>
            </w:r>
          </w:p>
        </w:tc>
      </w:tr>
      <w:tr>
        <w:trPr>
          <w:trHeight w:val="135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им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ловьева Ольга Владимировн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химии и би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арева Алина Ва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</w:t>
            </w:r>
          </w:p>
        </w:tc>
      </w:tr>
      <w:tr>
        <w:trPr>
          <w:trHeight w:val="257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кономика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, обществознания, права, эконом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й педагог, учитель истории, обществознания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, обществознания, эконом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10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во</w:t>
            </w:r>
          </w:p>
        </w:tc>
      </w:tr>
      <w:tr>
        <w:trPr>
          <w:trHeight w:val="2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, обществознания, права, эконом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1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бородова Наталья Михайловна, заместитель директора по У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, учитель истории, высшая</w:t>
            </w:r>
          </w:p>
        </w:tc>
      </w:tr>
      <w:tr>
        <w:trPr>
          <w:trHeight w:val="21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пьева Елена Александровна, учитель истории и обществозна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циальный педагог, учитель истории, обществознания, первая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ы безопасности и жизнедеятель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рик Вячеслав Викто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подаватель-организатор ОБЖ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ундинов Игорь Николае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 директора по безопас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брагимов Эфенди Зиявутди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й педагог, ответственный за ПДД</w:t>
            </w:r>
          </w:p>
        </w:tc>
      </w:tr>
      <w:tr>
        <w:trPr>
          <w:trHeight w:val="228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ология (девушки)</w:t>
            </w:r>
          </w:p>
        </w:tc>
      </w:tr>
      <w:tr>
        <w:trPr>
          <w:trHeight w:val="22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нина Лариса Александ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технолог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2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ванова Елена Арк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ВР, учитель техн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афутдинова Ирина Андр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кусства (ИЗО, музыка), первая</w:t>
            </w:r>
          </w:p>
        </w:tc>
      </w:tr>
      <w:tr>
        <w:trPr>
          <w:trHeight w:val="21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ология (юноши)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теров Сергей Леонид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технологии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ванова Елена Арк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ВР, учитель техн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9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кусство (мировая художественная культура)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афутдинова Ирина Андр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кусства (ИЗО, музыка)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илова Наталья Никола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узы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ненко  Ирина Николаевна, учитель музы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узыки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адурова Татьяна Анатол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30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ая культура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тонова Галина Васил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ческой куль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абанова Оксана Владислав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ческой куль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лотова Татьяна Бо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ческой куль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рик Вячеслав Викто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одаватель-организатор ОБЖ, физической куль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18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строномия</w:t>
            </w:r>
          </w:p>
        </w:tc>
      </w:tr>
      <w:tr>
        <w:trPr>
          <w:trHeight w:val="2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вин Михаил Александ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физики, высша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иллова Альфия Абдул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ки, высша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198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кология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енко Ан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географии и би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шкова Екатерина Мих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географ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 xml:space="preserve">Приложение 2 </w:t>
      </w:r>
    </w:p>
    <w:p>
      <w:pPr>
        <w:pStyle w:val="Normal"/>
        <w:ind w:left="5670" w:hanging="0"/>
        <w:jc w:val="both"/>
        <w:rPr/>
      </w:pPr>
      <w:r>
        <w:rPr/>
        <w:t xml:space="preserve">к приказу департамента образования </w:t>
      </w:r>
    </w:p>
    <w:p>
      <w:pPr>
        <w:pStyle w:val="Normal"/>
        <w:ind w:left="5670" w:hanging="0"/>
        <w:jc w:val="both"/>
        <w:rPr/>
      </w:pPr>
      <w:r>
        <w:rPr/>
        <w:t>от _________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вота победителей и призеров школьного этапа всероссийской олимпиады школьни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68"/>
        <w:gridCol w:w="3258"/>
        <w:gridCol w:w="368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вота  победителей и призеров школьного этапа всероссийской олимпиады школьник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36"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 (мировая художественная культур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жизнедеятельност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20" w:gutter="0" w:header="720" w:top="902" w:footer="72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9:00Z</dcterms:created>
  <dc:creator>Захаренко</dc:creator>
  <dc:description/>
  <cp:keywords/>
  <dc:language>en-US</dc:language>
  <cp:lastModifiedBy>Анна Петенко</cp:lastModifiedBy>
  <cp:lastPrinted>2017-09-25T13:08:00Z</cp:lastPrinted>
  <dcterms:modified xsi:type="dcterms:W3CDTF">2020-04-08T09:46:00Z</dcterms:modified>
  <cp:revision>4</cp:revision>
  <dc:subject/>
  <dc:title> </dc:title>
</cp:coreProperties>
</file>