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"/>
        <w:gridCol w:w="2041"/>
        <w:gridCol w:w="6690"/>
      </w:tblGrid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2020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НОД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 «Космос для малышей»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.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Цель: формирование элементарных представлений о космосе, звездах, космонавтах, названии планет Солнечной системы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Образовательные задачи: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- познакомить с первым космонавтом Ю.А. Гагариным;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- активизировать словарь: планета, космос, солнечная система, вселенная и др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Развивающие задачи: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-развивать речь дошкольников, творческую активность и фантазию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- упражнять детей в правильном назывании транспорт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Воспитательные задачи: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- воспитать уважение к профессии космонавта;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 xml:space="preserve">картины планет солнечной системы, солнца, звездного неба,  портрет Ю.А.Гагарина https://b1.culture.ru/c/682356.jpg,https://avatars.mds.yandex.net/get-pdb/805160/a79146f0-2cc1-4321-8652-aded514d8772/s1200?webp=false , развивающий видеороликhttps://youtu.be/AsF5V_ykQbM 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ая работа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росмотр развивающего видеоролика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 xml:space="preserve">https://youtu.be/AsF5V_ykQbM 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 выполнения НОД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Мама предлагает ребёнку побеседовать о космосе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 xml:space="preserve">Космос - это такое место, где живут звезды, луна и солнце. Космос находится очень высоко над небом. Туда долететь можно только на ракете. 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Чтение загадки про космос.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В черном небе до зари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Тускло светят фонари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Фонари-фонарики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Меньше, чем комарики. (звёзды)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 xml:space="preserve">Показывает картинку звёздного неба 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2F2F2F"/>
                  <w:spacing w:val="0"/>
                  <w:sz w:val="28"/>
                  <w:szCs w:val="28"/>
                </w:rPr>
                <w:t>https://avatars.mds.yandex.net/get-pdb/903199/0fbd03c9-bf65-4685-96d8-cedcd1ff6699/s1200?webp=false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Рассматривают картинку.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Чтение следующей загадки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Ты весь мир обогреваешь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И усталости не знаешь,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Улыбаешься в оконце,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 xml:space="preserve">А зовут тебя все. 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(Солнце). Рассматривание и ответы ребёнка на вопросы про солнце .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2F2F2F"/>
                  <w:spacing w:val="0"/>
                  <w:sz w:val="28"/>
                  <w:szCs w:val="28"/>
                </w:rPr>
                <w:t>https://avatars.mds.yandex.net/get-pdb/1971695/136ff383-b6c5-4ef1-a97b-6220e8a81322/s1200?webp=false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pBdr/>
              <w:shd w:fill="FFFFFF" w:val="clear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Чтение стихотворения о планетах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На Луне жил звездочёт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Он планетам вёл учёт: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МЕРКУРИЙ - раз,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ВЕНЕРА - два-с,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Три - ЗЕМЛЯ,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Четыре - МАРС,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Пять - ЮПИТЕР,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Шесть - САТУРН,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Семь - УРАН,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Восемь - НЕПТУН,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Девять - дальше всех ПЛУТОН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Рассматривание картинки с изображением солнечной системы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t>Мама рассказывает о первом человеке, который полетел в Космос, это был наш соотечественник –Юрий Гагарин.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2F2F2F"/>
                  <w:spacing w:val="0"/>
                  <w:sz w:val="28"/>
                  <w:szCs w:val="28"/>
                </w:rPr>
                <w:t>https://avatars.mds.yandex.net/get-pdb/1985244/f5809a3b-42a2-4026-ae6a-bbfd6f8f0f16/s1200?webp=false</w:t>
              </w:r>
            </w:hyperlink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177665" cy="41776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7665" cy="417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F2F2F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vatars.mds.yandex.net/get-pdb/903199/0fbd03c9-bf65-4685-96d8-cedcd1ff6699/s1200?webp=false" TargetMode="External"/><Relationship Id="rId3" Type="http://schemas.openxmlformats.org/officeDocument/2006/relationships/hyperlink" Target="https://avatars.mds.yandex.net/get-pdb/1971695/136ff383-b6c5-4ef1-a97b-6220e8a81322/s1200?webp=false" TargetMode="External"/><Relationship Id="rId4" Type="http://schemas.openxmlformats.org/officeDocument/2006/relationships/hyperlink" Target="https://avatars.mds.yandex.net/get-pdb/1985244/f5809a3b-42a2-4026-ae6a-bbfd6f8f0f16/s1200?webp=false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04:19Z</dcterms:created>
  <dc:creator/>
  <dc:description/>
  <dc:language>en-US</dc:language>
  <cp:lastModifiedBy/>
  <dcterms:modified xsi:type="dcterms:W3CDTF">2020-04-08T12:11:04Z</dcterms:modified>
  <cp:revision>1</cp:revision>
  <dc:subject/>
  <dc:title/>
</cp:coreProperties>
</file>