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оклад: Формирование коммуникативной компетен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Одной из ключевых компетентностей является коммуникативная компетентность, которая обеспечивает успешную социализацию, адаптацию и самореализацию в современных условиях жизни. Коммуникативная компетентность означает готовность ставить и достигать цели устной и письменной коммуникации: получать необходимую информацию, представлять и цивилизованно отстаивать свою точку зрения в диалоге и в публичном выступлении на основе признания разнообразия позиций и уважительного отношения к ценностям (религиозным, этническим, профессиональным, личностным и т.п.) других людей. </w:t>
      </w:r>
    </w:p>
    <w:p>
      <w:pPr>
        <w:pStyle w:val="Normal"/>
        <w:rPr/>
      </w:pPr>
      <w:r>
        <w:rPr>
          <w:b/>
        </w:rPr>
        <w:t>ЦЕЛЬ: формирование и развитие коммуникативной компетентности учащихся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Овладение учащимися общеучебными навыками и умениями, способами познавательной деятельности, обеспечивающими  успешное изучение любого предмета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эмоционально-ценностного отношения к родному языку языку, пробуждение интереса к слову, стремление научиться правильно говорить и писать на родном язык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ирование умений работать в сотрудничестве, навыков работы в группе, владение различными социальными ролями в коллективе, умений использовать разные способы взаимодействия с окружающими людьми и событиями, получать необходимую информацию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тие коммуникативной компетентности учащихся в урочной и внеурочной деятельности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Скажи мне и я забуду. Научи меня и я запомню. Вовлеки меня и я выучу». Бенджамин Франкл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роблема формирования и развития коммуникативной компетентности особенно актуальна в основной школе, поскольку отвечает возрастным задачам развития в подростковом и юношеском возрасте и является условием успешного личностного развития школьников.</w:t>
      </w:r>
    </w:p>
    <w:p>
      <w:pPr>
        <w:pStyle w:val="Normal"/>
        <w:ind w:left="360" w:hanging="0"/>
        <w:rPr/>
      </w:pPr>
      <w:r>
        <w:rPr/>
        <w:t xml:space="preserve">Коммуникативная компетенция включает знание необходимых языков, способов взаимодействия с окружающими людьми и событиями, навыки работы в группе, владение различными социальными ролями в коллективе. </w:t>
        <w:br/>
        <w:t xml:space="preserve">Особенность «человеческой» коммуникации – когда информация не только передается, но и «формируется, уточняется, развивается». Речь идет о взаимодействии двух индивидов, каждый из которых является активным субъектом. Схематично коммуникация может быть изображена как интерсубъектный процесс (S –S), или «субъект-субъектное отношение». Передача любой информации возможна лишь посредством знаков, точнее, знаковых систем. </w:t>
        <w:br/>
        <w:br/>
        <w:t xml:space="preserve">Для эффективной коммуникации характерно: </w:t>
        <w:br/>
        <w:t xml:space="preserve">1) Достижение взаимопонимания партнеров; </w:t>
        <w:br/>
        <w:t>2) Лучшее понимание ситуации и предмета общения.</w:t>
        <w:br/>
        <w:t xml:space="preserve">Процесс достижения большей определенности в понимании ситуации, способствующий разрешению проблем, обеспечивающий достижение целей с оптимальным расходованием ресурсов принято называть коммуникативной компетентностью. </w:t>
        <w:br/>
        <w:t xml:space="preserve">Коммуникативная компетентность равна коммуникативная способность + коммуникативное знание + коммуникативное умение, адекватные коммуникативным задачам и достаточные для их решения. </w:t>
      </w:r>
    </w:p>
    <w:p>
      <w:pPr>
        <w:pStyle w:val="Normal"/>
        <w:ind w:left="360" w:hanging="0"/>
        <w:rPr/>
      </w:pPr>
      <w:r>
        <w:rPr/>
        <w:t xml:space="preserve">Наиболее подробное описание коммуникативной компетенции принадлежит Л. Бахману. Он использует термин "коммуникативное языковое умение" и включает следующие ключевые компетенции: </w:t>
        <w:br/>
        <w:t xml:space="preserve">• языковую /лингвистическую/ (осуществление высказываний на родном/иностранном языке возможно только на основе усвоенных знаний, понимания языка как системы); </w:t>
        <w:br/>
        <w:t xml:space="preserve">• дискурсную (связанность, логичность, организация); </w:t>
        <w:br/>
        <w:t xml:space="preserve">• прагматическую (умение передать коммуникативное содержание в соответствии с социальным контекстом); </w:t>
        <w:br/>
        <w:t xml:space="preserve">• разговорную (на основе лингвистической и прагматической компетенций, уметь говорить связно, без напряжения, в естественном темпе, без затяжных пауз для поиска языковых форм); </w:t>
        <w:br/>
        <w:t xml:space="preserve">• социально-лингвистическую (умение выбирать языковые формы, "знать когда говорить, когда нет, с кем; когда, где и в какой манере") </w:t>
        <w:br/>
        <w:t xml:space="preserve">• стратегическую (умение использовать коммуникативные стратегии для компенсации недостающих знаний в условиях реального языкового общения); </w:t>
        <w:br/>
        <w:t xml:space="preserve">• речемыслительную (готовность к созданию коммуникативного содержания в результате речемыслительной деятельности: взаимодействие проблемы, знания и исследования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Итак, успешное применение компетентностного подхода в обучении означает, что обучаемые знают родной  язык, демонстрируют коммуникативные умения и способны успешно действовать вне школы, т.е. в реальном мире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Так как составляющими любой компетенции являются: владение знанием, содержанием компетенции, проявление компетенции в различных ситуациях, отношение к содержанию компетенции и объекту ее приложения, то коммуникативную компетенцию можно рассматривать с позиции трех составляющих: предметно-информационной, деятельностно-коммуникативной, личностно-ориентационной, где все компоненты составляют целостную систему личных свойств обучающихся. Поэтому коммуникативную компетенцию следует рассматривать как готовность ученика к самостоятельному решению задач на основе знаний, умений, качеств личности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Современное состояние преподавания бурятского  языка и литературы  показывает, что в школе недостаточно формируются навыки и умения устной и письменной речи. Теоретические сведения о бурятском  языке, литературе,  не используются в полной мере для формирования практической речевой деятельности. Это означает, что проблема соотношения знаний о языке и практического владения языком еще не решена. </w:t>
      </w:r>
    </w:p>
    <w:p>
      <w:pPr>
        <w:pStyle w:val="Normal"/>
        <w:ind w:left="360" w:hanging="0"/>
        <w:rPr/>
      </w:pPr>
      <w:r>
        <w:rPr/>
        <w:t xml:space="preserve">Формирование коммуникативной компетенции в процессе обучения родному  языку, литературе – один из путей решения данной проблемы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В основу формирования коммуникативной компетенции положен деятельностный подход, так как он обеспечивает самостоятельную творческую деятельность каждого ученика. Подход основан на положении П. Я. Гальперина о том, что в самостоятельной творческой деятельности каждого ученика надо идти от внешних практических материальных действий к действиям внутренним, теоретическим, идеальным. Т. е. обучение предполагает на первом этапе совместную учебно-познавательную деятельность под руководством учителя, а затем – самостоятельную. </w:t>
      </w:r>
      <w:r>
        <w:rPr/>
        <w:t xml:space="preserve">Речь идет о “зоне ближайшего развития”, которую необходимо учитывать при формировании коммуникативной компетенции. </w:t>
      </w:r>
    </w:p>
    <w:p>
      <w:pPr>
        <w:pStyle w:val="Normal"/>
        <w:ind w:left="360" w:hanging="0"/>
        <w:rPr/>
      </w:pPr>
      <w:r>
        <w:rPr/>
        <w:t xml:space="preserve">Данный подход не противопоставлен традиционному, но и не тождественен ему, так как он фиксирует и устанавливает подчиненность знаний, умений, ставя акцент на практической стороне вопроса, расширяя содержание собственно личностными составляющими. </w:t>
      </w:r>
    </w:p>
    <w:p>
      <w:pPr>
        <w:pStyle w:val="Normal"/>
        <w:ind w:left="360" w:hanging="0"/>
        <w:rPr/>
      </w:pPr>
      <w:r>
        <w:rPr/>
        <w:t>Чтобы формирование коммуникативной компетенции было результативным, более успешным, чтобы создать оптимальные условия для продвижения каждого ученика, необходимо знать учебные возможности</w:t>
      </w:r>
      <w:r>
        <w:rPr>
          <w:i/>
          <w:iCs/>
        </w:rPr>
        <w:t xml:space="preserve"> </w:t>
      </w:r>
      <w:r>
        <w:rPr/>
        <w:t>обучающихся данного возраста.</w:t>
      </w:r>
    </w:p>
    <w:p>
      <w:pPr>
        <w:pStyle w:val="Normal"/>
        <w:ind w:left="360" w:hanging="0"/>
        <w:rPr/>
      </w:pPr>
      <w:r>
        <w:rPr/>
        <w:t xml:space="preserve">При определении учебных возможностей учащихся учитываются два параметра: обучаемость и учебная работоспособность. Одним из критериев определения уровня обученности являются оценки в журналах. Уровень сформированности интеллектуальных умений определяется в процессе познавательной деятельности путем наблюдения. После определения уровней сформированности данных качеств, устанавливается общий уровень обучаемости каждого ученика. Уровень учебной работоспособности определяется путем наблюдения за физической работоспособностью учащихся, сформированностью положительного отношения к учению. После определения уровней сформированности данных качеств, устанавливаются учебные возможности каждого. </w:t>
      </w:r>
    </w:p>
    <w:p>
      <w:pPr>
        <w:pStyle w:val="Normal"/>
        <w:ind w:left="360" w:hanging="0"/>
        <w:rPr/>
      </w:pPr>
      <w:r>
        <w:rPr/>
        <w:t xml:space="preserve">Главным принципом формирования коммуникативной компетенции является личностная адресованность образования. Поэтому тема “Развитие речи” реализуется в первую очередь в возможности ввести учащихся в содержание данной темы различными путями в зависимости от личностно-психологических и физиологических особенностей учащихся.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Пути реализации </w:t>
      </w:r>
      <w:r>
        <w:rPr/>
        <w:t xml:space="preserve">коммуникативной компетенции учащихся состоят в том, что формы, методы и приемы работы направлены на то, чтобы содержание учебного материала было источником для самостоятельного поиска решения проблемы. Исследовательский подход к темам литературных произведений помогает рассматривать жизнь литературного героя как учебное исследование. А дискуссия по результатам сочинений дает возможность высказать свою точку зрения, послушать других, поспорить. </w:t>
      </w:r>
    </w:p>
    <w:p>
      <w:pPr>
        <w:pStyle w:val="Normal"/>
        <w:ind w:left="360" w:hanging="0"/>
        <w:rPr/>
      </w:pPr>
      <w:r>
        <w:rPr/>
        <w:t>Ученые считают, что  в 10–11 лет наступает пик интереса ребенка к окружающему миру. И если интерес ребенка не будет удовлетворен, то он угаснет.</w:t>
      </w:r>
    </w:p>
    <w:p>
      <w:pPr>
        <w:pStyle w:val="Normal"/>
        <w:ind w:left="360" w:hanging="0"/>
        <w:rPr/>
      </w:pPr>
      <w:r>
        <w:rPr/>
        <w:t>Формирование коммуникативной компетенции – процесс длительный и достаточно сложный. Главная роль отводится урокам русского языка. Особую сложность в преподавании русского языка представляет соотнесение предметного курса и реального речевого опыта школьника, процесс приобретения знаний о языке и процесс овладения язык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акова же роль предмета "Бурятский  язык” в школе? Что может сделать учитель бурятского  языка и литературы, чтобы обеспечить коммуникативную компетенцию учеников? Прежде всего, создать оптимальные условия для продвижения каждого ученика в образовательном пространстве. Для этого и необходимо знать учебные возможности школьников каждого возраста. </w:t>
      </w:r>
    </w:p>
    <w:p>
      <w:pPr>
        <w:pStyle w:val="Normal"/>
        <w:ind w:left="360" w:hanging="0"/>
        <w:rPr/>
      </w:pPr>
      <w:r>
        <w:rPr/>
        <w:t>Так взяв учеников в 5 классе, учителя-предметники совместно с администрацией школы проводят диагностику учебной деятельности учащихся, в которой учтены учебная работоспособность и уровень сформированности интеллектуальных умений. Определив учебную работоспособность каждого, определяются и направления работы с классом в определенной последовательности: составление алгоритмов, система упражнений, развивающих механизмы речи и т.д.</w:t>
      </w:r>
    </w:p>
    <w:p>
      <w:pPr>
        <w:pStyle w:val="Normal"/>
        <w:ind w:left="360" w:hanging="0"/>
        <w:rPr/>
      </w:pPr>
      <w:r>
        <w:rPr/>
        <w:t xml:space="preserve">На уроках литературы особое внимание уделяется коммуникативным компетенциям на основе работы с текст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ботать над "развитием речи вообще” нельзя, важно в каждом классе сосредоточиться, что должны знать и уметь дети в определенных разновидностях устной и письменной речи. Так, в 5 классе: это текст, тема текста, идея. В 6 классе: стили, виды стиля и особенности, особенности прямой и косвенной речи и т.д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днако в понятие коммуникативной компетенции входит не только овладение необходимым набором речеведческих и языковых знаний, но и формирование умений в области практического использования языка в процессе речевой деятельности. Это соотносится и с реализацией воспитательных задач по формированию социально активной личности, ориентирующейся в современном мире. Коммуникативная компетенция здесь становится частью культурной компетенции, ведёт к повышению общей гуманитарной культуры личности, формированию у неё высоких творческих, мировоззренческих и поведенческих качеств, необходимых для включения её в разнообразные виды деятельност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ти реализации коммуникативной компетенции учащихся состоят в том, что формы, методы и приемы работы направлены на то, чтобы содержание учебного материала было источником для самостоятельного поиска решения проблем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 этом плане использование инновационных педагогических технологий играет большую роль. Исследовательский метод, дискуссии мозговой штурм, технология "критического мышления”, интерактивные, групповые формы и методы, коллективный способ обучения. Данные технологии развивают творческую активность, формируют мыслительную деятельность, учат школьников отстаивать свою точку зрения, помогают добиться глубокого понимания материала. 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 xml:space="preserve">Работа в парах, в группах сменного состава позволяет решить и задачи воспитания: желание и умение сотрудничать в группах с одноклассниками. Главное в работе – школьники свободно говорят, спорят, отстаивают свою точку зрения, ищут пути решения проблемы, а не ждут готовых ответов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ориентированные на устную коммуникацию </w:t>
      </w:r>
    </w:p>
    <w:p>
      <w:pPr>
        <w:pStyle w:val="Normal"/>
        <w:ind w:left="360" w:hanging="0"/>
        <w:rPr/>
      </w:pPr>
      <w:r>
        <w:rPr/>
        <w:t>Все виды пересказ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се формы учебного диалога </w:t>
        <w:br/>
        <w:t xml:space="preserve"> Доклады и сообщения</w:t>
        <w:br/>
        <w:t xml:space="preserve"> Ролевые и деловые игры</w:t>
        <w:br/>
        <w:t xml:space="preserve"> Учебные исследования и учебные проекты, требующие проведения опросов </w:t>
        <w:br/>
        <w:t xml:space="preserve"> Обсуждение, дискуссия, диспут </w:t>
        <w:br/>
        <w:t xml:space="preserve"> Выступления в качестве ведущих на мероприятиях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тоды, ориентированные на письменную коммуникацию</w:t>
      </w:r>
    </w:p>
    <w:p>
      <w:pPr>
        <w:pStyle w:val="Normal"/>
        <w:ind w:left="360" w:hanging="0"/>
        <w:rPr/>
      </w:pPr>
      <w:r>
        <w:rPr/>
        <w:t xml:space="preserve">Сочинения и изложения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одготовка заметок и статей в СМИ </w:t>
        <w:br/>
        <w:t xml:space="preserve"> Телекоммуникационные тексты, сообщения</w:t>
        <w:br/>
        <w:t xml:space="preserve"> Участие в конкурсах сочинен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Критерии оценки ожидаемых результатов </w:t>
        <w:br/>
        <w:t>Результаты. 2-3 ступень</w:t>
      </w:r>
    </w:p>
    <w:p>
      <w:pPr>
        <w:pStyle w:val="Normal"/>
        <w:rPr/>
      </w:pPr>
      <w:r>
        <w:rPr/>
        <w:t xml:space="preserve"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. 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. </w:t>
        <w:br/>
        <w:t xml:space="preserve"> 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. </w:t>
        <w:br/>
        <w:t xml:space="preserve"> Выбор вида чтения в соответствии с поставленной целью (ознакомительное, просмотровое, поисковое и др.). Свободная работа с текстами художественного, публицистического и официально-делового стилей, понимание их специфики; адекватное восприятие языка средств массовой информации. Владение навыками редактирования текста, создания собственного текста. </w:t>
        <w:br/>
        <w:t xml:space="preserve"> Осознанное беглое чтение текстов различных стилей и жанров, проведение информационно-смыслового анализа текста; </w:t>
        <w:br/>
        <w:t xml:space="preserve"> Владение монологической и диалогической речью; </w:t>
      </w:r>
    </w:p>
    <w:p>
      <w:pPr>
        <w:pStyle w:val="Normal"/>
        <w:rPr/>
      </w:pPr>
      <w:r>
        <w:rPr/>
        <w:t xml:space="preserve"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: </w:t>
        <w:br/>
        <w:t xml:space="preserve"> -умение вступать в речевое общение, участвовать в диалоге (понимать точку зрения собеседника, признавать право на иное мнение); </w:t>
        <w:br/>
        <w:t xml:space="preserve">-создание письменных высказываний, адекватно передающих прослушанную и прочитанную информацию с заданной степенью свернутости (кратко, выборочно, полно); </w:t>
        <w:br/>
        <w:t xml:space="preserve"> -составление плана, тезисов, конспекта; </w:t>
        <w:br/>
        <w:t xml:space="preserve"> -приведение примеров, подбор аргументов, формулирование выводов;</w:t>
        <w:br/>
        <w:t xml:space="preserve"> отражение в устной или письменной форме результатов своей деятельности.</w:t>
        <w:br/>
        <w:t xml:space="preserve"> -умение перефразировать мысль (объяснять «иными словами»);</w:t>
        <w:br/>
        <w:t xml:space="preserve">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 сферой и ситуацией общения; </w:t>
        <w:br/>
        <w:t xml:space="preserve"> -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агностический инструментарий</w:t>
      </w:r>
      <w:r>
        <w:rPr/>
        <w:t xml:space="preserve"> </w:t>
        <w:br/>
      </w:r>
      <w:r>
        <w:rPr>
          <w:u w:val="single"/>
        </w:rPr>
        <w:t>Методы:</w:t>
      </w:r>
      <w:r>
        <w:rPr/>
        <w:t xml:space="preserve"> социолого-педагогические измерения (наблюдение, беседы, анкетирование, интервьюирование, тестирование, изучение результатов деятельности учащихся и документации); моделирование коммуникативных ситуаций; статистические методы обработки и педагогическая интерпретация результатов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46:00Z</dcterms:created>
  <dc:creator>Денис</dc:creator>
  <dc:description/>
  <dc:language>en-US</dc:language>
  <cp:lastModifiedBy>Пользователь Windows</cp:lastModifiedBy>
  <dcterms:modified xsi:type="dcterms:W3CDTF">2020-04-08T12:46:00Z</dcterms:modified>
  <cp:revision>2</cp:revision>
  <dc:subject/>
  <dc:title/>
</cp:coreProperties>
</file>