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729615" cy="1028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114300</wp:posOffset>
            </wp:positionV>
            <wp:extent cx="72961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 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Карточка № 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Золотая хохлома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Дети выполняют данные движения сто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за крепко закрываем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роко их открывае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 умеем мы моргать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глазами “рисовать”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днять глаза вверх, сделать ими круговое вращение по часовой стрелке и против часовой стрелк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тка влево повернулась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левую руку в сторону на уровне плеч, посмотреть влево при неподвижной голов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в колечко завернулась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огнуть левую руку в локтевом сустав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огнулась мило вправо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правую руку в правую сторону на уровне плеч, посмотреть вправо при неподвижной голов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учился лист на славу!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огнуть правую руку в локтевом сустав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ядом с листиком трёхпалым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рисесть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емляника цветом алым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бхватить колени руками, посмотреть вниз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сияла, поднялась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риподняться на носочки и вытянуть руки вверх, посмотреть на ладошки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ладким соком налилась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 трава, как бахрома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клоны туловища в стороны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олотая хохлома!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тить руки вниз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 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Карточка № 2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Золотая хохлома”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Дети выполняют данные движения стоя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за крепко закрываем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Широко их открывае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е умеем мы моргать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 глазами “рисовать”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днять глаза вверх, сделать ими круговое вращение по часовой стрелке и против часовой стрелки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етка влево повернулась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левую руку в сторону на уровне плеч, посмотреть влево при неподвижной голов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в колечко завернулась.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огнуть левую руку в локтевом суставе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зогнулась мило вправо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правую руку в правую сторону на уровне плеч, посмотреть вправо при неподвижной голов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лучился лист на славу!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огнуть правую руку в локтевом сустав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ядом с листиком трёхпалым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рисесть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емляника цветом алым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бхватить колени руками, посмотреть вниз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сияла, поднялась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риподняться на носочки и вытянуть руки вверх, посмотреть на ладошки)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ладким соком налилась.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А трава, как бахрома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клоны туловища в стороны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олотая хохлома!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тить руки вниз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i/>
                          <w:i/>
                          <w:iCs/>
                          <w:sz w:val="28"/>
                          <w:szCs w:val="4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 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Карточка № 1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Снежки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Дети выполняют движения в соответствии со словами педагог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 руки вы снежки возьмите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 на них вы посмотрит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 теперь их поднимит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верх, на них вы посмотрит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низ снежки вы опустите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 опять на них взглянит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Снежок вправо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нежок влево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Нарисуйте” круг умело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нежок близко, вот вдали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ы внимательно смотри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от такой у нас снежок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лыбнись ему, дружок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Быстро, быстро вы моргайте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 теперь в игру вступайт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 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Карточка № 1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Снежки”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Дети выполняют движения в соответствии со словами педагога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 руки вы снежки возьмите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 на них вы посмотрит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 теперь их поднимит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верх, на них вы посмотрит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низ снежки вы опустите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 опять на них взглянит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Снежок вправо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нежок влево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sz w:val="36"/>
                          <w:szCs w:val="36"/>
                        </w:rPr>
                        <w:t>Нарисуйте” круг умело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нежок близко, вот вдали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Ты внимательно смотри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от такой у нас снежок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Улыбнись ему, дружок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Быстро, быстро вы моргайте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 теперь в игру вступайт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729615" cy="1028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-342900</wp:posOffset>
            </wp:positionV>
            <wp:extent cx="729615" cy="1028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39030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рточка № 4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рительная гимнастика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Гимнастика для глаз выполняется сидя, без очков, в соответствии со словами педагог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 сейчас, а сейча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сем гимнастика для глаз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за крепко закрываем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ружно вместе открывае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нова крепко закрываем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опять их открывае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мело можем показать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к умеем мы моргать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оловою не верти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лево посмотри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право погляди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зки влево, глазки вправо -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пражнение на славу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зки вверх, глазки вниз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работай, не ленись!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по кругу посмотрит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ямо, ровно посидит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идите ровно, прямо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 глаза закрой рукам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38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арточка № 4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рительная гимнастика”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Гимнастика для глаз выполняется сидя, без очков, в соответствии со словами педагога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 сейчас, а сейчас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сем гимнастика для глаз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за крепко закрываем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ружно вместе открывае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нова крепко закрываем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 опять их открывае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мело можем показать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к умеем мы моргать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оловою не верти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лево посмотри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право погляди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зки влево, глазки вправо -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пражнение на славу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зки вверх, глазки вниз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работай, не ленись!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 по кругу посмотрит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ямо, ровно посидит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сидите ровно, прямо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 глаза закрой руками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рточка № 3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к мы Мишке помогали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лго мы в лесу гуляли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ши ноги не устали.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Руки на поясе, ходьба на мест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и тоже не устали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руки в стороны на уровне плеч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ть немного рисовали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огнуть в локтевом сустав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дем руки поднимать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днять руки вверх и посмотреть на ладошк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лу крепкую качать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тить руки вниз и посмотреть на носочк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льна левая рука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левую руку в сторону, посмотреть вле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льна правая рука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правую руку в сторону, посмотреть впра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льна левая нога,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Сделать шаг вперёд левой ногой, посмотреть на носочек вытянутой ног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льна правая нога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делать шаг вперёд правой ногой, посмотреть на носочек вытянутой ног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лаки крепко сжимаем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полнять в соответствии со словам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и мы в локтях сгибае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, два, три, четыр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зки мы откроем шир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шка, прыгай вместе с нами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лушку тебе собрали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рыжки на мест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ладко ты в берлоге спи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рисесть, закрыть глаза ладош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арточка № 3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к мы Мишке помогали”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олго мы в лесу гуляли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ши ноги не устали.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Руки на поясе, ходьба на мест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и тоже не устали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руки в стороны на уровне плеч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Хоть немного рисовали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огнуть в локтевом сустав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Будем руки поднимать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днять руки вверх и посмотреть на ладошки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илу крепкую качать.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тить руки вниз и посмотреть на носочки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ильна левая рука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левую руку в сторону, посмотреть влево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ильна правая рука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правую руку в сторону, посмотреть вправо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ильна левая нога,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Сделать шаг вперёд левой ногой, посмотреть на носочек вытянутой ноги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ильна правая нога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делать шаг вперёд правой ногой, посмотреть на носочек вытянутой ноги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улаки крепко сжимаем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полнять в соответствии со словами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и мы в локтях сгибае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, два, три, четыр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зки мы откроем шир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шка, прыгай вместе с нами,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илушку тебе собрали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рыжки на мест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ладко ты в берлоге спи.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рисесть, закрыть глаза ладошк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729615" cy="10287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-342900</wp:posOffset>
            </wp:positionV>
            <wp:extent cx="729615" cy="10287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9505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рточка № 6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ружева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ужевницы ниткой кружева плетут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Имитируют плетени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м цветы и птицы дивные живут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х иголочка “рисует” тут и там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тводят руки в стороны попеременно 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рослеживают взглядом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тка тянется за нею по пята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 и мы умеем, кружева вязать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Имитируют рисование кистью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дем кисточкой узоры рисовать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рисуем мы узоры наверху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днять голову, посмотреть вверх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итушками листочки есть внизу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тить голову, посмотреть вниз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лева можем мы бутоны положить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левую руку в сторону, посмотреть вле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рава инеем пушистым всё покрыть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тянуть правую руку в сторону, посмотрет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пра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ы волшебные получим кружева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днять руки вверх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дут радовать они нас, детвора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Улыбаясь, опустить руки через стороны вни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38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арточка № 6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ружева”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ружевницы ниткой кружева плетут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Имитируют плетени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м цветы и птицы дивные живут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х иголочка “рисует” тут и там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тводят руки в стороны попеременно 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рослеживают взглядом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итка тянется за нею по пятам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о и мы умеем, кружева вязать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Имитируют рисование кистью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дем кисточкой узоры рисовать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рисуем мы узоры наверху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днять голову, посмотреть вверх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итушками листочки есть внизу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тить голову, посмотреть вниз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лева можем мы бутоны положить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левую руку в сторону, посмотреть влево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рава инеем пушистым всё покрыть.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тянуть правую руку в сторону, посмотреть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право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ы волшебные получим кружева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днять руки вверх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Будут радовать они нас, детвора.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Улыбаясь, опустить руки через стороны вни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480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рточка № 5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У компьютера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ы с компьютером играли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идя, потереть ладонями лиц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х, глаза наши устали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легка прикрыть глаза векам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до глазкам отдых дать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удем быстро мы моргать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ыстро моргать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, два, три, четыре, пять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дем быстро мы моргать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 теперь глаза закроем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ыполнять упражнения в соответствии с указанием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роко опять открое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 – закроем, два – откроем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и – закроем, на четыре вновь открое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, два, три, четыре, пять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устанем закрывать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ладошками глаза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ы закроем не спеша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идим в темнот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ка чёрная везд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теперь представим сразу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ёрную от сажи вазу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ё черным-черно кругом: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ёрно небо, чёрен дом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нова мы глаза откроем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работу их настрои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1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арточка № 5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У компьютера”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ы с компьютером играли.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идя, потереть ладонями лицо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х, глаза наши устали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легка прикрыть глаза веками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до глазкам отдых дать,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удем быстро мы моргать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ыстро моргать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, два, три, четыре, пять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дем быстро мы моргать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 теперь глаза закроем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ыполнять упражнения в соответствии с указанием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Широко опять открое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 – закроем, два – откроем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и – закроем, на четыре вновь открое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, два, три, четыре, пять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 устанем закрывать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ладошками глаза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ы закроем не спеша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идим в темнот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ка чёрная везде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теперь представим сразу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ёрную от сажи вазу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ё черным-черно кругом: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ёрно небо, чёрен дом.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нова мы глаза откроем,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работу их настрои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729615" cy="10287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955</wp:posOffset>
                </wp:positionH>
                <wp:positionV relativeFrom="paragraph">
                  <wp:posOffset>-347345</wp:posOffset>
                </wp:positionV>
                <wp:extent cx="4580890" cy="62953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29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изминутка+ гимнастика для глаз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рточка № 7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Ёжик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дил ёжик по полянке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Ходьба на мест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н искал грибы опятки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вороты головы вправо и вле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зки щурил и моргал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ильно прищуриться и широко открыть глаз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 грибов не увидал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азвести руки в стороны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верх смотрел он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днять голову, посмотреть вверх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низ глядел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тить голову, посмотреть вниз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 тихонечко пыхтел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роизнести “пых”, “пых”, “пых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мотрел влево,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Голова неподвижна, посмотреть вле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мотрел вправо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Голова неподвижна, посмотреть вправо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друг увидел гриб на славу!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лотно закрыть и широко открыть глаз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глянулся он ещё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уки спрятать за спину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ерез левое плечо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вернуть голову влево, посмотреть назад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ерез правое ещё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вернуть голову вправо, посмотреть назад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Ёж затопал по тропинке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Ходьба на месте, высоко поднимая ног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грибок унёс на спинк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95.7pt;mso-wrap-distance-left:9.05pt;mso-wrap-distance-right:9.05pt;mso-wrap-distance-top:0pt;mso-wrap-distance-bottom:0pt;margin-top:-27.35pt;mso-position-vertical-relative:text;margin-left: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Физминутка+ гимнастика для глаз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арточка № 7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Ёжик”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Ходил ёжик по полянке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Ходьба на месте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н искал грибы опятки.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вороты головы вправо и влево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зки щурил и моргал,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ильно прищуриться и широко открыть глаза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о грибов не увидал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азвести руки в стороны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верх смотрел он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днять голову, посмотреть вверх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низ глядел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тить голову, посмотреть вниз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ам тихонечко пыхтел.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роизнести “пых”, “пых”, “пых”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мотрел влево,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Голова неподвижна, посмотреть влево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мотрел вправо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Голова неподвижна, посмотреть вправо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друг увидел гриб на славу!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лотно закрыть и широко открыть глаза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глянулся он ещё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уки спрятать за спину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Через левое плечо,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вернуть голову влево, посмотреть назад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Через правое ещё.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вернуть голову вправо, посмотреть назад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Ёж затопал по тропинке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Ходьба на месте, высоко поднимая ноги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грибок унёс на спинк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3:13:00Z</dcterms:created>
  <dc:creator>Наталья</dc:creator>
  <dc:description/>
  <cp:keywords/>
  <dc:language>en-US</dc:language>
  <cp:lastModifiedBy>Master</cp:lastModifiedBy>
  <dcterms:modified xsi:type="dcterms:W3CDTF">2020-04-08T10:38:00Z</dcterms:modified>
  <cp:revision>4</cp:revision>
  <dc:subject/>
  <dc:title/>
</cp:coreProperties>
</file>